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tein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stosowanie technologii informacyjnych w finansa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Application of information technology in fin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Kulma, mgr A. Tus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Kulma, mgr A. Tus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Wiedza i umiejętności uzyskane w ramach kształcenia w szkole ponadgimnazjalnej z przedmiotu „Technologia informacyjna”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kształcenia w ramach modułu „Technologie informacyjne” jest ugruntowanie i rozszerzenie wiedzy studentów z zakresu technologii informacyjnych. Problematyka omawiana podczas wykładów obejmuje wiadomości z zakresu cyfrowego zapisu i przetwarzania informacji, budowy i zasad działania komputerów, infrastruktury informatycznej (sieci komputerowych i Internetu), oprogramowania komputerowego i kwestii bezpieczeństwa w kontekście zagrożeń związanych z korzystaniem z Internetu. Dodatkowo kształcenie rozszerzone jest o elementy matematyki finansowej.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Zajęcia odbywają się zgodnie ze standardem ECDL. Student przygotowany jest i może  podjąć próbę podejścia do międzynarodowych egzaminów ECDL BASE oraz może uzyskać kwalifikacje zgodne ze Zintegrowanym Rejestrem Kwalifikacji  (Monitor Polski z dnia 28 sierpnia 2018 r,  poz. 837) pn. „Certyfikat Umiejętności Komputerowych – poziom podstawowy”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metodach i programach wykorzystywanych w finansach i rachunkow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i regulacje w zakresie ochrony praw autorskich w odniesieniu do oprogramowania i konsekwencje ich narusze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korzystać z systemu informacyjnego oraz podstawowych technologii informatycznych w pozyskiwaniu danych źródłowych i opracowywaniu analiz, w szczególności finansowych, dla potrzeb kierowania i zarządzania jednostka gospodarcz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w szczególności w zakresie technologii informa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Wiadomości wstępne</w:t>
            </w:r>
          </w:p>
          <w:p>
            <w:pPr>
              <w:pStyle w:val="Normal"/>
              <w:widowControl/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firstLine="34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Cyfrowe formy zapisu informa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Sieci komputerow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Zagadnienia bezpieczeństwa informatyczn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Oprogramowanie komputer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Zagadnienia ochrony praw autorskich w odniesieniu do oprogramowania i konsekwencje ich narusza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 Elementy matematyki finans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ĆWICZENI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firstLine="3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apoznanie studenta ze sposobem definiowania wymaganych parametrów jednostki centralnej, urządzeń peryferyjnych, systemu operacyjnego i współpracującego z nim oprogramowania w zależności od przewidywanych do realizacji zadań informatycznych, a także z organizacją i architekturą komputera oraz zasadami korzystania ze sprzętu komputerowego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dstawowe cechy systemów operacyjnych Linux i Windows – użytkowanie komputerów pracujących pod kontrolą tych system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integrowany pakiet biurowy: edytor tekstu, arkusz kalkulacyjny, program do tworzenia prezentacji multimedialnych. Pakiety komercyjne i pracujące w oparciu o licencję GPL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raktyczne ćwiczenia w zakresie posługiwania się pocztą elektroniczną, wyszukiwarką treści dostępnych w Internecie na stronach WWW, komunikatorami internetowymi. Korzystanie z portali społeczności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Ochrona komputera przed działaniem oprogramowania szkodliwego i bezpieczeństwo treści przesyłanych za pośrednictwem Internetu. Oprogramowanie antywirus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znanie podstawowych funkcji finansowych w Excelu oraz przeprowadzenie obliczeń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Heading1"/>
              <w:spacing w:lineRule="atLeast" w:line="300" w:before="0" w:after="120"/>
              <w:rPr/>
            </w:pPr>
            <w:r>
              <w:rPr>
                <w:rFonts w:cs="Arial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en-US"/>
              </w:rPr>
              <w:t>1. Excel 2019 PL. Biblia ,  Kusleika Richard, ,Helion, 2019</w:t>
              <w:br/>
              <w:t xml:space="preserve">2. </w:t>
            </w:r>
            <w:r>
              <w:rPr>
                <w:rFonts w:cs="Arial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pl-PL"/>
              </w:rPr>
              <w:t>Microsoft Office 2019 Krok po kroku, Curtis Frye, Joan Lambert, rok wydania 2019, wydawnictwo: PROMISE</w:t>
              <w:br/>
              <w:t>3. ABC MS Office 2016 PL, Adam Jaronicki, Helion 201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4. B. Liengme: Excel w biznesie i zarządzaniu, Wydawnictwo RM, Łódź 2016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5. Z. Nowakowski: Użytkowanie komputerów, Wydawnictwo Naukowe PWN SA,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6.W. Sikorski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dstawy technik informatycz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7.Z. Nowakowski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Użytkowanie komputer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8.M. Kopertow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zetwarzanie tekst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9.M. Kopertow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Arkusze kalkulacyjn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0.M. Kopertow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azy da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1.M. Kopertow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Grafika menedżerska i prezentacyjn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2.A. Wojciechowski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Usługi w sieciach informatycz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3.K. Wojtuszkiewicz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Urządzenia techniki komputerowej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cz. I i II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B. Gaworska, H. Szantul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dstawy technik informatycz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A. Traw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Użytkowanie komputer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A. Mazur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zetwarzanie tekst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4.R. Lenert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Arkusze kalkulacyjn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5.D. Przygodzki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azy da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6.A. Biegań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Grafika menedżerska i prezentacyjn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 xml:space="preserve">7.E. Bowdur: </w:t>
            </w:r>
            <w:r>
              <w:rPr>
                <w:rFonts w:cs="Aharoni;Tahoma" w:ascii="Verdana" w:hAnsi="Verdana"/>
                <w:i/>
                <w:sz w:val="16"/>
              </w:rPr>
              <w:t>Usługi w sieciach informatycznych</w:t>
            </w:r>
            <w:r>
              <w:rPr>
                <w:rFonts w:cs="Aharoni;Tahoma" w:ascii="Verdana" w:hAnsi="Verdana"/>
                <w:sz w:val="16"/>
              </w:rPr>
              <w:t>, Wydawnictwo KISS, 20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9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0T20:26:00Z</dcterms:modified>
  <cp:revision>3</cp:revision>
  <dc:subject/>
  <dc:title>SYLABUS MODUŁU (PRZEDMIOTU)</dc:title>
</cp:coreProperties>
</file>