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109"/>
        <w:gridCol w:w="737"/>
        <w:gridCol w:w="8"/>
        <w:gridCol w:w="42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4_3_FR10N_Upwue0614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olska w Unii Europejskiej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 w:eastAsia="en-US"/>
              </w:rPr>
              <w:t>Poland in the European Union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Ekonomii i Zarządza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i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 stopień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 ogólnouczelnia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Finanse przedsiębiorstw,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K. Lipsk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K. Lipsk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ę</w:t>
            </w:r>
          </w:p>
        </w:tc>
        <w:tc>
          <w:tcPr>
            <w:tcW w:w="2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V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Przedmiot służy zapewnieniu studentom różnych kierunków studiów I stopnia minimum wiedzy nt. miejsca Polski w strukturach unijnych oraz umiejętności ogólnego określenia współczesnej sytuacji polityczno-ekonomicznej Polski w ramach stosunków europejskich, dlatego przydatna w tym zakresie będzie znajomość podstawowych zagadnień dotyczących Unii Europejskiej, jej genezy, istoty i mechanizmów funkcjonowania.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>
                <w:rFonts w:ascii="Verdana" w:hAnsi="Verdana" w:eastAsia="Calibri" w:cs="Aharoni"/>
                <w:i/>
                <w:i/>
                <w:iCs/>
                <w:sz w:val="16"/>
              </w:rPr>
            </w:pPr>
            <w:r>
              <w:rPr>
                <w:rFonts w:eastAsia="Calibri" w:cs="Aharoni" w:ascii="Verdana" w:hAnsi="Verdana"/>
                <w:i/>
                <w:iCs/>
                <w:sz w:val="16"/>
              </w:rPr>
              <w:t>Celem przedmiotu jest przekazanie studentom wiedzy na temat miejsca i pozycji Polski w Unii Europejskiej na podstawie analizy głównych etapów integracji europejskiej i „kamieni milowych” polskiej polityki zagranicznej dotyczącej UE. Studenci będą oceniać korzyści i koszty związane z przystąpieniem Polski do Unii Europejskiej oraz prognozować szanse i zagrożenia, jakie stoją przed Polską w związku z jej członkostwem w strukturach unijnych. Będą także oceniać miejsce i znaczenie obywatela w Europie, jego prawa i przywileje.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Arial Unicode MS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ozumie i dostrzega w praktyce mechanizmy ekonomiczne w sferze międzynarodowych stosunków gospodarczych, w szczególności między Polska a pozostałymi krajami UE, w tym także mechanizmy systemu finansowego UE. Umie przedstawić polskie etapy integracji europejskiej i scharakteryzować pozycję Polski w strukturach UE.   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różnia międzynarodowe instytucje finansowe w szczególności działające w Unii Europejskiej. Potrafi rozpoznawać i oceniać wydarzenia na Unijnych rynkach finansowych, wskazywać korzyści i zagrożenia towarzyszące polskim jednostkom gospodarczym funkcjonującym na rynkach finansowych UE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O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Verdana" w:ascii="Verdana" w:hAnsi="Verdana"/>
                <w:sz w:val="16"/>
              </w:rPr>
              <w:t>Jest świadomy ograniczeń prawnych w praktyce gospodarczej Polski w strukturach UE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świadomy potrzeby ciągłego doskonalenia i podnoszenia kwalifikacji zawodowych oraz samorealizacji, szczególnie w zakresie sytuacji Polski w Unii Europejskiej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Arial Unicode MS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bookmarkStart w:id="0" w:name="maindiv"/>
            <w:bookmarkEnd w:id="0"/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1.Etapy integracji Polski z Unią Europejską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2.Mechanizmy funkcjonowania instytucji UE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3.Polska w strukturach organizacyjnych UE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4.Polacy w unijnych instytucjach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5.Bilans korzyści i kosztów członkostwa Polski w Unii Europejskiej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6.Perspektywy UE w stosunkach międzynarodowych – szanse i zagrożenia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7.Świadomy obywatel europejski.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 xml:space="preserve">W1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 xml:space="preserve">U1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 xml:space="preserve">K1, K2, 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kern w:val="0"/>
                <w:sz w:val="16"/>
                <w:lang w:eastAsia="pl-PL" w:bidi="ar-SA"/>
              </w:rPr>
              <w:t>Literatura podstawow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" w:ascii="Verdana" w:hAnsi="Verdana"/>
                <w:b/>
                <w:kern w:val="0"/>
                <w:sz w:val="16"/>
                <w:lang w:eastAsia="pl-PL" w:bidi="ar-SA"/>
              </w:rPr>
              <w:t>1.</w:t>
            </w:r>
            <w:r>
              <w:rPr>
                <w:rFonts w:eastAsia="Times New Roman" w:cs="Aharoni" w:ascii="Verdana" w:hAnsi="Verdana"/>
                <w:i/>
                <w:kern w:val="0"/>
                <w:sz w:val="16"/>
                <w:lang w:eastAsia="pl-PL" w:bidi="ar-SA"/>
              </w:rPr>
              <w:t>Europeistyka w zarysie</w:t>
            </w: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  <w:t>, red. A.Z. Nowak, D. Milczarek, Wyd. Polskie Wydawnictwo Ekonomiczne, Warszawa 2006;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  <w:t>2.</w:t>
            </w:r>
            <w:r>
              <w:rPr>
                <w:rFonts w:eastAsia="Times New Roman" w:cs="Aharoni" w:ascii="Verdana" w:hAnsi="Verdana"/>
                <w:i/>
                <w:kern w:val="0"/>
                <w:sz w:val="16"/>
                <w:lang w:eastAsia="pl-PL" w:bidi="ar-SA"/>
              </w:rPr>
              <w:t>Globalizacja i integracja europejska: szanse i zagrożenia dla polskiej gospodarki</w:t>
            </w: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  <w:t>, red. J. Kotyński, Wyd. Polskie Wydawnictwo Ekonomiczne, Warszawa 2005;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  <w:t>3.</w:t>
            </w:r>
            <w:r>
              <w:rPr>
                <w:rFonts w:eastAsia="Times New Roman" w:cs="Aharoni" w:ascii="Verdana" w:hAnsi="Verdana"/>
                <w:i/>
                <w:kern w:val="0"/>
                <w:sz w:val="16"/>
                <w:lang w:eastAsia="pl-PL" w:bidi="ar-SA"/>
              </w:rPr>
              <w:t>Kompendium wiedzy o Unii Europejskiej</w:t>
            </w: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  <w:t>, red. E. Małuszyńska, B. Gruchman, Wydawnictwo Naukowe PWN, Warszawa 2007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kern w:val="0"/>
                <w:sz w:val="16"/>
                <w:lang w:eastAsia="pl-PL" w:bidi="ar-SA"/>
              </w:rPr>
              <w:t>Literatura uzupełniając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" w:ascii="Verdana" w:hAnsi="Verdana"/>
                <w:b/>
                <w:kern w:val="0"/>
                <w:sz w:val="16"/>
                <w:lang w:eastAsia="pl-PL" w:bidi="ar-SA"/>
              </w:rPr>
              <w:t>1.</w:t>
            </w:r>
            <w:r>
              <w:rPr>
                <w:rFonts w:eastAsia="Times New Roman" w:cs="Aharoni" w:ascii="Verdana" w:hAnsi="Verdana"/>
                <w:i/>
                <w:kern w:val="0"/>
                <w:sz w:val="16"/>
                <w:lang w:eastAsia="pl-PL" w:bidi="ar-SA"/>
              </w:rPr>
              <w:t>Polska Eurodebata</w:t>
            </w: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  <w:t>, red. L. Kolarskiej-Bobińskiej. Wyd. Instytut Spraw Publicznych, Warszawa 1999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  <w:t>Strony internetowe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  <w:t>http://polskawue.gov.pl/Polska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Aharoni" w:ascii="Verdana" w:hAnsi="Verdana"/>
                <w:sz w:val="16"/>
              </w:rPr>
              <w:t>http://ec.europa.eu/polska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0,4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0,6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0,2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73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7z0">
    <w:name w:val="WW8Num7z0"/>
    <w:qFormat/>
    <w:rPr>
      <w:rFonts w:ascii="Symbol" w:hAnsi="Symbol" w:eastAsia="Calibri" w:cs="Mangal;Liberation Mono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;Liberation Mono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;Liberation Mono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8:28:00Z</dcterms:created>
  <dc:creator>WSEiP</dc:creator>
  <dc:description/>
  <dc:language>en-US</dc:language>
  <cp:lastModifiedBy>Użytkownik systemu Windows</cp:lastModifiedBy>
  <cp:lastPrinted>2014-10-17T12:49:00Z</cp:lastPrinted>
  <dcterms:modified xsi:type="dcterms:W3CDTF">2020-12-21T08:28:00Z</dcterms:modified>
  <cp:revision>3</cp:revision>
  <dc:subject/>
  <dc:title>SYLABUS MODUŁU (PRZEDMIOTU)</dc:title>
</cp:coreProperties>
</file>