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30"/>
          <w:sz w:val="22"/>
          <w:szCs w:val="22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rafi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finanso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ial account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Zaliczenie przedmiotu Rachunkowość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 xml:space="preserve">Wiedza – przyswojenie informacji na temat teorii i praktyki rachunkowości 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Umiejętności - zdobycie umiejętności stosowania zasad rachunkowości, księgowania i sporządzania sprawozdań finansowych; wykorzystywania wiedzy rachunkowej w decyzjach strategicznych i operacyjnych przedsiębiorstw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Kompetencje społeczne - ukształtowanie zdolności do autonomicznego i odpowiedzialnego wykonywania zadań w zakresie rachunkowości, gotowość do uczenia się przez całe życie, sprawność komunikowania się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z zakresu funkcjonowania sytemu rachunkowości i źródeł prawa regulujących rachunkowość przedsiębiorst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na temat struktury i sporządzania sprawozdań finansowych oraz zna podstawowe metody ich wycen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rejestracji operacji gospodarczych i rozumie, jaki jest ich wpływ na sytuację podmiot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odnieść przepisy prawne do praktyki gospodarczej, w tym dostrzegać związki między decyzjami gospodarczymi, w szczególności między decyzjami finansowymi a ich prawnymi skutkam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 czytać  i prezentować dane sprawozdawczości finansowej oraz przeprowadzić ocenę sytuacji finansowej jednostki za pomocą systemu rachunkow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6S_UK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ić bilans i rachunek wyników oraz wykorzystać wynikające z nich informacje do podejmowania optymalnych decyzj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oraz w przestrzeganiu etycznych zasad postępowania w wykonywaniu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w otoczeniu bliższym i dalszym jednostek gospodarczych, a także konieczności ponoszenia konsekwencji decyzji swoich i zespoł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samodzielnego podejmowania decyzji w rozwiązywaniu problemów z finansów i rachunkow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oraz pracy w zespole i kierowania nim oraz jest przygotowany do pełnienia różnych ról zawodowych, a także zdolny do podejmowania inicjatywy w pracy zawodowej i w życiu społe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Wykła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jsce, rola i znaczenie rachunkowości finansowej w systemie gospodarczy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inwestycji krótkoterminow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rozrachunk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widencja i sposób wyceny aktywów trwałych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obrotu materiałoweg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i warianty rozliczeń koszt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produktów gotowych i przychodów z ich sprzedaż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stalanie i ewidencja wyniku finansowego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rawozdawczość finansow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Ćwicz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rót gotówkowy i bezgotówkowy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rozrachunkó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widencja i sposób wyceny aktywów trwałych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obrotu materiałow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widencja i warianty rozliczeń kosztów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przychodów ze sprzedaży produktów gotow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talanie i ewidencja wyniku finans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orządzanie sprawozdań finansowych (bilans i rachunek wyników) 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, K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, K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70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 Chałupczak, Rachunkowość finansowa, zbiór zadań z rozwiązaniami, ODDK, Gdańsk 2020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Walińska, Meritum rachunkowości. Rachunkowość i sprawozdawczość finansowa, Wolters Kluwer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. Gos, (red.) Rachunkowość finansowa, SKwP, Warszawa 2019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.W. Maruszewska, Rachunkowość finansowa Wprowadzenie teoria, przykłady, zadania, Poltext, 2018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Szczypa, Rachunkowość finansowa od teorii do praktyki, CeDeWu, 2018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Marcinkowska, J.Sawicka, A. Stronczek, Rachunkowość finansowa Ewidencje i sprawozdawczość, CeDeWu, Warszawa 2018. </w:t>
            </w:r>
          </w:p>
          <w:p>
            <w:pPr>
              <w:pStyle w:val="Tekstdymka"/>
              <w:autoSpaceDE w:val="false"/>
              <w:rPr>
                <w:rFonts w:ascii="Calibri" w:hAnsi="Calibri" w:eastAsia="Batang;바탕" w:cs="NimbusRomNo9L-Regu;Times New Roman"/>
                <w:b/>
                <w:b/>
                <w:bCs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J. Turyna,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Rachunkowość finansowa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C. H. Beck, Warszawa 2014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Ustawa o rachunkowości, Dz.U., poz. 568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b/>
                <w:b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sz w:val="22"/>
                <w:szCs w:val="22"/>
                <w:lang w:eastAsia="ko-KR" w:bidi="he-IL"/>
              </w:rPr>
              <w:t>Pomoce naukowe: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e multimedialn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7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18:00Z</dcterms:created>
  <dc:creator>user</dc:creator>
  <dc:description/>
  <cp:keywords/>
  <dc:language>en-US</dc:language>
  <cp:lastModifiedBy>user</cp:lastModifiedBy>
  <dcterms:modified xsi:type="dcterms:W3CDTF">2020-11-22T14:00:00Z</dcterms:modified>
  <cp:revision>4</cp:revision>
  <dc:subject/>
  <dc:title/>
</cp:coreProperties>
</file>