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rab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bank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Bank accounting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dyta Nowakowska-Sporek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dyta Nowakowska-Sporek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y rachunkowości; Ba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edza 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yswojenie informacji na temat teorii i praktyki rachunkowości bankowej.</w:t>
            </w:r>
          </w:p>
          <w:p>
            <w:pPr>
              <w:pStyle w:val="Normal"/>
              <w:spacing w:lineRule="auto" w:line="240"/>
              <w:ind w:left="3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miejęt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dobycie umiejętności w zakresie : regulacji prawnych, stosowania zasad polityki rachunkowości bankowej, </w:t>
            </w:r>
          </w:p>
          <w:p>
            <w:pPr>
              <w:pStyle w:val="Normal"/>
              <w:spacing w:lineRule="auto" w:line="240"/>
              <w:ind w:lef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onowania  operacji bankowych  i  przygotowania do sporządzania sprawozdań finansowych.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Aharoni;Tahoma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 społecz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ształtowanie zdolności do autonomicznego i odpowiedzialnego wykonywania zadań w zakresie rachunkowości bankowej, gotowość do uczenia się przez całe życie, sprawność komunikowania się, umiejętność współdziałania z innymi w charakterze członka lub lidera zespołu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Batang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Zna zasady rachunkowości bankowej , identyfikuje konta bankowe zgodnie ze wzorcowym planem kont dla banków, rozumie  istotę sprawozdania finansowego, identyfikuje składniki bilansu i rachunku zysków i strat, rozpoznaje dowody księgowe, rozróżnia rodzaje wyceny i ryzyka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Definiuje podstawowe pojęcia z rachunkowości bankowej, wymienia jej cele </w:t>
              <w:br/>
              <w:t>i funkcje, rozumie zagadnienia ujęte w polityce rachunkowośc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bjaśnia sposoby funkcjonowania kont, zna strukturę wzorcowego planu kont dla banków i  zasady ewidencji operacji na kontach zgonie z WPKB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wyjaśnić powiązania podmiotów gospodarczych i sektora bankowego </w:t>
              <w:br/>
              <w:t>z budżetem państwa i sektorem publiczn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dnosi przepisy prawa do praktyki gospodarczej. Dostrzega związki między decyzjami gospodarczymi i skutkami prawnym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Potrafi księgować operacje gospodarcze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śledzić zmiany norm prawnych mających wpływ na funkcjonowanie systemu rachunkowości, w tym rachunkowości bankowej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interpretować proste problemy rachunkowe i rozwiązywać je pracując w zespole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rzestrzegania zasady etyki zawodu księgowego i pracownika banku (jako pracownika instytucji publicznego zaufania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Batang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i podmiot rachunkowości bankowej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stawy prawne rachunkowości bankowej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y rachunkowości bankowej i polityki rachunkowości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ięgi rachunkowe banku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rawozdania finansowe banku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ktura wzorcowego planu kont dla banków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majątku trwałego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operacji z udziałem środków pieniężnych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cje z bankiem centralnym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widencja depozytów różnych podmiotów gospodarcz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247" w:hanging="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zespoły 1,2,3)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redytów (zespoły 1, 2 i 3):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redytów w sytuacji normalnej,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redytów w sytuacji nieregularnej i tworzenie rezerw celowych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425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e papierów wartościowych i zasady ich ewidencjonowania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425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operacji różnych (zespół 5), w t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rachunki międzybankowe i międzyoddziałowe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zty i przychody rozliczne w czasie 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erzyciele i dłużnicy różni 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zerwy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cje na kontach technicznych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funduszy własnych i wynik finansowy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36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osztów i przychodów (zespoły 7 i 8)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cje na kontach pozabilans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W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U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ętki Z.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Rachunkowość bankowa, </w:t>
            </w:r>
            <w:r>
              <w:rPr>
                <w:rFonts w:cs="Calibri" w:ascii="Calibri" w:hAnsi="Calibri"/>
                <w:sz w:val="20"/>
                <w:szCs w:val="20"/>
              </w:rPr>
              <w:t>Poznań, WSB 2018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Popowsk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., Rachunkowość bankowa po zmianach, </w:t>
            </w:r>
            <w:r>
              <w:rPr>
                <w:rFonts w:cs="Calibri" w:ascii="Calibri" w:hAnsi="Calibri"/>
                <w:sz w:val="20"/>
                <w:szCs w:val="20"/>
              </w:rPr>
              <w:t>Warszawa, Difin 2008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Jankowska K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achunkowość  bankowa</w:t>
            </w:r>
            <w:r>
              <w:rPr>
                <w:rFonts w:cs="Calibri" w:ascii="Calibri" w:hAnsi="Calibri"/>
                <w:sz w:val="20"/>
                <w:szCs w:val="20"/>
              </w:rPr>
              <w:t>, Warszawa , Difin 2004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Ustawa z 29.09. 1994 r. o rachunkowości ze zmianami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Ustawa z 27.08.1997 r. prawo bankowe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.10.2010 r. w sprawie szczegółowych zasad rachunkowości banków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6.12.2008 r. w sprawie zasad tworzenia rezerw na ryzyko związane z działalnością banków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1.08.2011 r. w sprawie określenia wzorcowego planu kont bankowych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0.12.2001 r. w sprawie uznania zasad wyceny zakresu, ujawniania i sposobu prezentacji instrumentów finansowych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2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04:00Z</dcterms:created>
  <dc:creator>WSEiP</dc:creator>
  <dc:description/>
  <cp:keywords/>
  <dc:language>en-US</dc:language>
  <cp:lastModifiedBy>Edyta Nowakowska-Sporek</cp:lastModifiedBy>
  <cp:lastPrinted>2014-10-17T12:49:00Z</cp:lastPrinted>
  <dcterms:modified xsi:type="dcterms:W3CDTF">2020-12-11T18:43:00Z</dcterms:modified>
  <cp:revision>7</cp:revision>
  <dc:subject/>
  <dc:title>SYLABUS MODUŁU (PRZEDMIOTU)</dc:title>
</cp:coreProperties>
</file>