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zaja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rządzanie jakości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Quality managemen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. Szpli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. Szpli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odstawowym celem kształcenia jest zapoznanie studentów z wybranymi zagadnieniami z zakresu polityki jakości, ze szczególnym uwzględnieniem aspektów finansowych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6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Style w:val="Wrtext"/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Ma podstawową wiedzę o normach i systemach zarządzania jakością w przedsiębiorstwie oraz o bezpieczeństwie środowiska, a także o potrzebach ich audytowania. Potrafi wymienić koszty związane z wdrażaniem polityki jakości w przedsiębiorstwie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Potrafi wykorzystać metody zarządzania kosztami, rozumie zależność pomiędzy elementami otoczenia oraz stanem zasobów przedsiębiorstwa (w szczególności finansowych) a przyjętym systemem zarządzania jakością. Rozumie zasadę ekonomiki jakości oraz umie oszacować koszty związane z wprowadzaniem systemu zarządzania jakością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1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dostrzegać i prezentować proste problemy zarządzania w tym znaczenie polityki jakości w systemie zarządzania przedsiębiorstwem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19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Wprowadzenie do zarządzania jakością – geneza, pojęcie, cele, ewolucja systemów zarządzania jakością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Ogólny model systemu zarządzania jakością w przedsiębiorstwie – uwarunkowania, elementy systemu, struktura SZ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3.Systemy zarządzania jakością wg norm ISO 9000 – charakterystyka norm, projektowanie i wdrażanie systemu, dokumentacja, ocena i certyfikacja systemu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Koszty związane z polityką jakości – rodzaje kosztów, ekonomika jakości, budżetowanie jakości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A. Hamrol, W. Mantura, Zarządzanie jakością. Teoria i praktyka, PWN, Wyd. 3, Warszawa 2006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D. Lock, Podręcznik zarządzania jakością, PWN, Warszawa 2002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3.P. Miller, Systemowe zarządzanie jakością. Koncepcja systemu, ocena systemu, wspomaganie decyzji, Difin, Warszawa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>4.Aktualne numery „Przeglądu organizacyjnego”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02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2:01:00Z</dcterms:modified>
  <cp:revision>3</cp:revision>
  <dc:subject/>
  <dc:title>SYLABUS MODUŁU (PRZEDMIOTU)</dc:title>
</cp:coreProperties>
</file>