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ryfi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ynki finan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Financial market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e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Agnieszka Schmeide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Agnieszka Schmeide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Makroekonomia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1.Przedstawienie istoty oraz roli rynku finansowego i instytucji finansowych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2.Omówienie segmentów rynku finansowego oraz jego instrumentów i podmiotów.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3.Zapoznanie ze specyfiką akcji i obligacji i uregulowaniami prawnymi dotyczącymi instrumentów finansowych.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4.Przedstawienie metod oceny opłacalności inwestycji w instrumenty finansowe.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5.Nabycie umiejętności podejmowania decyzji finansowych.</w:t>
            </w:r>
          </w:p>
          <w:p>
            <w:pPr>
              <w:pStyle w:val="Normal"/>
              <w:rPr/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6.Uświadomienie konieczności ciągłego doskonalenia zawodowego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7.Kształtowanie zdolności podejmowania decyzji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dostrzega działalnie mechanizmu rynkowego. Zna i potrafi wyjaśnić znaczenie i funkcje rynków, instytucji finansowych i instrumentów finansow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zasady funkcjonowania instytucji finansowych w gospodarce, mechanizm funkcjonowania rynku pieniężnego i kapitałowego oraz instrumenty finansowe i metody oceny rentowności inwestycji finansowych oraz ich praktyczne zastosowanie.  Zna specyfikę akcji i obligacji oraz podstawowych instrumentów pochod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zasady funkcjonowania systemu bankowego i mechanizmy oddziaływania banku centralnego na sektor bankowy w tym politykę pieniężną i nadzór finansowy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jaśnić powiązania jednostek gospodarczych z systemem bankowym. Rozumie sposób działania systemu finansowego i potrafi ocenić rolę podmiotów gospodarczych w tym systemi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różnia instytucje finansowe, potrafi rozpoznawać i oceniać wydarzenia na rynkach finansowych oraz wskazywać czynniki ryzyka inwestycji w papiery wartościow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na rynkach finansow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występowania ryzyka i zagrożeń, jakie stwarzają rynki finansow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potrzeby ciągłego doskonalenia i podnoszenia kwalifikacji zawodowych, ciągłego zmieniania się rynków finansowych i płynącej z tego konieczności śledzenia zmian i dokształcania się w tym zakresie.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Definicja, istota i znaczenie rynku kapitał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Podstawowe segmenty, podmioty i instrumenty rynku finan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Organizacja rynku finansowego, rynek giełdowy, rynek regulowany, rynek nieregulowan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Regulacje i nadzór finansow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Polityka pieniężna i międzybankowy rynek pieniężn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Stopy procentowe, krzywa dochodowośc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Akcje – istota, znaczenie dla emitenta i inwestora, rodzaje, zasady obrot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Wycena akcji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9.Obligacje – istota, rodzaje, znaczenie dla emitenta i inwestor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0.Wycena obliga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1.Kontrakty terminowe i futuers, swapy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2.Opcj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3.Strategie handlowe wykorzystujące instrumenty pochodn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4.Sekurytyzacja i listy zastawn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5.Rynek walutowy i jego instrument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6.Ryzyko inwestycji a stopa zwrotu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842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R. Dębski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Rynek finansowy i jego mechanizmy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odstawy teorii I praktyki, PWN, Warszawa 202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A. Sopoćko, Rynkowe instrumenty finansowe, PWN, Warszawa 202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1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. R. Pastusiak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 xml:space="preserve">Ocena efektywności inwestycji, 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CeDeWu, Warszawa 201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3.Kodeks Spółek Handlowych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Arial Unicode MS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>4.Czasopisma branżowe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8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5:27:00Z</dcterms:created>
  <dc:creator>WSEiP</dc:creator>
  <dc:description/>
  <cp:keywords/>
  <dc:language>en-US</dc:language>
  <cp:lastModifiedBy>AS</cp:lastModifiedBy>
  <cp:lastPrinted>2014-10-17T12:49:00Z</cp:lastPrinted>
  <dcterms:modified xsi:type="dcterms:W3CDTF">2020-12-12T15:47:00Z</dcterms:modified>
  <cp:revision>4</cp:revision>
  <dc:subject/>
  <dc:title>SYLABUS MODUŁU (PRZEDMIOTU)</dc:title>
</cp:coreProperties>
</file>