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mafi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tematyka finanso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Financial mathematic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obert Kowa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Robert Kowal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Wymagania wstępne w zakresie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-wiedzy – student wykazuje znajomość podstawowych pojęć i metod realizowanych w ramach przedmiotów matematyki i statystyki;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-umiejętności – student potrafi wykonywać podstawowe operacje matematyczne, wyznaczać podstawowe charakterystyki stosowane w statystyce opisowej, przeprowadzać podstawowe obliczenia w arkuszu Excel;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pl-PL" w:bidi="ar-SA"/>
              </w:rPr>
              <w:t>-kompetencji – student potrafi opracować i znaleźć informacje na podany temat oraz współpracować w grupie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 xml:space="preserve">Wiedza – zaznajomienie studenta z podstawowymi pojęciami i metodami stosowanymi w matematyce finansowej; przekazanie zasad matematycznego opisu i analizy operacji finansowych; zapoznanie z metodami wyceny i analizy ryzyka podstawowych instrumentów finansowych: 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oprocentowanie, dyskonto proste i składane, oprocentowanie ci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głe, zasada równowa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ż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no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ś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ci stóp procentowych, zasada równowa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ż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no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ś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ci kapitałów, renty proste,przepływy pieni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ęż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ne, metody oceny projektów inwestycyjnych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Umiejętności – matematycznego opisu i analizy operacji finansowych; wyboru korzystnej oferty depozytowej oraz konstruowania, projektowania i kalkulacji spłat kredytów i pożyczek, wyznaczania składek ubezpieczeniowych.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Kompetencje – prowadzenie obserwacji i identyfikacji przykładów działalności instytucji finansowych w zakresie udzielanych kredytów i przyjmowanych depozytów środków finansowych,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 podstawową wiedzę o narzędziach i metodach wykorzystywanych w finansach. Zna podstawowe metody ilościowe wykorzystywane w naukach o finansach i rachunkowości, w tym matematyki finansowej. Zna podstawowe pojęcia, definicje i zagadnienia matematyki finansowej.  Opanował metody wyznaczania i szacowania wartości obecnej i przyszłej strumieni pieniężnych. Rozumie ograniczenia metod matematycznych stosowanych w praktyce finansowej. 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Zna podstawowe modele oprocentowania. Posługuje si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 xml:space="preserve">ę 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podstawowymi narz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ę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dziami kalkulacji warto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ś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ci pieni</w:t>
            </w:r>
            <w:r>
              <w:rPr>
                <w:rFonts w:eastAsia="Times New Roman" w:cs="TT3207o00" w:ascii="Verdana" w:hAnsi="Verdana"/>
                <w:kern w:val="0"/>
                <w:sz w:val="16"/>
                <w:szCs w:val="16"/>
                <w:lang w:eastAsia="pl-PL" w:bidi="ar-SA"/>
              </w:rPr>
              <w:t>ą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dza w czasie oraz rachunku rent prost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instrumenty finansowe i metody oceny rentowności inwestycji finansowej oraz ich praktyczne zastosowanie. Ma podstawową wiedzę o szacowaniu stopy dyskontowej, budowaniu harmonogramów spłat kredytów i wyceny oblig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oceniać i prognozować praktyczne skutki konkretnych zjawisk/procesów, w szczególności finansowych – typowych dla działalności zawodowej związanej z kierunkiem studiów. Umie przeprowadzić analizę opłacalności oferowanych kredytów i programów emerytal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mie sporządzać rachunek kosztów i wyników. Posługuje się podstawowymi narzędziami wyceny wartości pieniądza w czasie i analizy ryzyka podstawowych instrumentów finansowych. Umie przeprowadzić analizę opłacalności oferowanych kredytów i programów emerytaln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st świadomy roli matematyki finansowej w rozwoju przedsiębiorczości i gospodarki. Zachowuje ostrożność w formułowaniu wniosków na podstawie rozwiązanych zadań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est świadomy potrzeby ciągłego doskonalenia i podnoszenia kwalifikacji zawodowych oraz samorealizacji w szczególności z zakresu matematyki finansowej. </w:t>
            </w: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Zna ograniczenia własnej wiedzy i rozumie potrzeb</w:t>
            </w:r>
            <w:r>
              <w:rPr>
                <w:rFonts w:eastAsia="Times New Roman" w:cs="TT3207o00" w:ascii="Calibri" w:hAnsi="Calibri"/>
                <w:kern w:val="0"/>
                <w:sz w:val="20"/>
                <w:szCs w:val="20"/>
                <w:lang w:eastAsia="pl-PL" w:bidi="ar-SA"/>
              </w:rPr>
              <w:t xml:space="preserve">ę </w:t>
            </w: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dalszego kształce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WYKŁADY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Wyznaczanie stóp procentowych i stopy zwrotu. Obliczanie wartości kapitału przy oprocentowaniu prostym i składanym oraz oprocentowaniu mieszanym. Kapitalizacja ciągł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Ocena wartości pieniądza w czasie – wartość przyszła i obecna (bieżąca) Stosowanie pojęcia dyskonta, stopy dyskontowej, dyskonto proste i składan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Analiza wartości pieniądza w czasie z zastosowaniem zmiennej stopy procentowej – przepływy pieniężn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4.Wyznaczanie sposobów spłaty kredytów przy zastosowaniu różnych schematów spłaty kredytu, obliczanie kosztu kredyt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Metoda wyceny instrumentów dłużnych poprzez zdyskontowane przepływy pieniężn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Przygotowanie arkuszy w pakiecie Excel, niezbędnych do przeprowadzenia analizy i oceny opłacalności oferowanych kredytów i proponowanych form ubezpieczeń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Obliczanie składki jednorazowej netto i składki bieżącej w ubezpieczeniach na życi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K2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M. Dobija, E. Smaga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Podstawy matematyki finansowej i ubezpieczeniowej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WN, Warszawa 1996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P. Jaworski, J. Micał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Modelowanie matematyczne w finansach i ubezpieczeniach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oltext, Warszawa 2005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M. Podgórska, J. Klimowska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Matematyka finansow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WN, Warszawa 2005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K. Grysa, Podstawy matematyki finansowej, Wydawnictwo Stachurski, Kielce 2004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M. Sobczyk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Matematyka finansowa. Podstawy teoretyczne, przykłady i zadania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PLACET, Warszawa 1995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459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Aharoni;Tahoma" w:ascii="Verdana" w:hAnsi="Verdana"/>
                <w:sz w:val="16"/>
              </w:rPr>
              <w:t xml:space="preserve">K. Jajuga, (red.) </w:t>
            </w:r>
            <w:r>
              <w:rPr>
                <w:rFonts w:cs="Aharoni;Tahoma" w:ascii="Verdana" w:hAnsi="Verdana"/>
                <w:i/>
                <w:sz w:val="16"/>
              </w:rPr>
              <w:t>Zarządzanie ryzykiem</w:t>
            </w:r>
            <w:r>
              <w:rPr>
                <w:rFonts w:cs="Aharoni;Tahoma" w:ascii="Verdana" w:hAnsi="Verdana"/>
                <w:sz w:val="16"/>
              </w:rPr>
              <w:t>, PWN, Warszawa 2009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1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55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24:00Z</dcterms:modified>
  <cp:revision>8</cp:revision>
  <dc:subject/>
  <dc:title>SYLABUS MODUŁU (PRZEDMIOTU)</dc:title>
</cp:coreProperties>
</file>