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msrs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ędzynarodowe standardy rachunkowości i sprawozdawczości finansowej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International Accounting Standars and financiales state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aliczenie przedmiotu Rachunkowość i Rachunkowość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usystematyzowanie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wiedzy związanej z obowiązującymi Międzynarodowymi Standardami Rachunkowośc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omówienie zasad prowadzenia rachunkowości wynikających z obowiązujących standard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przedstawienie regulacji prawnych wprowadzających MSR do systemu prawnego Unii Europejski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znajomość podstaw prawnych MSR i MSSF w Polsce i Unii Europejskiej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analizowanie wytycznych zawartych w MSFF i w przepisach krajowych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przekształcanie sprawozdań finansowych w celu dostosowania ich do MSSF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utrwalenie nawyku precyzyjnego stosowania słownictwa rachunkoweg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wykształcenie zdolności do prawidłowej interpretacji przepisów rachunkowości w aspekcie krajowym i międzynarodowy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uświadomienie roli sprawozdań finansowych w praktyce gospodarczej.  </w:t>
            </w:r>
          </w:p>
          <w:p>
            <w:pPr>
              <w:pStyle w:val="Normal"/>
              <w:rPr>
                <w:rFonts w:ascii="Verdana" w:hAnsi="Verdana" w:eastAsia="Calibri" w:cs="Aharoni;Tahoma"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Aharoni;Tahoma" w:ascii="Verdana" w:hAnsi="Verdana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 funkcjonowanie systemu rachunkowości, standardów rachunkowości (MSR i MSSF), źródła prawa regulujące rachunkowość jednostek gospodarczych i rozumie potrzebę ciągłego śledzenia zmian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umie zasady prowadzenia rachunkowości dla potrzeb międzynarodowych standardów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ie, jak dostosować sprawozdania finansowe do standardów międzynarod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afi prezentować sytuację jednostki gospodarczej zgodnie z MSR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uje i porównuje przepisy krajowe i międzynarodowe w zakresie prowadzenia polityki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afi wykorzystać systemy finansowo-księgowe dla potrzeb standardów międzynarod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3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est świadomy przestrzegania zasady etyki zawodu księgowego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azuje inicjatywę w prezentowaniu efektywności przedsięwzięcia w oparciu o mierniki wynikające z sytemu rachunkowości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trafi samodzielnie aktualizować i poszerzać swoją wiedzę specjalistyczną na podstawie źródeł krajowych i zagranicznych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>Podstawy prawne stosowania MSR/MSSF w Polsce oraz Unii Europejskiej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ulacje wprowadzające MSR do systemu prawnego Unii Europejskiej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pisy krajowe wprowadzające MSR – ustawa o rachunkowości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obowiązujące na rynkach regulowanych EOG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orównawcza wytycznych zawartych w MSR/MSSF oraz w przepisach krajowych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ityka rachunkowośc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kład poszczególnych elementów sprawozdania finansoweg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ktyczne przykłady zastosowania wybranych MSR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przekształcenia sprawozdań finansowych przy zastosowaniu MSSF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K.Trzpioła, Porównanie przepisów ustawy o rachunkowości i MSR/MSSF 209/2020, Wyd. Wiedza i Praktyka, Sulejówek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W.Hasik, B.Nita, Sprawozdanie finansowe według MSSF, Wolters Kluwer, Warszawa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H.Buk, Międzynarodowe Standardy Rachunkowości w teorii i w praktyce, CeDeWu, Warszawa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J.Gierusz (red.), M.Gierusz (red.), MSSF w teorii i praktyce, ODDK, Gdańsk, 2017. </w:t>
            </w:r>
          </w:p>
          <w:p>
            <w:pPr>
              <w:pStyle w:val="Normal"/>
              <w:autoSpaceDE w:val="false"/>
              <w:rPr>
                <w:rFonts w:ascii="Calibri" w:hAnsi="Calibri" w:eastAsia="Batang;바탕" w:cs="Calibri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. Olchowicz, A.Tłaczała, 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Sprawozdawczość finansowa według krajowych i międzynarodowych standardów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 DIFIN, Warszawa 2015.</w:t>
            </w:r>
          </w:p>
          <w:p>
            <w:pPr>
              <w:pStyle w:val="Normal"/>
              <w:widowControl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stawa o rachunkowości, Dz.U. 2020, poz.568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moce naukowe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ezentacje multimedialne 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1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9:00Z</dcterms:created>
  <dc:creator>user</dc:creator>
  <dc:description/>
  <cp:keywords/>
  <dc:language>en-US</dc:language>
  <cp:lastModifiedBy>user</cp:lastModifiedBy>
  <dcterms:modified xsi:type="dcterms:W3CDTF">2020-11-22T14:41:00Z</dcterms:modified>
  <cp:revision>9</cp:revision>
  <dc:subject/>
  <dc:title/>
</cp:coreProperties>
</file>