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siwp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ystemy informatyczne w przedsiębiorstwa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Information systems in enterpris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. Kow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. Kow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podstaw obsługi kompute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przedmiotu jest zapoznanie studentów z nowoczesnymi rozwiązaniami informatycznymi stosowanymi we współcześnie funkcjonujących przedsiębiorstwach oraz wskazanie kierunków rozwoju tych systemów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metody i techniki zarządzania organizacjami z uwzględnieniem podziału systemów informatycznych według podstawowych kryteriów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Wrtext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wiedzę o rodzajach, budowie i sporządzaniu sprawozdań finansowych realizowanych przy użyciu nowoczesnych rozwiązań informatycznych wykorzystywanych w przedsiębiorstwach ze szczególnym uwzględnieniem działań finans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5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rocesy i systemy logistyczne prowadzone przy użyciu nowoczesnych rozwiązań informatyczn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stosować podstawowe metody wyceny wartości przedsiębiorstwa oraz metody oceny przedsięwzięć inwestycyjnych przy za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zarządzać kosztami i wpływać na kształtowanie płynności finansowej oraz innych wskaźników finansowych przy za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identyfikować i charakteryzować łańcuchy dostaw i kanały dystrybucji dzięki 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finansami przedsiębiorstwa i proponować ich rozwiązania przy za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Informacja i wiedza w zarządzaniu przedsiębiorstwe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Podstawowe systemy informacyjne wspierające procesy zarządz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Przedsięwzięcia informatyczne wspomagające zarządzanie w zakresie finansów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Funkcjonujące Systemy Informatyczne Zarządzania (SIZ), ich podstawowe generacj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Budowa i zastosowanie podstawowych typów SIZ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Ekonomiczno-społeczne problemy wdrażania SIZ i ich wpływ na zarządzanie finansam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Ryzyko związane z wdrażaniem i użytkowaniem  systemów informaty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Praktyczne zastosowania i ocena efektywności SIZ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Zastosowanie TI (Technologii Informacyjnych) dla wspomagania e-zarządzani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W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Panfil M. (red.), Wycena biznesu w praktyce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Fierla A., Wycena przedsiębiorstwa metodami dochodowymi, Wydawnictwo SGH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Jaki A., Wycena i kształtowanie wartości przedsiębiorstwa, Oficyna Ekonomiczna Grupa Wolters Kluwer, Kraków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eastAsia="Batang;바탕" w:cs="NimbusRomNo9L-Regu;Times New Roman"/>
                <w:color w:val="00000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Szablewski A., Tuzimek R. (red.), Wycena i zarządzanie wartością firmy, Poltext, Warszawa 2008.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eastAsia="Batang;바탕" w:cs="NimbusRomNo9L-Regu;Times New Roman"/>
                <w:color w:val="00000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Szczepankowski P., Wycena i zarządzanie wartością przedsiębiorstwa, PWN, Warszaw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Zadora H., Wycena przedsiębiorstw w teorii i praktyce, Wydawnictwo Stowarzyszenia Księgowych w Polsce, 2010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17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46:00Z</dcterms:modified>
  <cp:revision>4</cp:revision>
  <dc:subject/>
  <dc:title>SYLABUS MODUŁU (PRZEDMIOTU)</dc:title>
</cp:coreProperties>
</file>