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bo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ankowa obsługa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anking services for enterpris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znajomość bankowośc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ię ze specyfiką usług bankowych. Zapoznanie ze specjalistycznymi produktami bankowymi skierowanymi do przedsiębiorstw. Zapoznanie z procesem oceny atrakcyjności oferty bankowej z punktu widzenia przedsiębiorstwa. Wykształcenie, umiejętności analizy oferty rynkowej pod kątem przydatności dla przedsiębiorstwa. Zapoznanie z procesem komunikacji w kontaktach bank-przedsiębiorstwo oraz systemem pojęć stosowanym do opisu oferty bankowej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rozumie konieczność powiązania przedsiębiorstw z bankami i innymi instytucjami rynku finansowego oraz wiedzę dotyczącą produktów bankowych skierowanych do przedsiębiorstw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oceny przedsięwzięć inwestycyjnych, w tym zna zasady oceny racjonalności ryzyka projektów inwestycyjnych i procedury wyboru oraz zakupu wybranych usług bankowych w celu finansowania inwestycj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wycenić wartość przedsięwzięć inwestycyjnych oraz zaprezentować główne cechy wybranego produktu bankowego w celu finansowania działalności bieżącej i inwestycyjnej jednostk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pływać na zachowanie płynności finansowej i ocenić potrzeby przedsiębiorstwa w zakresie wykorzystania produktów bank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poprawnie zinterpretować sprawozdanie finansowe w celu przekonania do zasadności wykorzystania produktu bankowego dla potrzeb prowadzenia działalnośc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Zadania i instrumenty profesjonalnego zarządzania finansowego z punktu widzenia przedsiębior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Finansowanie długookres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rodukty bankowości korporacyjnej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rodzaje rachunków ban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usługi i kompleksowe produkty bankowe oferowane przedsiębiorstwom w ramach rachunk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Formy i instrumenty rozliczeń pienięż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Ryzyko w transakcjach zagranicznych i metody jego ograniczania przy wykorzystaniu usług bankowych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-bankowe instrumenty rozliczeń zagranicznych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produkty bankowe wspomagające zarządzanie ryzykie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Cele i warunki uzyskania kredytów inwestycyj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Rodzaje i rola transakcji pośrednicząc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Alternatywne instrumenty finansowania oraz finansowanie specjal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Działalność doradcza bank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Bank na rynku papierów wartości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Dystrybucja wybranych usług bankowy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Dahmen A., Jacobi P,, Bankowa obsługa przedsiębiorstw, CeDeWu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ewczyk R. (red.), Bankowa obsługa firmy. Rachunki, rozliczenia pieniężne, kredyty inwestycyjne, Oficyna Ekonomiczna, Kraków 200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Chynał H. Kredyty bankowe i inne formy finansowania. Poradnik dla małych i średnich firm, Difin, Warszawa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Krzyżkiewicz Z., Operacje bankowe. Rozliczenia krajowe i zagraniczne, Poltext, Warszawa 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3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34:00Z</dcterms:modified>
  <cp:revision>8</cp:revision>
  <dc:subject/>
  <dc:title>SYLABUS MODUŁU (PRZEDMIOTU)</dc:title>
</cp:coreProperties>
</file>