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Upbin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sposobienie biblioteczne i informacyj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Using the university library and information system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. Hnida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. Hnida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najomość struktury i zasad działania Biblioteki WSEPiNM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Podstawowa wiedza o specyfice i charakterze zbiorów udostępnianych przez Bibliotekę.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najomość praw i obowiązków czytelników określonych w regulaminie Biblioteki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gotów do dokonywania wyborów i samodzielnego podejmowania decyzji w rozwiązywaniu problemów poznawcz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64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64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KONWERSATORIUM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znajomienie ze strukturą i zasadami działania Biblioteki WSEPiNM. Zdobycie umiejętności efektywnego korzystania z Biblioteki oraz wyszukiwania i selekcji informacji. Zapoznanie z prawami i obowiązkami czytelników określonymi w Regulaminie Bibliotek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poznanie z zasadami oraz regulaminem korzystania z infrastruktury informatycznej WSEPiNM oraz serwisów wirtualnego otoczenia edukacyjnego. Zapoznanie z przebiegiem zajęć realizowanych za pośrednictwem platformy elearningow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 xml:space="preserve">Literatura podstawowa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Arial Unicode MS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min Biblioteki WSEPiNM w Kielcach</w:t>
            </w:r>
            <w:r>
              <w:rPr>
                <w:rFonts w:eastAsia="Batang;Arial Unicode MS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;Liberation Mo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;Liberation Mono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31:00Z</dcterms:created>
  <dc:creator>WSEiP</dc:creator>
  <dc:description/>
  <dc:language>en-US</dc:language>
  <cp:lastModifiedBy>Użytkownik systemu Windows</cp:lastModifiedBy>
  <cp:lastPrinted>2014-10-17T12:49:00Z</cp:lastPrinted>
  <dcterms:modified xsi:type="dcterms:W3CDTF">2020-12-21T08:31:00Z</dcterms:modified>
  <cp:revision>3</cp:revision>
  <dc:subject/>
  <dc:title>SYLABUS MODUŁU (PRZEDMIOTU)</dc:title>
</cp:coreProperties>
</file>