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61"/>
        <w:gridCol w:w="292"/>
        <w:gridCol w:w="847"/>
        <w:gridCol w:w="77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8"/>
        <w:gridCol w:w="623"/>
        <w:gridCol w:w="1056"/>
        <w:gridCol w:w="7"/>
        <w:gridCol w:w="22"/>
      </w:tblGrid>
      <w:tr>
        <w:trPr>
          <w:trHeight w:val="397" w:hRule="atLeast"/>
        </w:trPr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04_3_FR10N_Crkiw061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Rachunek kosztów i wyników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 w:eastAsia="en-US"/>
              </w:rPr>
              <w:t>Profit and loss account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ów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i rachunkowość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tacjonarn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 stopień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aktyczny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Przedmioty do wyboru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achunkowość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Mgr Michał Cielibał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Mgr Michał Cielibał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395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2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uczenia się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VI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2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Obowiązkowy 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lski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2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0"/>
                <w:szCs w:val="20"/>
                <w:lang w:eastAsia="pl-PL" w:bidi="ar-SA"/>
              </w:rPr>
              <w:t>Znajomość  zagadnień  z rachunkowości, rachunkowości finansowej,  rachunkowości zarządczej oraz  controllingu strategicznego i operacyjnego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88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iedza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- zapoznanie studentów z teoretycznymi i praktycznymi aspektami rachunku kosztów;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Umiejętności </w:t>
            </w:r>
            <w:r>
              <w:rPr>
                <w:rFonts w:cs="Calibri" w:ascii="Calibri" w:hAnsi="Calibri"/>
                <w:sz w:val="22"/>
                <w:szCs w:val="22"/>
              </w:rPr>
              <w:t>-  poznanie i analizowanie rozwiązań/podejść tradycyjnego, jak i nowoczesnego, rachunku kosztów, stanowiącego podsystem rachunkowości finansowej i zarządczej;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contextualSpacing/>
              <w:jc w:val="both"/>
              <w:textAlignment w:val="auto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mpetencje społeczn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utrwalenie określonych postaw związanych, w szczególności z pomiarem, wyceną, ewidencją, rozliczaniem, kalkulacją i analizą struktury kosztów i wyników jednostek gospodarczych.</w:t>
            </w:r>
            <w:r>
              <w:rPr>
                <w:rFonts w:eastAsia="Times New Roman" w:cs="Calibri" w:ascii="Calibri" w:hAnsi="Calibri"/>
                <w:bCs/>
                <w:kern w:val="0"/>
                <w:sz w:val="20"/>
                <w:szCs w:val="20"/>
                <w:lang w:eastAsia="pl-PL" w:bidi="ar-SA"/>
              </w:rPr>
              <w:t xml:space="preserve">.  </w:t>
            </w:r>
          </w:p>
          <w:p>
            <w:pPr>
              <w:pStyle w:val="Normal"/>
              <w:rPr>
                <w:rFonts w:ascii="Verdana" w:hAnsi="Verdana" w:eastAsia="Calibri" w:cs="Aharoni;Tahoma"/>
                <w:bCs/>
                <w:i/>
                <w:i/>
                <w:i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Aharoni;Tahoma" w:ascii="Verdana" w:hAnsi="Verdana"/>
                <w:bCs/>
                <w:i/>
                <w:iCs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R.P1_W01.Rk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finiuje pojęcie kosztów, ich funkcje, rodzaje według różnych kryteriów klasyfikacji i pozostałą terminologię z zakresu rachunku kosztów oraz etapy ich ewidencji i rozliczania (m.in. kosztów zakupu, kosztów wydziałowych -produkcji podstawowej i pomocniczej, kosztów braków).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G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315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R.P1_W05.Rk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nterpretuje pojęcie kalkulacji, jej rodzaje i jej metody  (według techniki ich sporządzenia: metody kalkulacji doliczeniowej i metody kalkulacji podziałowej). 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G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315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R.P1_W04.Rk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Identyfikuje i opisuje podstawowe układy kosztów (układ rodzajowy - w wariancie porównawczym rachunku zysków i strat oraz układ funkcjonalny - w wariancie kalkulacyjnym) na tle sprawozdawczości finansowej jednostki gospodarczej - ich praktyczną przydatność oraz zadania stawiane rachunkowi kosztów przez rachunkowość zarządczą, w szczególności analizę struktury kosztów w wymienionych wariantach rachunku zysków i strat.       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G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MIEJĘTNOŚCI 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R.P1_U01.Rk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 sposób poprawny posługuje się szeroko rozumianą terminologią z zakresu rachunku kosztów, jasno i komunikatywnie wyraża swoją  wiedzę w tym zakresie. 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R.P1_U02.Rk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 dokonać klasyfikacji poszczególnych rodzajów kosztów oraz wskazać sposoby ich ewidencji i rozliczania.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6S_UW</w:t>
            </w:r>
          </w:p>
          <w:p>
            <w:pPr>
              <w:pStyle w:val="Tekstdymka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6S_UK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R.P1_U03.Rk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poprawnie wybrać i zastosować wybrane metody kalkulacji kosztów, w zależności od przedmiotu ich kalkulacji, oraz wskazać źródła ryzyka i ograniczenia w  kształtowaniu kosztów jednostki gospodarczej.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R.P1_U04.Rk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4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Umie prognozować, modelować oraz analizować wybrane zjawiska gospodarcze w zakresie zagadnień rachunku kosztów.  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R.P1_K02.Rk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Potrafi zidentyfikować i umiejscowić rachunek kosztów  w zakresie przedmiotowym rachunkowości zarządczej jako jedno z jej podstawowych zagadnień i narzędzi. I w tym zakresie rozumie konieczność ciągłego uzupełniania i doskonalenia nabytej wiedzy i potrzebę przejawiania kreatywności i działania w sposób przedsiębiorczy.    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 xml:space="preserve">  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R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R.P1_K03.Rk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pracowuje postawy systematyczności, rzetelności i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dpowiedzialności za generowanie użytecznych informacji, w szczególności dla jej użytkowników wewnętrznych, o kosztach przedsiębiorstwa, zgodnie z prawem bilansowym i podatkowym, przestrzegając przy tym zasady etyki zawodu księgowego.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R.P1_K01.Rk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harmonijnie i elastycznie pracować i współdziałać  w grupie oraz w sposób zrozumiały dla innych przedstawiać swoje poglądy o roli i znaczeniu kosztów w działalności gospodarczej, o zagadnieniach z zakresu rachunku kosztów, w tym pytać i wyrażać swoje zdanie (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pozytywne/negatywne, przyjmować porażki, przyznawać się do błędu</w:t>
            </w:r>
            <w:r>
              <w:rPr>
                <w:rFonts w:cs="Calibri" w:ascii="Calibri" w:hAnsi="Calibri"/>
                <w:sz w:val="20"/>
                <w:szCs w:val="20"/>
              </w:rPr>
              <w:t>),  merytorycznie uczestnicząc w dyskusji.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snapToGrid w:val="false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Tekstdymka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kstdymka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kstdymka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O</w:t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22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784" w:hRule="atLeast"/>
          <w:cantSplit w:val="true"/>
        </w:trPr>
        <w:tc>
          <w:tcPr>
            <w:tcW w:w="22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39" w:hRule="exac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39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39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39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3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54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550" w:hRule="atLeast"/>
        </w:trPr>
        <w:tc>
          <w:tcPr>
            <w:tcW w:w="754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bookmarkStart w:id="0" w:name="maindiv"/>
            <w:bookmarkEnd w:id="0"/>
            <w:r>
              <w:rPr>
                <w:rFonts w:cs="Calibri" w:ascii="Calibri" w:hAnsi="Calibri"/>
                <w:sz w:val="20"/>
                <w:szCs w:val="20"/>
              </w:rPr>
              <w:t xml:space="preserve">1. Zakres przedmiotowy rachunkowości zarządczej oraz wymagania stawiane rachunkowi kosztów i wyników -  jego  istota i znaczenie jako podstawowego elementu rachunkowości zarządczej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. Koszty jako przedmiot rachunku - pojęcie, kryteria klasyfikacji kosztów na potrzeby rachunkowości zarządczej i ich pomiar oraz identyfikacja i rozróżnienie wydatku -nakładu-kosztuj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 Układ sprawozdawczy kosztów w sprawozdawczości finansowej innych jednostek niż banki, zakłady ubezpieczeń i zakłady reasekuracji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  Rodzajowy i kalkulacyjny (podmiotowo-funkcjonalny) układ kosztów w systemie ewidencyjnym jednostki gospodarczej i jego rozliczanie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. Pojęcie, cel, rodzaje i metody kalkulacji kosztów produktów i usług (kalkulacja doliczeniowa zleceniowa i asortymentowa, kalkulacja podziałowa prosta, współczynnikowa i wielostopniowa) oraz rozliczania produkcji pomocniczej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 Identyfikacja i metody szacowania kosztów stałych i zmiennych. Rachunek kosztów zmiennych a rachunek kosztów pełnych oraz wielostopniowość rachunku kosztów zmiennych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 Analiza zależności produkcja – koszty  - zysk (BEP)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szty i wyniki w krótkookresowym rachunku decyzyjnym (optymalny program produkcji, rezygnacja produktu ze stratą, produkcja czy kupno, wybór technologii)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. Decyzje cenowe – ceny rynkowe i kosztowe (zasady kalkulacji cen na podstawie kosztów,  ustalanie cen z uwzględnieniem elastyczności cenowej popytu).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W1, W2, W3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U1, U2, U3, U4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1, K2, K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552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Literatura podstawowa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suppressAutoHyphens w:val="false"/>
              <w:spacing w:lineRule="auto" w:line="240"/>
              <w:textAlignment w:val="auto"/>
              <w:rPr/>
            </w:pPr>
            <w:bookmarkStart w:id="1" w:name="OLE_LINK11"/>
            <w:r>
              <w:rPr>
                <w:rFonts w:cs="Calibri" w:ascii="Calibri" w:hAnsi="Calibri"/>
                <w:sz w:val="22"/>
                <w:szCs w:val="22"/>
              </w:rPr>
              <w:t xml:space="preserve">Małkowska D.,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Rachunek kosztów w rachunkowości finansowej – ewidencja i rozliczanie</w:t>
            </w:r>
            <w:r>
              <w:rPr>
                <w:rFonts w:cs="Calibri" w:ascii="Calibri" w:hAnsi="Calibri"/>
                <w:sz w:val="22"/>
                <w:szCs w:val="22"/>
              </w:rPr>
              <w:t>, ODDK, Gdańsk 2013</w:t>
            </w:r>
            <w:bookmarkEnd w:id="1"/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suppressAutoHyphens w:val="false"/>
              <w:spacing w:lineRule="auto" w:line="24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icherda B.,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Rachunek kosztów i wyników</w:t>
            </w:r>
            <w:r>
              <w:rPr>
                <w:rFonts w:cs="Calibri" w:ascii="Calibri" w:hAnsi="Calibri"/>
                <w:sz w:val="22"/>
                <w:szCs w:val="22"/>
              </w:rPr>
              <w:t>, SKwP, Warszawa 2007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suppressAutoHyphens w:val="false"/>
              <w:spacing w:lineRule="auto" w:line="24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wak E., Rachunek kosztów w jednostkach prowadzących działalność gospodarczą, Ekspert, Wrocław 2018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suppressAutoHyphens w:val="false"/>
              <w:spacing w:lineRule="auto" w:line="240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ermut J,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Rachunkowość zarządcza- rachunek kosztów i wyników w podejmowaniu decyzji</w:t>
            </w:r>
            <w:r>
              <w:rPr>
                <w:rFonts w:cs="Calibri" w:ascii="Calibri" w:hAnsi="Calibri"/>
                <w:sz w:val="22"/>
                <w:szCs w:val="22"/>
              </w:rPr>
              <w:t>, ODDK, Gdańsk 2010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Batang;바탕" w:cs="Calibri" w:ascii="Calibri" w:hAnsi="Calibri"/>
                <w:b/>
                <w:sz w:val="22"/>
                <w:szCs w:val="22"/>
                <w:lang w:eastAsia="ko-KR" w:bidi="he-IL"/>
              </w:rPr>
              <w:t>Literatura uzupełniając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40"/>
              <w:textAlignment w:val="auto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ontrolling kosztów i rachunkowość zarządcz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pr. zb. pod red. G.K. Świderskiej, DIFIN,  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279" w:hanging="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Warszawa 2010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4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Rachunek kosztów i rachunkowość zarządcz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Pr. zb. pod red. G. Świderskiej, SKwP, Warszawa  2008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4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ermut J.,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Zbiór przykładów z rachunkowości zarządczej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ODDK, Gdańsk 2010.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450" w:hanging="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rtykuły z czasopisma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Batang;바탕" w:cs="NimbusRomNo9L-Regu;Times New Roman"/>
                <w:color w:val="000000"/>
                <w:sz w:val="20"/>
                <w:szCs w:val="20"/>
                <w:lang w:eastAsia="ko-KR" w:bidi="he-IL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ontrolling i rachunkowość zarządcza</w:t>
            </w:r>
            <w:r>
              <w:rPr>
                <w:rFonts w:cs="Calibri" w:ascii="Calibri" w:hAnsi="Calibri"/>
                <w:sz w:val="22"/>
                <w:szCs w:val="22"/>
              </w:rPr>
              <w:t>, INFOR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 w:bidi="he-IL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 w:bidi="he-IL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3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4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,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9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1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7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5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,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4,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Listapunktowana"/>
        <w:numPr>
          <w:ilvl w:val="0"/>
          <w:numId w:val="2"/>
        </w:numPr>
        <w:rPr/>
      </w:pPr>
      <w:r>
        <w:rPr>
          <w:lang w:eastAsia="en-US"/>
        </w:rPr>
        <w:t xml:space="preserve">odniesienie kierunkowych efektów uczenia się zgodnych z Ustawą z dnia 22 grudnia 2015 roku </w:t>
      </w:r>
      <w:r>
        <w:rPr>
          <w:i/>
          <w:lang w:eastAsia="en-US"/>
        </w:rPr>
        <w:t>o Zintegrowanym Systemie Kwalifikacj</w:t>
      </w:r>
      <w:r>
        <w:rPr>
          <w:lang w:eastAsia="en-US"/>
        </w:rPr>
        <w:t xml:space="preserve">i, t.j. Dz. U. 2018, poz. 2153 oraz z Rozporządzeniem Ministra Nauki i Szkolnictwa Wyższego z dnia 14 listopada 2018 roku </w:t>
      </w:r>
      <w:r>
        <w:rPr>
          <w:i/>
          <w:lang w:eastAsia="en-US"/>
        </w:rPr>
        <w:t>w sprawie charakterystyk drugiego stopnia uczenia się dla kwalifikacji na poziomach 6-8 Polskiej Ramy Kwalifikacji</w:t>
      </w:r>
      <w:r>
        <w:rPr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Calibri" w:hAnsi="Calibri" w:cs="Calibri"/>
      <w:sz w:val="20"/>
    </w:rPr>
  </w:style>
  <w:style w:type="character" w:styleId="WW8Num14z0">
    <w:name w:val="WW8Num14z0"/>
    <w:qFormat/>
    <w:rPr>
      <w:rFonts w:ascii="Symbol" w:hAnsi="Symbol" w:eastAsia="Calibri" w:cs="Mang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Calibri" w:hAnsi="Calibri" w:eastAsia="Calibri" w:cs="Calibri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character" w:styleId="TytuZnak">
    <w:name w:val="Tytuł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Napis">
    <w:name w:val="Napis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0"/>
      <w:contextualSpacing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1:11:00Z</dcterms:created>
  <dc:creator>WSEiP</dc:creator>
  <dc:description/>
  <cp:keywords/>
  <dc:language>en-US</dc:language>
  <cp:lastModifiedBy>Kamil  Bulinski</cp:lastModifiedBy>
  <cp:lastPrinted>2014-10-17T12:49:00Z</cp:lastPrinted>
  <dcterms:modified xsi:type="dcterms:W3CDTF">2020-12-21T11:41:00Z</dcterms:modified>
  <cp:revision>3</cp:revision>
  <dc:subject/>
  <dc:title>SYLABUS MODUŁU (PRZEDMIOTU)</dc:title>
</cp:coreProperties>
</file>