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rkiw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ek kosztów i wynik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Profit and loss accoun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Michał Cielibał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Michał Cielibał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jomość  zagadnień  z rachunkowości, rachunkowości finansowej,  rachunkowości zarządczej oraz  controllingu strategicznego i operacyjneg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edz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zapoznanie studentów z teoretycznymi i praktycznymi aspektami rachunku kosztów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-  poznanie i analizowanie rozwiązań/podejść tradycyjnego, jak i nowoczesnego, rachunku kosztów, stanowiącego podsystem rachunkowości finansowej i zarządczej;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etencje społe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trwalenie określonych postaw związanych, w szczególności z pomiarem, wyceną, ewidencją, rozliczaniem, kalkulacją i analizą struktury kosztów i wyników jednostek gospodarczych.</w:t>
            </w: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.  </w:t>
            </w:r>
          </w:p>
          <w:p>
            <w:pPr>
              <w:pStyle w:val="Normal"/>
              <w:rPr>
                <w:rFonts w:ascii="Verdana" w:hAnsi="Verdana" w:eastAsia="Calibri" w:cs="Aharoni;Tahoma"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Aharoni;Tahoma" w:ascii="Verdana" w:hAnsi="Verdana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iuje pojęcie kosztów, ich funkcje, rodzaje według różnych kryteriów klasyfikacji i pozostałą terminologię z zakresu rachunku kosztów oraz etapy ich ewidencji i rozliczania (m.in. kosztów zakupu, kosztów wydziałowych -produkcji podstawowej i pomocniczej, kosztów braków)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W05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pretuje pojęcie kalkulacji, jej rodzaje i jej metody  (według techniki ich sporządzenia: metody kalkulacji doliczeniowej i metody kalkulacji podziałowej)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W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dentyfikuje i opisuje podstawowe układy kosztów (układ rodzajowy - w wariancie porównawczym rachunku zysków i strat oraz układ funkcjonalny - w wariancie kalkulacyjnym) na tle sprawozdawczości finansowej jednostki gospodarczej - ich praktyczną przydatność oraz zadania stawiane rachunkowi kosztów przez rachunkowość zarządczą, w szczególności analizę struktury kosztów w wymienionych wariantach rachunku zysków i strat.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posób poprawny posługuje się szeroko rozumianą terminologią z zakresu rachunku kosztów, jasno i komunikatywnie wyraża swoją  wiedzę w tym zakresie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dokonać klasyfikacji poszczególnych rodzajów kosztów oraz wskazać sposoby ich ewidencji i rozliczani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prawnie wybrać i zastosować wybrane metody kalkulacji kosztów, w zależności od przedmiotu ich kalkulacji, oraz wskazać źródła ryzyka i ograniczenia w  kształtowaniu kosztów jednostki gospodar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 prognozować, modelować oraz analizować wybrane zjawiska gospodarcze w zakresie zagadnień rachunku kosztów.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zidentyfikować i umiejscowić rachunek kosztów  w zakresie przedmiotowym rachunkowości zarządczej jako jedno z jej podstawowych zagadnień i narzędzi. I w tym zakresie rozumie konieczność ciągłego uzupełniania i doskonalenia nabytej wiedzy i potrzebę przejawiania kreatywności i działania w sposób przedsiębiorczy.  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K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racowuje postawy systematyczności, rzetelności i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ości za generowanie użytecznych informacji, w szczególności dla jej użytkowników wewnętrznych, o kosztach przedsiębiorstwa, zgodnie z prawem bilansowym i podatkowym, przestrzegając przy tym zasady etyki zawodu księgowego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harmonijnie i elastycznie pracować i współdziałać  w grupie oraz w sposób zrozumiały dla innych przedstawiać swoje poglądy o roli i znaczeniu kosztów w działalności gospodarczej, o zagadnieniach z zakresu rachunku kosztów, w tym pytać i wyrażać swoje zdanie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tywne/negatywne, przyjmować porażki, przyznawać się do błędu</w:t>
            </w:r>
            <w:r>
              <w:rPr>
                <w:rFonts w:cs="Calibri" w:ascii="Calibri" w:hAnsi="Calibri"/>
                <w:sz w:val="20"/>
                <w:szCs w:val="20"/>
              </w:rPr>
              <w:t>),  merytorycznie uczestnicząc w dyskusj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Tekstdymk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dymk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dymk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sz w:val="20"/>
                <w:szCs w:val="20"/>
              </w:rPr>
              <w:t xml:space="preserve">1. Zakres przedmiotowy rachunkowości zarządczej oraz wymagania stawiane rachunkowi kosztów i wyników -  jego  istota i znaczenie jako podstawowego elementu rachunkowości zarządczej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Koszty jako przedmiot rachunku - pojęcie, kryteria klasyfikacji kosztów na potrzeby rachunkowości zarządczej i ich pomiar oraz identyfikacja i rozróżnienie wydatku -nakładu-kosztuj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Układ sprawozdawczy kosztów w sprawozdawczości finansowej innych jednostek niż banki, zakłady ubezpieczeń i zakłady reasekuracj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 Rodzajowy i kalkulacyjny (podmiotowo-funkcjonalny) układ kosztów w systemie ewidencyjnym jednostki gospodarczej i jego rozliczani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Pojęcie, cel, rodzaje i metody kalkulacji kosztów produktów i usług (kalkulacja doliczeniowa zleceniowa i asortymentowa, kalkulacja podziałowa prosta, współczynnikowa i wielostopniowa) oraz rozliczania produkcji pomocnicz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Identyfikacja i metody szacowania kosztów stałych i zmiennych. Rachunek kosztów zmiennych a rachunek kosztów pełnych oraz wielostopniowość rachunku kosztów zmien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Analiza zależności produkcja – koszty  - zysk (BEP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y i wyniki w krótkookresowym rachunku decyzyjnym (optymalny program produkcji, rezygnacja produktu ze stratą, produkcja czy kupno, wybór technologii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Decyzje cenowe – ceny rynkowe i kosztowe (zasady kalkulacji cen na podstawie kosztów,  ustalanie cen z uwzględnieniem elastyczności cenowej popytu).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, U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2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spacing w:lineRule="auto" w:line="240"/>
              <w:textAlignment w:val="auto"/>
              <w:rPr/>
            </w:pPr>
            <w:bookmarkStart w:id="1" w:name="OLE_LINK11"/>
            <w:r>
              <w:rPr>
                <w:rFonts w:cs="Calibri" w:ascii="Calibri" w:hAnsi="Calibri"/>
                <w:sz w:val="22"/>
                <w:szCs w:val="22"/>
              </w:rPr>
              <w:t xml:space="preserve">Małkowska D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chunek kosztów w rachunkowości finansowej – ewidencja i rozliczanie</w:t>
            </w:r>
            <w:r>
              <w:rPr>
                <w:rFonts w:cs="Calibri" w:ascii="Calibri" w:hAnsi="Calibri"/>
                <w:sz w:val="22"/>
                <w:szCs w:val="22"/>
              </w:rPr>
              <w:t>, ODDK, Gdańsk 2013</w:t>
            </w:r>
            <w:bookmarkEnd w:id="1"/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cherda B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achunek kosztów i wyników</w:t>
            </w:r>
            <w:r>
              <w:rPr>
                <w:rFonts w:cs="Calibri" w:ascii="Calibri" w:hAnsi="Calibri"/>
                <w:sz w:val="22"/>
                <w:szCs w:val="22"/>
              </w:rPr>
              <w:t>, SKwP, Warszawa 2007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wak E., Rachunek kosztów w jednostkach prowadzących działalność gospodarczą, Ekspert, Wrocław 2018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ermut J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chunkowość zarządcza- rachunek kosztów i wyników w podejmowaniu decyzji</w:t>
            </w:r>
            <w:r>
              <w:rPr>
                <w:rFonts w:cs="Calibri" w:ascii="Calibri" w:hAnsi="Calibri"/>
                <w:sz w:val="22"/>
                <w:szCs w:val="22"/>
              </w:rPr>
              <w:t>, ODDK, Gdańsk 2010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Batang;Arial Unicode MS" w:cs="Calibri" w:ascii="Calibri" w:hAnsi="Calibri"/>
                <w:b/>
                <w:sz w:val="22"/>
                <w:szCs w:val="22"/>
                <w:lang w:eastAsia="ko-KR" w:bidi="he-IL"/>
              </w:rPr>
              <w:t>Literatura uzupełniaj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olling kosztów i rachunkowość zarządc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r. zb. pod red. G.K. Świderskiej, DIFIN,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279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arszawa 201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chunek kosztów i rachunkowość zarządc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r. zb. pod red. G. Świderskiej, SKwP, Warszawa  2008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rmut J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biór przykładów z rachunkowości zarządcz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ODDK, Gdańsk 2010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450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ykuły z czasopism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olling i rachunkowość zarządcza</w:t>
            </w:r>
            <w:r>
              <w:rPr>
                <w:rFonts w:cs="Calibri" w:ascii="Calibri" w:hAnsi="Calibri"/>
                <w:sz w:val="22"/>
                <w:szCs w:val="22"/>
              </w:rPr>
              <w:t>, INFOR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2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libri" w:hAnsi="Calibri" w:cs="Calibri"/>
      <w:sz w:val="20"/>
    </w:rPr>
  </w:style>
  <w:style w:type="character" w:styleId="WW8Num13z0">
    <w:name w:val="WW8Num13z0"/>
    <w:qFormat/>
    <w:rPr>
      <w:rFonts w:ascii="Symbol" w:hAnsi="Symbol" w:eastAsia="Calibri" w:cs="Mangal;Liberation Mon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51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52:00Z</dcterms:modified>
  <cp:revision>3</cp:revision>
  <dc:subject/>
  <dc:title>SYLABUS MODUŁU (PRZEDMIOTU)</dc:title>
</cp:coreProperties>
</file>