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wyp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ycena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Valuation of compani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Halina Młotkow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Halina Młotkow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Mikroekonomia, Makroekonomia, Podstawy zarządzani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definiowanie roli logistyki zaopatrzenia w systemie logistycznym firmy. Opanowanie zasad planowania potrzeb materiałowych i zasad wyboru źródeł zakupu. Rola Internetu i handlu elektronicznego w logistyce zaopatrzenia. Problematyka logistyki przedsiębiorstwa, charakterystyka procesów przepływu materiałów w procesach produkcji. Kanały dystrybucji; zasady wykorzystywania kanałów dystrybucji w działalności podmiotów gospodarcz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3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Zna metody i techniki wyceny przedsiębiorstw, metody oceny przedsięwzięć inwestycyjnych, w tym zna zasady oceny racjonalności ryzyka projektów inwestycyjnych. Charakteryzuje i objaśnia istotę, cele oraz funkcje wyceny przedsiębiorstw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2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samodzielnie stosować podstawowe metody wyceny wartości przedsiębiorstwa oraz metody ekonomicznej oceny przedsięwzięć inwestycyjn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wpływać na zachowanie płynności finansowej, określić wartość przedsiębiorstwa i składników jego majątku z zastosowaniem różnych metod i technik wyceny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2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poprawnie zinterpretować sprawozdanie finansowe i poprawne je zinterpretować w celu dokonania wyceny przedsiębiorstwa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19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 Wartość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podstawowe definicje i koncepcje wartości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ekonomiczne kategorie wartośc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oncepcja zarządzania wartością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Czynniki wartości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czynniki materialn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czynniki niematerialn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 Wpływ struktury kapitału na wartość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apitał włas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apitał stał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apitał obcy długoterminowy w wycenie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oszt kapitału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 Wycena w zarządzaniu wartością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istota i cele wyce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funkcje wyce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źródła informacji o wyceni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lasyfikacja podejść i metod wyce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czynniki określające wybór metod wyce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 Majątkowe metody wyce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istota i klasyfikacja metod wyceny majątkowe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analiza podejścia majątkow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analiza metod majątkow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 Dochodowe metody wyce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istota i elementy metod dochodow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onwencjonalne metody dochodow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analiza podejścia dochodow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 Porównawcze metody wyceny wartości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metoda mnożników rynkow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metoda transakcji porównywal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 Nowoczesne metody wyznaczania wartości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metoda Schmalnebach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metoda szwajcarska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Panfil M. (red.)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Wycena biznesu w praktyc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arszawa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Fierla A.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 xml:space="preserve">Wycena przedsiębiorstwa metodami dochodowymi,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Wydawnictwo SGH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Jaki A.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Wycena i kształtowanie wartości przedsiębiorstw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Oficyna Ekonomiczna Grupa Wolters Kluwer, Kraków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Szablewski A., Tuzimek R. (red.)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Wycena i zarządzanie wartością firmy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oltext, Warszawa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Szczepankowski P.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Wycena i zarządzanie wartością przedsiębiorstw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WN, Warszawa 2007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Zadora H.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Wycena przedsiębiorstw w teorii i praktyce,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Wydawnictwo Stowarzyszenia Księgowych w Polsce,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nyWeb"/>
              <w:spacing w:before="0" w:after="0"/>
              <w:ind w:firstLine="34"/>
              <w:rPr/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Zarzecki D.,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Metody wyceny przedsiębiorstw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, Fundacja Rozwoju Rachunkowości w Polsce, Warszawa 1999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Malinowska U.,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Wycena przedsiębiorstwa w warunkach polskich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, Difin, Warszawa 20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5:00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09:47:00Z</dcterms:modified>
  <cp:revision>7</cp:revision>
  <dc:subject/>
  <dc:title>SYLABUS MODUŁU (PRZEDMIOTU)</dc:title>
</cp:coreProperties>
</file>