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lang w:eastAsia="en-US"/>
        </w:rPr>
      </w:pPr>
      <w:r>
        <w:rPr>
          <w:rFonts w:eastAsia="Calibri" w:cs="Calibri" w:ascii="Calibri" w:hAnsi="Calibri"/>
          <w:b/>
          <w:spacing w:val="3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ak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Makroekonom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  <w:t>Macroeconom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ofil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achunkowość i Finanse Przedsiębiorst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r Wioletta Tokarska - Ołow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r Wioletta Tokarska - Ołownia, mgr Jacek Chudzi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lang w:eastAsia="en-US"/>
              </w:rPr>
              <w:t>Dla studiowania makroekonomii konieczne jest uzyskanie podstawowej wiedzy  z zakresu mikroekonomii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starczanie podstawowej wiedzy z zakresu zjawisk i procesów gospodarczych. Zapoznanie studentów z podstawowymi kategoriami i pojęciami zjawisk rynkowych oraz zasadami działania podmiotów gospodarczych. Analiza poszczególnych elementów systemu gospodarczego i dostrzeganie związków między nimi. Kształtowanie umiejętności interpretacji i analizy zjawisk gospodarczych. Uzyskanie umiejętności rozumienia wskaźników makroekonomicznych i prawidłowego ich wykorzystania. Kształtowanie umiejętności praktycznego wykorzystania wiedzy z zakresu makroekonomii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dostrzega działanie mechanizmu rynkowego oraz zjawiska makroekonomiczne, w tym powiązania między nimi oraz rolę człowieka w społeczeństwie i gospodarc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Zna i rozumie mechanizm rynkowy i zjawiska makroekonomiczne oraz powiązania między nim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G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znaje zjawiska i procesy makroekonomiczne oraz analizuje i ocenia skutki ich przebiegu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/>
            </w:pPr>
            <w:r>
              <w:rPr>
                <w:rFonts w:cs="Calibri" w:ascii="Calibri" w:hAnsi="Calibri"/>
              </w:rPr>
              <w:t xml:space="preserve">Potrafi wyjaśnić powiązania jednostek gospodarczych z systemem bankowym i sektorem finansów publicznych, </w:t>
            </w:r>
            <w:r>
              <w:rPr>
                <w:rFonts w:cs="Calibri" w:ascii="Calibri" w:hAnsi="Calibri"/>
                <w:lang w:eastAsia="zh-CN"/>
              </w:rPr>
              <w:t>zwłaszcza</w:t>
            </w:r>
            <w:r>
              <w:rPr>
                <w:rFonts w:cs="Calibri" w:ascii="Calibri" w:hAnsi="Calibri"/>
              </w:rPr>
              <w:t xml:space="preserve"> z budżetem pa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 xml:space="preserve">Dostrzega znaczenie przedsiębiorczości w makroskali gospodarki narodowej.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</w:rPr>
              <w:t>Jest świadomy ryzyka w otoczeniu bliższym i dalszym jednostek gospodarczych funkcjonujących na rynku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st świadomy roli przedsiębiorczości w gospodarc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>Egzamin pisemny*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W pierwszym (podstawowym) terminie przewidziany jest egzamin pisemny. W innych terminach możliwy jest egzamin ustny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5" w:hanging="0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YKŁADY: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tęp do makroekonomii. Zależności między podmiotami gospodarczymi w makro skali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hunek dochodu narodowego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żet i polityka budżetowa. Szara strefa w gospodarce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niądz, bank centralny, polityka monetarna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lacja.</w:t>
            </w:r>
          </w:p>
          <w:p>
            <w:pPr>
              <w:pStyle w:val="Normal"/>
              <w:ind w:left="459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ĆWICZENIA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PKB, PNB, determinanty wzrostu gospodarczeg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Funkcjonowanie gospodark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Cs/>
                <w:sz w:val="18"/>
                <w:szCs w:val="18"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sz w:val="18"/>
                <w:szCs w:val="18"/>
                <w:lang w:eastAsia="ko-KR" w:bidi="he-IL"/>
              </w:rPr>
              <w:t>Polityka ekonomiczna państ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Batang;바탕" w:cs="Calibri"/>
                <w:bCs/>
                <w:lang w:eastAsia="ko-KR" w:bidi="he-IL"/>
              </w:rPr>
            </w:pPr>
            <w:r>
              <w:rPr>
                <w:rFonts w:eastAsia="Batang;바탕" w:cs="Calibri" w:ascii="Calibri" w:hAnsi="Calibri"/>
                <w:bCs/>
                <w:lang w:eastAsia="ko-KR" w:bidi="he-IL"/>
              </w:rPr>
              <w:t>Podstawowe zjawiska i procesy ekonomiczne oraz wzajemne zależności między nimi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teratura podstawowa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lewski R.,Kwiatkowski R. (red.), Podstawy ekonomii, Wydawnictwo Naukowe PWN, Warszawa 2018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lewski R., Kwiatkowski E. (red.), Podstawy ekonomii. Ćwiczenia i zadania, Wydawnictwo Naukowe PWN, Warszawa 2018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teratura uzupełniająca</w:t>
            </w:r>
          </w:p>
          <w:p>
            <w:pPr>
              <w:pStyle w:val="NormalnyWeb"/>
              <w:autoSpaceDE w:val="false"/>
              <w:spacing w:before="0" w:after="0"/>
              <w:jc w:val="both"/>
              <w:rPr>
                <w:rFonts w:ascii="Calibri" w:hAnsi="Calibri" w:eastAsia="Batang;바탕" w:cs="Calibri"/>
                <w:lang w:eastAsia="he-IL" w:bidi="he-IL"/>
              </w:rPr>
            </w:pPr>
            <w:r>
              <w:rPr>
                <w:rFonts w:eastAsia="Batang;바탕" w:cs="Calibri" w:ascii="Calibri" w:hAnsi="Calibri"/>
                <w:lang w:eastAsia="he-IL" w:bidi="he-IL"/>
              </w:rPr>
              <w:t>Begg D., Fischer S.,  Dornbush R.,Vernasca G., Makroekonomia, PWE, Warszawa 2014</w:t>
            </w:r>
          </w:p>
          <w:p>
            <w:pPr>
              <w:pStyle w:val="TextBody"/>
              <w:keepNext w:val="true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Calibri" w:hAnsi="Calibri" w:eastAsia="Batang;바탕" w:cs="Calibri"/>
                <w:color w:val="000000"/>
                <w:lang w:eastAsia="ko-KR" w:bidi="he-IL"/>
              </w:rPr>
            </w:pPr>
            <w:r>
              <w:rPr>
                <w:rFonts w:eastAsia="Batang;바탕" w:cs="Calibri" w:ascii="Calibri" w:hAnsi="Calibri"/>
                <w:color w:val="000000"/>
                <w:lang w:eastAsia="ko-KR" w:bidi="he-IL"/>
              </w:rPr>
              <w:t>Krugman P., Wells R., Makroekonomia, Wydawnictwo Naukowe PWN, Warszawa 201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kern w:val="2"/>
                <w:lang w:eastAsia="en-US" w:bidi="hi-IN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kern w:val="2"/>
                <w:lang w:eastAsia="en-US" w:bidi="hi-IN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kern w:val="2"/>
                <w:lang w:eastAsia="en-US" w:bidi="hi-IN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/>
          <w:lang w:eastAsia="en-US"/>
        </w:rPr>
        <w:t>*</w:t>
      </w:r>
      <w:r>
        <w:rPr/>
        <w:t xml:space="preserve"> </w:t>
      </w:r>
      <w:r>
        <w:rPr>
          <w:rFonts w:eastAsia="Calibri"/>
          <w:lang w:eastAsia="en-US"/>
        </w:rPr>
        <w:t xml:space="preserve">odniesienie kierunkowych efektów uczenia się zgodnych z Ustawą z dnia 22 grudnia 2015 roku </w:t>
      </w:r>
      <w:r>
        <w:rPr>
          <w:rFonts w:eastAsia="Calibri"/>
          <w:i/>
          <w:lang w:eastAsia="en-US"/>
        </w:rPr>
        <w:t>o Zintegrowanym Systemie Kwalifikacj</w:t>
      </w:r>
      <w:r>
        <w:rPr>
          <w:rFonts w:eastAsia="Calibri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/>
          <w:i/>
          <w:lang w:eastAsia="en-US"/>
        </w:rPr>
        <w:t>w sprawie charakterystyk drugiego stopnia uczenia się dla kwalifikacji na poziomach 6-8 Polskiej Ramy Kwalifikacji</w:t>
      </w:r>
      <w:r>
        <w:rPr>
          <w:rFonts w:eastAsia="Calibri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/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/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/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/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/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EiP</dc:creator>
  <dc:description/>
  <cp:keywords/>
  <dc:language>en-US</dc:language>
  <cp:lastModifiedBy>Kamil  Bulinski</cp:lastModifiedBy>
  <cp:lastPrinted>1995-11-21T17:41:00Z</cp:lastPrinted>
  <dcterms:modified xsi:type="dcterms:W3CDTF">2020-12-21T10:48:00Z</dcterms:modified>
  <cp:revision>2</cp:revision>
  <dc:subject/>
  <dc:title>SYLABUS MODUŁU (PRZEDMIOTU)</dc:title>
</cp:coreProperties>
</file>