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opfk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bsługa programów finansowowo-ksiegow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Support for financial and accounting program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E. Lipińs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E. Lipińs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dstawy informatyki oraz rachunkowość i wynikająca stąd znajomość zagadnień z zakresu pojęć i zasad rachunkowości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Celem realizowanego przedmiotu jest zapoznanie studentów z podstawami funkcjonowania programu finansowo-księgowego na przykładzie Comarch OPT!MA.</w:t>
            </w:r>
          </w:p>
          <w:p>
            <w:pPr>
              <w:pStyle w:val="Normal"/>
              <w:spacing w:lineRule="auto" w:line="240"/>
              <w:rPr>
                <w:rFonts w:ascii="Verdana" w:hAnsi="Verdana" w:eastAsia="Calibri" w:cs="Aharoni;Tahoma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Studenci zdobędą wiedzę i wymagane umiejętności potrzebne do prowadzenia ewidencji księgowej z wykorzystaniem techniki komputerowej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funkcjonowanie systemu rachunkowości i rozumie potrzebę ciągłego śledzenia jego zmian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6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Zna podstawowe programy finansowo-księgowe stosowane w ewidencji i przetwarzaniu informacji w przedsiębiorstwach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wybrać optymalny sposób rejestracji operacji gospodarczych z katalogu informatycznych programów finansowo-księgowych i zna podstawowe sposoby ich obsługi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4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Zna zasady ewidencji operacji gospodarczych, sporządzania sprawozdań finansowych  i ich interpretacji w jednostkach gospodarcz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est gotów do pracy w zespole w zakresie rozwiązywania prostych problemów z finansów i rachunkowości przy zastosowaniu programów finansowo-księgow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e samodzielnie aktualizować i poszerzać swoją wiedzę oraz prezentować sytuację finansową przedsiębiorstwa przy zastosowaniu programów finansowo-księgow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gólna charakterystyka systemu finansowo-księgowego. Konfiguracja nowej firmy. Tworzenie kategorii ogólnych i szczegółowych kosztów i przychodów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pisywanie danych słownikowych kontrahentów, pracowników, banków i urzędów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ejestry i raporty kasowo-bankowe. Rozliczenia kasowo – bankowe. Kompensata zapisów kasowo-bankow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ejestr VAT - ewidencja kosztów i przychodów dokumentowanych fakturami VAT. Ewidencja dodatkowa kosztów i przychodów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Funkcjonowanie Modułu Księgowość: tworzenie i modyfikacja planu kont, zapisy księgowe, schematy księgow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Funkcjonowanie modułu Kadry i płace. Naliczanie płac pracowników zatrudnionych na etat i na umowę zlecenie. Elementy wynagrodzeń, dodatki i potrącenia w liście płac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440" w:leader="none"/>
              </w:tabs>
              <w:spacing w:lineRule="auto" w:line="240"/>
              <w:ind w:left="105" w:hanging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Moduł Handel – zapisy magazynowe, wystawianie faktur sprzedaży, dowodów Wz, ewidencja zakupu i przyjęcia towarów, rozliczenia finansowe z dostawcami i odbiorcami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W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U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1. Program ERP OPTIMA, Kasa Bank, Oprogramowanie dla firm, Comarch, Kraków, 201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2. Program ERP OPTIMA, Księga handlowa, Oprogramowanie dla firm, Comarch, Kraków, 201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3. Program ERP OPTIMA, Kadry i Płace, Oprogramowanie dla firm, Comarch, Kraków, 201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ind w:left="34" w:firstLine="326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4. Program ERP OPTIMA, Procesy logistyczne w module handel, Oprogramowanie dla firm, Comarch, Kraków, 2017</w:t>
            </w: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 xml:space="preserve"> 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firstLine="318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1. Kata R., Rogowski J., Wybrane problemy rachunkowości finansowej, Wydawnictwo UR, Rzeszów, 2008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firstLine="318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2. Matuszewicz J., Matuszewicz P., Rachunkowość od podstaw, Finans – Servis, Warszawa 2014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</w:t>
            </w:r>
            <w:r>
              <w:rPr>
                <w:rFonts w:cs="Aharoni;Tahoma" w:ascii="Verdana" w:hAnsi="Verdana"/>
                <w:sz w:val="16"/>
              </w:rPr>
              <w:t>3. Micherda B., Podstawy rachunkowości, aspekty teoretyczne i praktyczne, PWN, Warszawa 200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9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Listapunktowana"/>
        <w:numPr>
          <w:ilvl w:val="0"/>
          <w:numId w:val="2"/>
        </w:numPr>
        <w:rPr/>
      </w:pPr>
      <w:r>
        <w:rPr>
          <w:lang w:eastAsia="en-US"/>
        </w:rPr>
        <w:t xml:space="preserve">odniesienie kierunkowych efektów uczenia się zgodnych z Ustawą z dnia 22 grudnia 2015 roku </w:t>
      </w:r>
      <w:r>
        <w:rPr>
          <w:i/>
          <w:lang w:eastAsia="en-US"/>
        </w:rPr>
        <w:t>o Zintegrowanym Systemie Kwalifikacj</w:t>
      </w:r>
      <w:r>
        <w:rPr>
          <w:lang w:eastAsia="en-US"/>
        </w:rPr>
        <w:t xml:space="preserve">i, t.j. Dz. U. 2018, poz. 2153 oraz z Rozporządzeniem Ministra Nauki i Szkolnictwa Wyższego z dnia 14 listopada 2018 roku </w:t>
      </w:r>
      <w:r>
        <w:rPr>
          <w:i/>
          <w:lang w:eastAsia="en-US"/>
        </w:rPr>
        <w:t>w sprawie charakterystyk drugiego stopnia uczenia się dla kwalifikacji na poziomach 6-8 Polskiej Ramy Kwalifikacji</w:t>
      </w:r>
      <w:r>
        <w:rPr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;Liberation Mono"/>
      <w:i/>
      <w:iCs/>
      <w:kern w:val="2"/>
      <w:sz w:val="24"/>
      <w:szCs w:val="21"/>
      <w:lang w:eastAsia="zh-CN" w:bidi="hi-IN"/>
    </w:rPr>
  </w:style>
  <w:style w:type="character" w:styleId="TytuZnak">
    <w:name w:val="Tytuł Znak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48:00Z</dcterms:created>
  <dc:creator>WSEiP</dc:creator>
  <dc:description/>
  <dc:language>en-US</dc:language>
  <cp:lastModifiedBy>Użytkownik systemu Windows</cp:lastModifiedBy>
  <cp:lastPrinted>2014-10-17T12:49:00Z</cp:lastPrinted>
  <dcterms:modified xsi:type="dcterms:W3CDTF">2020-12-21T08:49:00Z</dcterms:modified>
  <cp:revision>3</cp:revision>
  <dc:subject/>
  <dc:title>SYLABUS MODUŁU (PRZEDMIOTU)</dc:title>
</cp:coreProperties>
</file>