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pacing w:val="3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Amikr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ikroekonom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Microeconomic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auto"/>
                <w:kern w:val="2"/>
                <w:sz w:val="20"/>
                <w:szCs w:val="20"/>
                <w:lang w:val="pl-PL" w:eastAsia="en-US" w:bidi="hi-IN"/>
              </w:rPr>
            </w:pPr>
            <w:r>
              <w:rPr>
                <w:rFonts w:eastAsia="Calibri" w:cs="Calibri" w:ascii="Calibri" w:hAnsi="Calibri"/>
                <w:color w:val="auto"/>
                <w:kern w:val="2"/>
                <w:sz w:val="20"/>
                <w:szCs w:val="20"/>
                <w:lang w:val="pl-PL" w:eastAsia="en-US" w:bidi="hi-IN"/>
              </w:rPr>
              <w:t>Ekonomii i Zarządza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dr Wioletta Tokarska – Ołownia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Wioletta Tokarska - Ołownia, mgr Jacek Chudzic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Znajomość zagadnień matematycznych. Podstawowa wiedza na temat zjawisk ekonomicznych występujących w gospodarce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Verdana"/>
                <w:i/>
                <w:i/>
                <w:iCs/>
                <w:sz w:val="16"/>
              </w:rPr>
            </w:pPr>
            <w:r>
              <w:rPr>
                <w:rFonts w:eastAsia="Calibri" w:cs="Verdana" w:ascii="Verdana" w:hAnsi="Verdana"/>
                <w:i/>
                <w:iCs/>
                <w:sz w:val="16"/>
              </w:rPr>
              <w:t xml:space="preserve">Poznanie pojęć służących opisowi zjawisk i procesów rynkowych; praw mikroekonomicznych. Poznanie zależności zachodzących między podstawowymi kategoriami ekonomicznymi w skali mikro. Interpretowanie i rozpoznawanie zachowań indywidualnych podmiotów gospodarczych oraz czynników decydujących o podejmowanych przez nie optymalnych decyzjach ekonomicznych. Określenie celowości racjonalnego gospodarowania oraz ciągłego analizowania zmian zachodzących w gospodarce. 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i dostrzega działanie mechanizmu rynkowego oraz zjawiska mikroekonomiczne, w tym powiązania między nimi oraz udział człowieka w tych zjawiskach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5814" w:leader="none"/>
              </w:tabs>
              <w:snapToGrid w:val="false"/>
              <w:spacing w:lineRule="atLeast" w:line="100" w:before="0" w:after="15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Ma wiedzę w zakresie teorii mikroekonomii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poznaje zjawiska i procesy mikroekonomiczne oraz analizuje i ocenia skutki ich przebiegu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Dostrzega  znaczenie przedsiębiorczości w gospodarce rynkowej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O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Verdana" w:hAnsi="Verdana" w:eastAsia="Calibri" w:cs="Verdana"/>
                <w:sz w:val="16"/>
              </w:rPr>
            </w:pPr>
            <w:r>
              <w:rPr>
                <w:rFonts w:eastAsia="Calibri" w:cs="Verdana" w:ascii="Verdana" w:hAnsi="Verdana"/>
                <w:sz w:val="16"/>
              </w:rPr>
              <w:t>Jest świadomy ryzyka w otoczeniu bliższym i dalszym przedsiębiorstwa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* </w:t>
            </w:r>
            <w:r>
              <w:rPr>
                <w:rFonts w:eastAsia="Calibri" w:cs="Calibri" w:ascii="Calibri" w:hAnsi="Calibri"/>
                <w:color w:val="000000"/>
                <w:position w:val="0"/>
                <w:sz w:val="16"/>
                <w:sz w:val="16"/>
                <w:szCs w:val="16"/>
                <w:vertAlign w:val="baseline"/>
                <w:lang w:eastAsia="en-US"/>
              </w:rPr>
              <w:t xml:space="preserve">W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  <w:t xml:space="preserve">pierwszym (podstawowym) terminie przewidziany jest egzamin pisemny. W innych terminach możliwy jest egzamin ustny.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425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WYKŁADY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prowadzenie do ekonomii. Gospodarka rynkowa.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pyt, podaż, równowaga.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astyczność popytu. Polityka cenowa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cyzje konsumenta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cyzje produkcyjne przedsiębiorstwa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erminanty popytu i podaży, ich zmiany, równowaga rynkowa. Polityka cenowa.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iza przyczyn, przebiegu i skutków procesów mikroekonomicznych.</w:t>
            </w:r>
          </w:p>
          <w:p>
            <w:pPr>
              <w:pStyle w:val="NormalnyWeb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Przychody, koszty, zyski a decyzje przedsiębiorstwa działającego w różnych warunkach rynkowych.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val="pl-PL" w:eastAsia="en-US" w:bidi="hi-IN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pl-PL" w:eastAsia="en-US" w:bidi="hi-IN"/>
              </w:rPr>
              <w:t>Literatura podstawowa: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lewski R., Kwiatkowski R. (red.), Podstawy ekonomii, Wydawnictwo Naukowe PWN, Warszawa 2018.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iatkowski E., Kucharski L. (red.), Podstawy ekonomii. Ćwiczenia i zadania, Wyd. Naukowe PWN, Warszawa 2018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Batang;바탕" w:cs="Calibri"/>
                <w:b/>
                <w:b/>
                <w:sz w:val="20"/>
                <w:szCs w:val="20"/>
                <w:lang w:eastAsia="he-IL" w:bidi="he-IL"/>
              </w:rPr>
            </w:pPr>
            <w:r>
              <w:rPr>
                <w:rFonts w:eastAsia="Batang;바탕" w:cs="Calibri" w:ascii="Calibri" w:hAnsi="Calibri"/>
                <w:b/>
                <w:sz w:val="20"/>
                <w:szCs w:val="20"/>
                <w:lang w:eastAsia="he-IL" w:bidi="he-IL"/>
              </w:rPr>
              <w:t>Literatura uzupełniająca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rian H.R., Mikroekonomia. Kurs średni-ujęcie nowoczesne, Wydawnictwo Naukowe PWN, Warszawa 2018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eastAsia="Batang;바탕" w:cs="Calibri"/>
                <w:sz w:val="20"/>
                <w:szCs w:val="20"/>
                <w:lang w:eastAsia="he-IL" w:bidi="he-IL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eastAsia="he-IL" w:bidi="he-IL"/>
              </w:rPr>
              <w:t>Begg D., Fischer S.,  Dornbush R., Vernasca G., Mikroekonomia, PWE, Warszawa 2014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olor w:val="auto"/>
                <w:kern w:val="2"/>
                <w:sz w:val="20"/>
                <w:szCs w:val="20"/>
                <w:lang w:val="pl-PL" w:eastAsia="en-US" w:bidi="hi-IN"/>
              </w:rPr>
            </w:pPr>
            <w:r>
              <w:rPr>
                <w:rFonts w:eastAsia="Calibri" w:cs="Calibri" w:ascii="Calibri" w:hAnsi="Calibri"/>
                <w:color w:val="auto"/>
                <w:kern w:val="2"/>
                <w:sz w:val="20"/>
                <w:szCs w:val="20"/>
                <w:lang w:val="pl-PL" w:eastAsia="en-US" w:bidi="hi-IN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1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  <w:r>
              <w:rPr>
                <w:rFonts w:eastAsia="Calibri" w:cs="Calibri" w:ascii="Calibri" w:hAnsi="Calibri"/>
                <w:color w:val="auto"/>
                <w:kern w:val="2"/>
                <w:sz w:val="20"/>
                <w:szCs w:val="20"/>
                <w:lang w:val="pl-PL" w:eastAsia="en-US" w:bidi="hi-IN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48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,9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8,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7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right="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8:35:00Z</dcterms:created>
  <dc:creator>WSEiP</dc:creator>
  <dc:description/>
  <dc:language>en-US</dc:language>
  <cp:lastModifiedBy/>
  <cp:lastPrinted>1995-11-21T17:41:00Z</cp:lastPrinted>
  <dcterms:modified xsi:type="dcterms:W3CDTF">2020-12-09T18:43:44Z</dcterms:modified>
  <cp:revision>14</cp:revision>
  <dc:subject/>
  <dc:title>SYLABUS MODUŁU (PRZEDMIOTU)</dc:title>
</cp:coreProperties>
</file>