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1"/>
        <w:gridCol w:w="292"/>
        <w:gridCol w:w="847"/>
        <w:gridCol w:w="77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8"/>
        <w:gridCol w:w="623"/>
        <w:gridCol w:w="1056"/>
        <w:gridCol w:w="7"/>
        <w:gridCol w:w="22"/>
      </w:tblGrid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Clwpr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ogistyka w przedsiębiorstwi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Logistics in compani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zedmioty do wyboru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Łukasz Nowakows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Łukasz Nowakows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Mikroekonomia, Makroekonomia, Podstawy zarządzani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Zdefiniowanie roli logistyki zaopatrzenia w systemie logistycznym firmy. Opanowanie zasad planowania potrzeb materiałowych i zasad wyboru źródeł zakupu. Rola Internetu i handlu elektronicznego w logistyce zaopatrzenia. Problematyka logistyki przedsiębiorstwa, charakterystyka procesów przepływu materiałów w procesach produkcji. Kanały dystrybucji; zasady wykorzystywania kanałów dystrybucji w działalności podmiotów gospodarcz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W05. 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Style w:val="Wrtext"/>
                <w:rFonts w:ascii="Calibri" w:hAnsi="Calibri" w:cs="Calibri"/>
                <w:sz w:val="20"/>
                <w:szCs w:val="20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Zna procesy i systemy logistyczne oraz główne elementy infrastruktury logistycznej przedsiębiorstwa. Wie, na czym polega i z jakich etapów składa się proces zakupów. Zna podstawowe metody utrzymywania zapasów stosowane w zarządzaniu materiałami. Zna podstawy teorii kanałów dystrybucji, analizy struktur i strategii w systemie dystrybucji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U01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Potrafi identyfikować i charakteryzować łańcuchy dostaw i kanały dystrybucji oraz związki logistyki z marketingiem przedsiębiorstw. Potrafi sformułować podstawowe kryteria oceny dostawców i zastosować je w praktyce.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K03. 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ezentuje postawę przedsiębiorczą oraz zaangażowanie w organizowaniu pracy w zespole, skutecznie komunikować się oraz postępować etycznie w celu wiarygodnego tworzenia systemu logistyki przedsiębiorstwa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019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Podział systemu logistycznego z rozgraniczeniem fazowym na fazę zaopatrzenia, produkcji, dystrybucji i fazę powtórnego zagospodarowania. Sprzężenia podsystemów logistyki w poszczególnych fazach. Znaczenie logistyki zaopatrzenia w systemie logistycznym firmy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lanowanie potrzeb materiałowych. Trzy zasady zaopatrzenia materiałowego. System planowania i sterowania dostawami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Instrumenty polityki zaopatrzenia: polityka produktu, polityka kontraktacji (polityka warunków), polityka komunikacji i polityka zakupów. Wybór źródeł zakupu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Analiza kosztów zaopatrzeni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Logistyka produkcyjna w strategii przedsiębiorstwa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Uwarunkowania techniczno-organizacyjne logistyki produkcyjnej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Cykl badania i usprawniania procesów logistycznych w sferze produkcji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Główne planowanie zadań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lanowanie i harmonogramowanie przebiegu produkcj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Formy i metody bilansowania zadań z zasobami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Sterowania i kontrola przebiegu produkcj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Koncepcja „odchudzonej produkcji” (Lean production)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Koncepcja zarządzania ograniczeniami (Constrains management)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Rola logistyki dystrybucji w systemie logistycznym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Miejsce dystrybucji w łańcuchu dostaw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Rodzaje dystrybucj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ojęcie kanału dystrybucj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Struktura i podział kanałów dystrybucj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Projektowanie kanałów dystrybucji.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Globalne koszty dystrybucji towarów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Współdziałanie i konflikty w kanałach dystrybucji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Zasady ustalania ceny i marży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Udział poszczególnych ogniw kanałów dystrybucji w wartości sprzedaży. Koszty dystrybucj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Szacowanie kosztów wyczerpania zapasów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Narzędzia elektroniczne w logistyce zaopatrzenia (MRP. MRP II, ERP)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Samodzielna praca studenta: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•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lanowanie procesu zakupów – projekt realizowany w grupach 2-3 osobowych: a) zdefiniowanie potrzeb materiałowych w przedsiębiorstwie; b) określenie niezbędnego poziomu zapasów c) zaplanowanie procedury wyłaniania dostawców d) wybór dostawców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•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rojektowanie systemu dystrybucji w działalności podmiotu gospodarczego – zadanie projektowe realizowane w małych grupach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W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U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20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1.Bendkowski J., Radziejewska G..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Logistyka zaopatrzenia w przedsiębiorstwie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. Wyd. Politechniki Śląskiej, Gliwice Wyd. 2, 2011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2.Coyle J.J., Bardi E.J., Langley J.C.: Jr.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Zarządzanie logistyczne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. Wydawnictwo PWE, Warszawa 2010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3.Gołembska E. (red.)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Kompendium wiedzy o logistyce,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 wyd. 4. Wydawnictwo Naukowe PWN, Warszawa 2010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4.Kowalska K.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Logistyka zaopatrzenia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. Wyd. Akademii Ekonomicznej w Katowicach, Katowice 2005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5.Sarjusz-Wolski Z., Skowronek Czesław: Logistyka w przedsiębiorstwie, PWE, Warszawa 2012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szCs w:val="16"/>
                <w:lang w:eastAsia="pl-PL" w:bidi="ar-SA"/>
              </w:rPr>
              <w:t>Literatura uzupełniająca</w:t>
            </w:r>
          </w:p>
          <w:p>
            <w:pPr>
              <w:pStyle w:val="NormalnyWeb"/>
              <w:spacing w:before="0" w:after="0"/>
              <w:ind w:firstLine="34"/>
              <w:rPr/>
            </w:pP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 xml:space="preserve">1.Christopher M., </w:t>
            </w:r>
            <w:r>
              <w:rPr>
                <w:rFonts w:eastAsia="Batang;바탕" w:cs="NimbusRomNo9L-Regu;Times New Roman" w:ascii="Verdana" w:hAnsi="Verdana"/>
                <w:i/>
                <w:color w:val="000000"/>
                <w:sz w:val="16"/>
                <w:szCs w:val="16"/>
                <w:lang w:eastAsia="ko-KR" w:bidi="he-IL"/>
              </w:rPr>
              <w:t>Strategia zarządzania dystrybucją</w:t>
            </w: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>, Agencja Wydawnicza Placet, Warszawa 1999</w:t>
            </w:r>
          </w:p>
          <w:p>
            <w:pPr>
              <w:pStyle w:val="NormalnyWeb"/>
              <w:spacing w:before="0" w:after="0"/>
              <w:ind w:firstLine="34"/>
              <w:rPr/>
            </w:pP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 xml:space="preserve">2.Czubała A.: </w:t>
            </w:r>
            <w:r>
              <w:rPr>
                <w:rFonts w:eastAsia="Batang;바탕" w:cs="NimbusRomNo9L-Regu;Times New Roman" w:ascii="Verdana" w:hAnsi="Verdana"/>
                <w:i/>
                <w:color w:val="000000"/>
                <w:sz w:val="16"/>
                <w:szCs w:val="16"/>
                <w:lang w:eastAsia="ko-KR" w:bidi="he-IL"/>
              </w:rPr>
              <w:t>Dystrybucja produktów</w:t>
            </w: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>. Wyd. 2. PWE, Warszawa 2004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 xml:space="preserve">3.Rutkowski K. (red.), </w:t>
            </w:r>
            <w:r>
              <w:rPr>
                <w:rFonts w:eastAsia="Batang;바탕" w:cs="NimbusRomNo9L-Regu;Times New Roman" w:ascii="Verdana" w:hAnsi="Verdana"/>
                <w:i/>
                <w:color w:val="000000"/>
                <w:sz w:val="16"/>
                <w:szCs w:val="16"/>
                <w:lang w:eastAsia="ko-KR" w:bidi="he-IL"/>
              </w:rPr>
              <w:t>Logistyka dystrybucji</w:t>
            </w: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>. Wyd. SGH, Warszawa 200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 w:bidi="he-IL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 w:bidi="he-IL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libri" w:hAnsi="Calibri" w:cs="Calibri"/>
      <w:sz w:val="20"/>
    </w:rPr>
  </w:style>
  <w:style w:type="character" w:styleId="WW8Num12z0">
    <w:name w:val="WW8Num12z0"/>
    <w:qFormat/>
    <w:rPr>
      <w:rFonts w:ascii="Symbol" w:hAnsi="Symbol" w:eastAsia="Calibri" w:cs="Mang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4:53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09:43:00Z</dcterms:modified>
  <cp:revision>7</cp:revision>
  <dc:subject/>
  <dc:title>SYLABUS MODUŁU (PRZEDMIOTU)</dc:title>
</cp:coreProperties>
</file>