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ppip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wo podatkowe i podat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Tax Law and Tax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Żaneta Grygiel-Kale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Żaneta Grygiel-Kale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podstaw pra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znanie podstawowych zagadnień prawa podatkowego. Poznanie obciążeń podatkowych, którym podlegają przedsiębiorstwa. Nabycie umiejętności posługiwania się normami prawnymi w tym zakresie. Wyrobienie świadomości śledzenia norm prawnych mających wpływ na funkcjonowanie przedsiębiorst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Zna źródła prawa podatkowego i obciążenia podatkowe jakim podlega prowadzenie działalności gospodarczej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1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prawidłowo posługiwać się normami i regułami prawa podatkowego  oraz określać rodzaje podatków według różnych kryteriów podziału i wskazać elementy ich budow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finansami związane z podatkami i prawem podatkowym. Potrafi omówić podstawowe zagadnienia prawa podatkowego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</w:t>
              <w:tab/>
              <w:t>Podstawowe instytucje ogólnego prawa podatk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</w:t>
              <w:tab/>
              <w:t>Postępowanie podatkowe, czynności sprawdzające i kontrola podatkow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</w:t>
              <w:tab/>
              <w:t>Zarys systemu podatków w Pols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K. Koperkiewicz-Mordel, W. Chróścielewski, W. Nykiel, M. Sęk, M. Wil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lskie prawo podatkowe. Podręcznik akademick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Difin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A. Gomułowicz, J. Małec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atki i prawo podatkow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LexisNexis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B. Brzeziński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rawo podatkowe. Teoria, instytucje, funkcjonowani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TNOiK, Toruń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B. Brzeziń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prowadzenie do prawa podatkowego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yd. TNOiK, Toruń 2008.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1.W. Wojtowicz (red.)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Prawo podatkowe. Część ogólna i szczegółowa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Wyd. C.H. Beck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2.A. Olesińska, Polskie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prawo podatkowe. Zarys systemu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Wyd. TNOiK, Toruń 2012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4:45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57:00Z</dcterms:modified>
  <cp:revision>8</cp:revision>
  <dc:subject/>
  <dc:title>SYLABUS MODUŁU (PRZEDMIOTU)</dc:title>
</cp:coreProperties>
</file>