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430"/>
        <w:gridCol w:w="705"/>
        <w:gridCol w:w="84"/>
        <w:gridCol w:w="25"/>
        <w:gridCol w:w="745"/>
        <w:gridCol w:w="42"/>
        <w:gridCol w:w="242"/>
        <w:gridCol w:w="548"/>
        <w:gridCol w:w="160"/>
        <w:gridCol w:w="562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4_3_FR1ON_Cwymo06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Wykład monograficzny 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Cs/>
                <w:sz w:val="22"/>
                <w:szCs w:val="22"/>
                <w:lang w:val="en-US" w:eastAsia="en-US"/>
              </w:rPr>
              <w:t>Lecture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Ekonomii i Zarządzania 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Finanse i Rachunkowość 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I stopień 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aktyczny 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Specjalnościowy 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Finanse przedsiębiorstw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Rachunkowość 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Dr Grażyna Tatka 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Dr Grażyna Tatka </w:t>
            </w:r>
          </w:p>
        </w:tc>
      </w:tr>
      <w:tr>
        <w:trPr>
          <w:trHeight w:val="397" w:hRule="atLeast"/>
        </w:trPr>
        <w:tc>
          <w:tcPr>
            <w:tcW w:w="396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e</w:t>
            </w:r>
          </w:p>
        </w:tc>
        <w:tc>
          <w:tcPr>
            <w:tcW w:w="2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VI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 wyboru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0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en-US"/>
              </w:rPr>
              <w:t>Znajomość zagadnień z zakresu rachunkowości oraz zaliczenie przedmiotu  Rachunkowość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  <w:lang w:eastAsia="en-US"/>
              </w:rPr>
              <w:t>Wiedza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>usystematyzowanie wiedzy z zakresu podatków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mówienie polskiego systemu podatkowego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apoznanie z międzynarodowymi aspektami opodatkowani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Umiejętności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dentyfikowanie rodzajów podatków;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najomość zasad podwójnego opodatkowania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nanie cech współczesnego systemu podatkowego w Polsc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mpetencje społeczne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rwalenie nawyku stosowania precyzyjnego słownictwa podatkowego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kształtowanie świadomości konieczności stosowania przepisów prawa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świadomienie skutków podejmowania decyzji i odpowiedzialności za własne działania.</w:t>
            </w:r>
          </w:p>
          <w:p>
            <w:pPr>
              <w:pStyle w:val="Normal"/>
              <w:rPr>
                <w:rFonts w:ascii="Verdana" w:hAnsi="Verdana" w:eastAsia="Calibri" w:cs="Aharoni;Tahoma"/>
                <w:b/>
                <w:b/>
                <w:i/>
                <w:i/>
                <w:iCs/>
                <w:sz w:val="16"/>
                <w:szCs w:val="20"/>
              </w:rPr>
            </w:pPr>
            <w:r>
              <w:rPr>
                <w:rFonts w:eastAsia="Calibri" w:cs="Aharoni;Tahoma" w:ascii="Verdana" w:hAnsi="Verdana"/>
                <w:b/>
                <w:i/>
                <w:iCs/>
                <w:sz w:val="16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3.R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na rodzaje podatków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5.R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umie system podatkowy w Polsce i jego rolę w gospodarc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2.R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3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na zasady podwójnego opodatkowania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1.R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trafi wyjaśnić wpływ instrumentów podatkowych na decyzje przedsiębiorstw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2.R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trafi określić  rolę systemu podatkowego w gospodarce kraju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27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4.R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3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na istotę i znaczenie rajów podatkowych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423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1.R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Jest gotów do samodzielnego  rozwiązywania problemów  podatkowych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K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2.R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e samodzielnie aktualizować i poszerzać swoją wiedzę w zakresie podatków, na podstawie źródeł krajowych i prawa unijn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3.R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3</w:t>
            </w:r>
          </w:p>
        </w:tc>
        <w:tc>
          <w:tcPr>
            <w:tcW w:w="65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est świadomy przestrzegania przepisów prawa  i zasad etyki zawodu księgowego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odstawy teorii podatku i systemów podatkowych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olski system podatkowy – zagadnienia ogólne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Charakterystyka podatków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Systemy podatkowe i ich harmonizacja w krajach Unii Europejskiej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Zasady podwójnego opodatkowania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Istota i znaczenie rajów podatkowych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Wpływ instrumentów podatkowych na decyzje przedsiębiorstw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Rola systemu podatkowego w gospodarce kraju.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2; K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2; K2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3; U2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3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2;U1; K1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2; K1;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1842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K.Raczkowski, F.Schneider, J.Węgrzyn, Ekonomia systemu podatkowego, PWN, Warszawa 2020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R. Wolański, System podatkowy w Polsce, Wolters Kluwer, Warszawa 2016;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W. Maruchin, System podatkowy, Wyższa Szkoła Finansów i Zarządzania, Warszawa 2013;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G. Szczodrowski, Polski system podatkowy, PWN, Warszawa 2012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uzupełniając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1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A. Krajewska, Podatki w UE, PWE, Warszawa 2012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1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Ustawy podatkowe; PDOF, PODP, VAT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b/>
                <w:b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b/>
                <w:color w:val="000000"/>
                <w:kern w:val="0"/>
                <w:sz w:val="20"/>
                <w:szCs w:val="20"/>
                <w:lang w:eastAsia="ko-KR" w:bidi="he-IL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b/>
                <w:b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b/>
                <w:color w:val="000000"/>
                <w:sz w:val="20"/>
                <w:szCs w:val="20"/>
                <w:lang w:eastAsia="ko-KR" w:bidi="he-IL"/>
              </w:rPr>
              <w:t xml:space="preserve">Pomoce naukowe: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Prezentacje multimedialne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7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7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3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p>
      <w:pPr>
        <w:pStyle w:val="Normal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8:03:00Z</dcterms:created>
  <dc:creator>user</dc:creator>
  <dc:description/>
  <cp:keywords/>
  <dc:language>en-US</dc:language>
  <cp:lastModifiedBy>Kamil  Bulinski</cp:lastModifiedBy>
  <dcterms:modified xsi:type="dcterms:W3CDTF">2020-12-21T11:48:00Z</dcterms:modified>
  <cp:revision>8</cp:revision>
  <dc:subject/>
  <dc:title/>
</cp:coreProperties>
</file>