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rapo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chunkowość podatkow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  <w:t>Tax accounting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e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Zaliczenie przedmiotów: Rachunkowość, Rachunkowość finansow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  <w:lang w:eastAsia="en-US"/>
              </w:rPr>
              <w:t>Wiedz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usystematyzowanie wiedzy z zakresu podatków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mówienie wymogów formalno-prawnych prowadzenia działalności gospodarczej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poznanie z formami opodatkowania i sposobami ewidencji prowadzenia działalności gospodarczej;</w:t>
            </w:r>
          </w:p>
          <w:p>
            <w:pPr>
              <w:pStyle w:val="Normal"/>
              <w:ind w:left="356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miejętnośc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jomość zasad prowadzenia rachunkowości dla celów podatkowych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różnianie prawa bilansowego od prawa podatkowego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anie deklaracji podatkowych;</w:t>
            </w:r>
          </w:p>
          <w:p>
            <w:pPr>
              <w:pStyle w:val="Normal"/>
              <w:ind w:left="356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ompetencje społeczn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rwalenie nawyku stosowania precyzyjnego słownictwa podatkowego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ształtowanie świadomości konieczności stosowania przepisów prawa;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świadomienie skutków podejmowania decyzji i odpowiedzialności za własne działania. </w:t>
            </w:r>
          </w:p>
          <w:p>
            <w:pPr>
              <w:pStyle w:val="Normal"/>
              <w:rPr>
                <w:rFonts w:ascii="Verdana" w:hAnsi="Verdana" w:eastAsia="Calibri" w:cs="Aharoni;Tahom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Aharoni;Tahoma" w:ascii="Verdana" w:hAnsi="Verdana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W05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 podstawową wiedzę z zakresu podatków i systemu podatkowego. Rozumie ujęcie i rozliczanie różnic między prawem bilansowym a prawem podatkowym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W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na źródła prawa regulujące rachunkowość jednostek gospodarczych , wie, jakie są wymogi formalno-prawne, aby rozpocząć działalność gospodarczą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W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rozumie formy opodatkowania podatkiem dochodowym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iR.P1_U01.Rk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dokonać korekty wyniku finansowego brutto dla celów podatkowych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U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alizuje i ocenia korzyści z zastosowania poznanych form opodatkowania podatkiem dochodowym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6S_UW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U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mie samodzielnie wybrać formę opodatkowania i sporządzać deklaracje podatkowe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K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st świadomy ograniczeń prawnych w praktyce gospodarczej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6S_K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K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trafi prezentować efektywność przedsięwzięcia w oparciu o mierniki wynikające z systemu rachunkowości podatkowej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6S_K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K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umie i akceptuje zasady etyki zawodu księgowego 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bookmarkStart w:id="0" w:name="maindiv"/>
            <w:bookmarkEnd w:id="0"/>
            <w:r>
              <w:rPr>
                <w:rFonts w:cs="Calibri" w:ascii="Calibri" w:hAnsi="Calibri"/>
                <w:sz w:val="20"/>
                <w:szCs w:val="20"/>
              </w:rPr>
              <w:t>Istota, funkcje i rodzaje podatk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wo bilansowe i prawo podatkow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nik finansowy brutto i procedura ustalania podstawy opodatkowania podatkiem dochodowym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ogi formalno-prawne prowadzenia działalności gospodarcz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y opodatkowania małych firm – ogólna charakterystyka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ormy zryczałtowane;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ady ogólne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iza porównawcza poszczególnych form ewidencji działalności gospodarczej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U2, U3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2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 w:eastAsia="en-US"/>
              </w:rPr>
              <w:t xml:space="preserve">Literatura podstawowa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/>
              <w:ind w:left="318" w:hanging="360"/>
              <w:textAlignment w:val="auto"/>
              <w:rPr>
                <w:rFonts w:ascii="Calibri" w:hAnsi="Calibri" w:cs="Calibri"/>
                <w:color w:val="FF0000"/>
                <w:sz w:val="20"/>
                <w:szCs w:val="20"/>
              </w:rPr>
            </w:pPr>
            <w:hyperlink r:id="rId2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M. Borowski, </w:t>
              </w:r>
            </w:hyperlink>
            <w:hyperlink r:id="rId3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Jan Furtas, </w:t>
              </w:r>
            </w:hyperlink>
            <w:hyperlink r:id="rId4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M. Gadacz, </w:t>
              </w:r>
            </w:hyperlink>
            <w:hyperlink r:id="rId5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A. J. Puncewicz, </w:t>
              </w:r>
            </w:hyperlink>
            <w:hyperlink r:id="rId6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R. Namysłowski, </w:t>
              </w:r>
            </w:hyperlink>
            <w:hyperlink r:id="rId7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D. Panek, </w:t>
              </w:r>
            </w:hyperlink>
            <w:hyperlink r:id="rId8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A. Pęczyk-Tofel, </w:t>
              </w:r>
            </w:hyperlink>
            <w:hyperlink r:id="rId9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M. Stańczyk, </w:t>
              </w:r>
            </w:hyperlink>
            <w:hyperlink r:id="rId10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P. Toński, </w:t>
              </w:r>
            </w:hyperlink>
            <w:hyperlink r:id="rId11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A. Wcisło, </w:t>
              </w:r>
            </w:hyperlink>
            <w:hyperlink r:id="rId12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P. Wojszko-Maciulewicz, </w:t>
              </w:r>
            </w:hyperlink>
            <w:hyperlink r:id="rId13" w:tgtFrame="_self">
              <w:r>
                <w:rPr>
                  <w:rStyle w:val="InternetLink"/>
                  <w:rFonts w:cs="Calibri" w:ascii="Calibri" w:hAnsi="Calibri"/>
                  <w:iCs/>
                  <w:color w:val="000000"/>
                  <w:sz w:val="20"/>
                  <w:szCs w:val="20"/>
                  <w:u w:val="none"/>
                </w:rPr>
                <w:t xml:space="preserve">A. </w:t>
              </w:r>
            </w:hyperlink>
            <w:r>
              <w:rPr>
                <w:rStyle w:val="InternetLink"/>
                <w:rFonts w:cs="Calibri" w:ascii="Calibri" w:hAnsi="Calibri"/>
                <w:iCs/>
                <w:color w:val="000000"/>
                <w:kern w:val="2"/>
                <w:sz w:val="20"/>
                <w:szCs w:val="20"/>
                <w:u w:val="none"/>
              </w:rPr>
              <w:t>Zbroiński</w:t>
            </w:r>
            <w:r>
              <w:rPr>
                <w:rStyle w:val="InternetLink"/>
                <w:rFonts w:cs="Calibri" w:ascii="Calibri" w:hAnsi="Calibri"/>
                <w:iCs/>
                <w:color w:val="000000"/>
                <w:sz w:val="20"/>
                <w:szCs w:val="20"/>
                <w:u w:val="none"/>
              </w:rPr>
              <w:t xml:space="preserve">,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Podatki 2020 z komentarzem Crido, </w:t>
            </w:r>
            <w:r>
              <w:rPr>
                <w:rFonts w:cs="Calibri" w:ascii="Calibri" w:hAnsi="Calibri"/>
                <w:sz w:val="20"/>
                <w:szCs w:val="20"/>
              </w:rPr>
              <w:t>Wolters Kluwer 2020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/>
              <w:ind w:left="318" w:hanging="360"/>
              <w:textAlignment w:val="auto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. Cebrowska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Rachunkowość finansowa i podatkow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WN</w:t>
            </w:r>
            <w:r>
              <w:rPr>
                <w:rFonts w:cs="Calibri" w:ascii="Calibri" w:hAnsi="Calibri"/>
                <w:sz w:val="20"/>
                <w:szCs w:val="20"/>
              </w:rPr>
              <w:t>, 2019;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/>
              <w:ind w:left="318" w:hanging="360"/>
              <w:textAlignment w:val="auto"/>
              <w:rPr>
                <w:rFonts w:ascii="Calibri" w:hAnsi="Calibri" w:eastAsia="Batang;바탕" w:cs="Calibri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eastAsia="ko-KR" w:bidi="he-IL"/>
              </w:rPr>
              <w:t xml:space="preserve">I. Olchowicz, M. Jamroży, Rachunkowość podatkowa. Analiza w zakresie podatku dochodowego od osób prawnych, Difin, Warszawa 2020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/>
              <w:ind w:left="318" w:hanging="360"/>
              <w:textAlignment w:val="auto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. Zawadzki, Rachunkowość małych firm, tom I i II, Difin 2017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Batang;바탕" w:cs="Calibri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Calibri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Batang;바탕" w:cs="Calibri"/>
                <w:b/>
                <w:b/>
                <w:color w:val="00000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22"/>
                <w:szCs w:val="22"/>
                <w:lang w:eastAsia="ko-KR" w:bidi="he-IL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. Winiarska, K. Startek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Rachunkowość podatkow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Zadania, testy, pyta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C H Beck</w:t>
            </w:r>
            <w:r>
              <w:rPr>
                <w:rFonts w:cs="Calibri" w:ascii="Calibri" w:hAnsi="Calibri"/>
                <w:sz w:val="20"/>
                <w:szCs w:val="20"/>
              </w:rPr>
              <w:t>, 2014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. Olchowicz: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Rachunkowość podatkowa</w:t>
            </w:r>
            <w:r>
              <w:rPr>
                <w:rFonts w:cs="Calibri" w:ascii="Calibri" w:hAnsi="Calibri"/>
                <w:sz w:val="20"/>
                <w:szCs w:val="20"/>
              </w:rPr>
              <w:t>, Difin, Warszawa 2011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Ustawy podatkowe: PDOF, PDOP, VAT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2"/>
                <w:szCs w:val="22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2"/>
                <w:szCs w:val="22"/>
                <w:lang w:eastAsia="en-US" w:bidi="he-I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Materiały on-line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 w:cs="Calibri" w:ascii="Calibri" w:hAnsi="Calibri"/>
                  <w:color w:val="0000FF"/>
                  <w:kern w:val="0"/>
                  <w:sz w:val="22"/>
                  <w:szCs w:val="22"/>
                  <w:u w:val="single"/>
                  <w:lang w:eastAsia="pl-PL" w:bidi="ar-SA"/>
                </w:rPr>
                <w:t>http://www.podatkirachunkowosc.bdo.pl/</w:t>
              </w:r>
            </w:hyperlink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  <w:hyperlink r:id="rId15">
              <w:r>
                <w:rPr>
                  <w:rStyle w:val="InternetLink"/>
                  <w:rFonts w:eastAsia="Times New Roman" w:cs="Calibri" w:ascii="Calibri" w:hAnsi="Calibri"/>
                  <w:color w:val="0000FF"/>
                  <w:kern w:val="0"/>
                  <w:sz w:val="22"/>
                  <w:szCs w:val="22"/>
                  <w:u w:val="single"/>
                  <w:lang w:eastAsia="pl-PL" w:bidi="ar-SA"/>
                </w:rPr>
                <w:t>http://www.gofin.pl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  <w:hyperlink r:id="rId16">
              <w:r>
                <w:rPr>
                  <w:rStyle w:val="InternetLink"/>
                  <w:rFonts w:eastAsia="Times New Roman" w:cs="Calibri" w:ascii="Calibri" w:hAnsi="Calibri"/>
                  <w:color w:val="0000FF"/>
                  <w:kern w:val="0"/>
                  <w:sz w:val="22"/>
                  <w:szCs w:val="22"/>
                  <w:u w:val="single"/>
                  <w:lang w:eastAsia="pl-PL" w:bidi="ar-SA"/>
                </w:rPr>
                <w:t>http://ksiegowosc.infor.pl</w:t>
              </w:r>
            </w:hyperlink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contextualSpacing/>
              <w:textAlignment w:val="auto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Pomoce naukowe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Prezentacje multimedialne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contextualSpacing/>
              <w:textAlignment w:val="auto"/>
              <w:rPr>
                <w:rFonts w:ascii="Calibri" w:hAnsi="Calibri" w:eastAsia="Batang;바탕" w:cs="NimbusRomNo9L-Regu;Times New Roman"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Listapunktowana"/>
        <w:numPr>
          <w:ilvl w:val="0"/>
          <w:numId w:val="1"/>
        </w:numPr>
        <w:rPr/>
      </w:pPr>
      <w:r>
        <w:rPr>
          <w:lang w:eastAsia="en-US"/>
        </w:rPr>
        <w:t xml:space="preserve">odniesienie kierunkowych efektów uczenia się zgodnych z Ustawą z dnia 22 grudnia 2015 roku </w:t>
      </w:r>
      <w:r>
        <w:rPr>
          <w:i/>
          <w:lang w:eastAsia="en-US"/>
        </w:rPr>
        <w:t>o Zintegrowanym Systemie Kwalifikacj</w:t>
      </w:r>
      <w:r>
        <w:rPr>
          <w:lang w:eastAsia="en-US"/>
        </w:rPr>
        <w:t xml:space="preserve">i, t.j. Dz. U. 2018, poz. 2153 oraz z Rozporządzeniem Ministra Nauki i Szkolnictwa Wyższego z dnia 14 listopada 2018 roku </w:t>
      </w:r>
      <w:r>
        <w:rPr>
          <w:i/>
          <w:lang w:eastAsia="en-US"/>
        </w:rPr>
        <w:t>w sprawie charakterystyk drugiego stopnia uczenia się dla kwalifikacji na poziomach 6-8 Polskiej Ramy Kwalifikacji</w:t>
      </w:r>
      <w:r>
        <w:rPr>
          <w:lang w:eastAsia="en-US"/>
        </w:rPr>
        <w:t>, Dz. U. 2018, poz. 2218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imSun;宋体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SimSun;宋体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nfo.pl/autorzy/michal-borowski,14778.html" TargetMode="External"/><Relationship Id="rId3" Type="http://schemas.openxmlformats.org/officeDocument/2006/relationships/hyperlink" Target="https://www.profinfo.pl/autorzy/jan-furtas,21719.html" TargetMode="External"/><Relationship Id="rId4" Type="http://schemas.openxmlformats.org/officeDocument/2006/relationships/hyperlink" Target="https://www.profinfo.pl/autorzy/marek-gadacz,21704.html" TargetMode="External"/><Relationship Id="rId5" Type="http://schemas.openxmlformats.org/officeDocument/2006/relationships/hyperlink" Target="https://www.profinfo.pl/autorzy/andrzej-jan-puncewicz,21698.html" TargetMode="External"/><Relationship Id="rId6" Type="http://schemas.openxmlformats.org/officeDocument/2006/relationships/hyperlink" Target="https://www.profinfo.pl/autorzy/roman-namyslowski,9788.html" TargetMode="External"/><Relationship Id="rId7" Type="http://schemas.openxmlformats.org/officeDocument/2006/relationships/hyperlink" Target="https://www.profinfo.pl/autorzy/daniel-panek,32525.html" TargetMode="External"/><Relationship Id="rId8" Type="http://schemas.openxmlformats.org/officeDocument/2006/relationships/hyperlink" Target="https://www.profinfo.pl/autorzy/anna-peczyk-tofel,28933.html" TargetMode="External"/><Relationship Id="rId9" Type="http://schemas.openxmlformats.org/officeDocument/2006/relationships/hyperlink" Target="https://www.profinfo.pl/autorzy/mateusz-stanczyk,28936.html" TargetMode="External"/><Relationship Id="rId10" Type="http://schemas.openxmlformats.org/officeDocument/2006/relationships/hyperlink" Target="https://www.profinfo.pl/autorzy/pawel-tonski,21701.html" TargetMode="External"/><Relationship Id="rId11" Type="http://schemas.openxmlformats.org/officeDocument/2006/relationships/hyperlink" Target="https://www.profinfo.pl/autorzy/anna-wcislo,32522.html" TargetMode="External"/><Relationship Id="rId12" Type="http://schemas.openxmlformats.org/officeDocument/2006/relationships/hyperlink" Target="https://www.profinfo.pl/autorzy/paulina-wojszko-maciulewicz,32528.html" TargetMode="External"/><Relationship Id="rId13" Type="http://schemas.openxmlformats.org/officeDocument/2006/relationships/hyperlink" Target="https://www.profinfo.pl/autorzy/adam-zbroinski,3313.html" TargetMode="External"/><Relationship Id="rId14" Type="http://schemas.openxmlformats.org/officeDocument/2006/relationships/hyperlink" Target="http://www.podatkirachunkowosc.bdo.pl/" TargetMode="External"/><Relationship Id="rId15" Type="http://schemas.openxmlformats.org/officeDocument/2006/relationships/hyperlink" Target="http://www.gofin.pl/" TargetMode="External"/><Relationship Id="rId16" Type="http://schemas.openxmlformats.org/officeDocument/2006/relationships/hyperlink" Target="http://ksiegowosc.infor.pl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0:28:00Z</dcterms:created>
  <dc:creator>user</dc:creator>
  <dc:description/>
  <cp:keywords/>
  <dc:language>en-US</dc:language>
  <cp:lastModifiedBy>Kamil  Bulinski</cp:lastModifiedBy>
  <dcterms:modified xsi:type="dcterms:W3CDTF">2020-12-21T11:42:00Z</dcterms:modified>
  <cp:revision>8</cp:revision>
  <dc:subject/>
  <dc:title/>
</cp:coreProperties>
</file>