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109"/>
        <w:gridCol w:w="737"/>
        <w:gridCol w:w="50"/>
        <w:gridCol w:w="100"/>
        <w:gridCol w:w="6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etbi0614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Etyka biznesu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Business eth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konomii i Zarządza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e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. Lips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. Lips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owe zagadnienia z ekonomi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Celem przedmiotu jest przedstawienie etyki biznesu, jako systematycznego studium kwestii związanych z moralnym wymiarem działalności gospodarczej. W szczególności chodzi o pokazanie na czym polega etyczny kontekst działalności gospodarczej oraz odpowiedzialność społeczna w gospodarce i jakie są jej konsekwencje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umie i akceptuje zasady etyki zawodowej, w tym zawodu księgowego i jest gotowy do ich przestrzegania w działalności zawodowej. 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owe pojęcia i regulacje w zakresie ochrony własności intelektualnej i rozumie konieczność ochrony zasobów materialnych i niematerialnych w organizacji. Definiuje i interpretuje podstawowe normy prawne i etyczne w odniesieniu do pojawiających się w biznesie dylematów etycz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odnieść przepisy prawne do praktyki gospodarczej. Prawidłowo posługuje się normami prawnymi i etycznymi regulującymi życie społeczne i funkcjonowanie podmiotów gospodarczych. Potrafi budować kodeksy i programy etyczne w organizac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ograniczeń prawnych w praktyce gospodarczej i w relacjach społecznych oraz w przestrzeganiu etycznych zasad postępowania w wykonywaniu zawod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organizowania pracy własnej i w zespole, kierując się zasadami etyki oraz ma poczucie odpowiedzialności za wybór działań reprezentujących określone wart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st świadomy potrzeby ciągłego doskonalenia się i podnoszenia kwalifikacji zawodowych oraz samorealizacji.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ktyka gospodarcza - opis działań etycznych i nieetycznych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274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left="318" w:hanging="284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Etyka biznesu – pojęcie, treść, cel, metoda, dylematy etyczne, osobiste standardy moralności, instytucjonalizacja, pięć kluczy siły etycznej – studium przypadk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left="318" w:hanging="284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Kodeksy i programy etyczn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left="318" w:hanging="284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Konflikt interesów – pojęcie, formy,  przeciwdziałanie negatywnym skutkom konfliktu – studium przypadku, dyskusj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left="318" w:hanging="284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Korupcja – pojęcie, przykłady, społeczne konsekwencj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left="318" w:hanging="284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Menedżer w firmie – menedżer jako gospodarz i przywódca, kodeksy etyki menedżera -dyskusj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left="318" w:hanging="284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dpowiedzialność wobec pracownik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left="318" w:hanging="284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Etyczne problemy pracy - problem godności pracy, godnej i sprawiedliwej płacy, bezpieczeństwa pracy, etycznych postaw pracownika. Podmiotowość pracownika, poczucie podmiotowości w kształtowaniu sytuacji pracy zawodowej, zagrożenia podmiotow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left="318" w:hanging="284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połeczna odpowiedzialność biznesu – definicje, funkcje, minima społecznej odpowiedzialności, przykłady, dyskusja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185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Aharoni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haroni" w:ascii="Calibri" w:hAnsi="Calibri"/>
                <w:b/>
                <w:kern w:val="0"/>
                <w:sz w:val="20"/>
                <w:szCs w:val="20"/>
                <w:lang w:eastAsia="pl-PL" w:bidi="ar-SA"/>
              </w:rPr>
              <w:t xml:space="preserve">Literatura podstawowa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Aharoni" w:ascii="Calibri" w:hAnsi="Calibri"/>
                <w:i/>
                <w:kern w:val="0"/>
                <w:sz w:val="20"/>
                <w:szCs w:val="20"/>
                <w:lang w:eastAsia="pl-PL" w:bidi="ar-SA"/>
              </w:rPr>
              <w:t>Etyka biznesu</w:t>
            </w:r>
            <w:r>
              <w:rPr>
                <w:rFonts w:eastAsia="Times New Roman" w:cs="Aharoni" w:ascii="Calibri" w:hAnsi="Calibri"/>
                <w:kern w:val="0"/>
                <w:sz w:val="20"/>
                <w:szCs w:val="20"/>
                <w:lang w:eastAsia="pl-PL" w:bidi="ar-SA"/>
              </w:rPr>
              <w:t>, red. J. Dietl, W. Gasparski, Wydawnictwo Naukowe PWN, Warszawa 200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Aharoni" w:ascii="Calibri" w:hAnsi="Calibri"/>
                <w:kern w:val="0"/>
                <w:sz w:val="20"/>
                <w:szCs w:val="20"/>
                <w:lang w:eastAsia="pl-PL" w:bidi="ar-SA"/>
              </w:rPr>
              <w:t xml:space="preserve">M. Sułek, </w:t>
            </w:r>
            <w:r>
              <w:rPr>
                <w:rFonts w:eastAsia="Times New Roman" w:cs="Aharoni" w:ascii="Calibri" w:hAnsi="Calibri"/>
                <w:i/>
                <w:kern w:val="0"/>
                <w:sz w:val="20"/>
                <w:szCs w:val="20"/>
                <w:lang w:eastAsia="pl-PL" w:bidi="ar-SA"/>
              </w:rPr>
              <w:t>Etyka jako filozofia dobrego działania zawodowego</w:t>
            </w:r>
            <w:r>
              <w:rPr>
                <w:rFonts w:eastAsia="Times New Roman" w:cs="Aharoni" w:ascii="Calibri" w:hAnsi="Calibri"/>
                <w:kern w:val="0"/>
                <w:sz w:val="20"/>
                <w:szCs w:val="20"/>
                <w:lang w:eastAsia="pl-PL" w:bidi="ar-SA"/>
              </w:rPr>
              <w:t xml:space="preserve">, Warszawa 2005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Aharoni"/>
                <w:kern w:val="0"/>
                <w:sz w:val="20"/>
                <w:szCs w:val="20"/>
                <w:lang w:eastAsia="pl-PL" w:bidi="ar-SA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N. V. Peale, Etyka biznesu, Wydawnictwo EMKA Warszawa 2010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Aharoni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haroni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Aharon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haroni" w:ascii="Calibri" w:hAnsi="Calibri"/>
                <w:kern w:val="0"/>
                <w:sz w:val="20"/>
                <w:szCs w:val="20"/>
                <w:lang w:eastAsia="pl-PL" w:bidi="ar-SA"/>
              </w:rPr>
              <w:t>K. Blanchard, N.V. Peale, Etyka biznesu, Wydawnictwo Studio EMKA, Warszawa 2010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Aharon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haroni" w:ascii="Calibri" w:hAnsi="Calibri"/>
                <w:kern w:val="0"/>
                <w:sz w:val="20"/>
                <w:szCs w:val="20"/>
                <w:lang w:eastAsia="pl-PL" w:bidi="ar-SA"/>
              </w:rPr>
              <w:t>W. Gasparski, Biznes, etyka, odpowiedzialność, PWN, Warszawa 2013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en-GB" w:eastAsia="pl-PL" w:bidi="ar-SA"/>
              </w:rPr>
              <w:t xml:space="preserve"> </w:t>
            </w:r>
            <w:r>
              <w:rPr>
                <w:rFonts w:eastAsia="Times New Roman" w:cs="Aharoni" w:ascii="Calibri" w:hAnsi="Calibri"/>
                <w:kern w:val="0"/>
                <w:sz w:val="20"/>
                <w:szCs w:val="20"/>
                <w:lang w:val="en-US" w:eastAsia="pl-PL" w:bidi="ar-SA"/>
              </w:rPr>
              <w:t xml:space="preserve">Materiały on-line, </w:t>
            </w:r>
            <w:r>
              <w:rPr>
                <w:rFonts w:cs="Aharoni" w:ascii="Calibri" w:hAnsi="Calibri"/>
                <w:sz w:val="20"/>
                <w:szCs w:val="20"/>
                <w:lang w:val="en-US"/>
              </w:rPr>
              <w:t>Internet, radio, TV, reportaże itp.</w:t>
            </w:r>
          </w:p>
        </w:tc>
      </w:tr>
      <w:tr>
        <w:trPr>
          <w:trHeight w:val="7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165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7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2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16"/>
          <w:szCs w:val="16"/>
          <w:lang w:eastAsia="en-US"/>
        </w:rPr>
        <w:t>*</w:t>
      </w:r>
      <w:r>
        <w:rPr>
          <w:rFonts w:cs="Times New Roman"/>
          <w:sz w:val="16"/>
          <w:szCs w:val="16"/>
        </w:rPr>
        <w:t xml:space="preserve"> </w:t>
      </w:r>
      <w:r>
        <w:rPr>
          <w:rFonts w:eastAsia="Calibri" w:cs="Times New Roman"/>
          <w:sz w:val="16"/>
          <w:szCs w:val="16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16"/>
          <w:szCs w:val="16"/>
          <w:lang w:eastAsia="en-US"/>
        </w:rPr>
        <w:t>o Zintegrowanym Systemie Kwalifikacj</w:t>
      </w:r>
      <w:r>
        <w:rPr>
          <w:rFonts w:eastAsia="Calibri" w:cs="Times New Roman"/>
          <w:sz w:val="16"/>
          <w:szCs w:val="16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16"/>
          <w:szCs w:val="16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16"/>
          <w:szCs w:val="16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;Liberation Mon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;Liberation Mono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41:00Z</dcterms:created>
  <dc:creator>WSEiP</dc:creator>
  <dc:description/>
  <dc:language>en-US</dc:language>
  <cp:lastModifiedBy>Użytkownik systemu Windows</cp:lastModifiedBy>
  <cp:lastPrinted>2014-10-17T12:49:00Z</cp:lastPrinted>
  <dcterms:modified xsi:type="dcterms:W3CDTF">2020-12-21T08:41:00Z</dcterms:modified>
  <cp:revision>3</cp:revision>
  <dc:subject/>
  <dc:title>SYLABUS MODUŁU (PRZEDMIOTU)</dc:title>
</cp:coreProperties>
</file>