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ekon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Ekonometr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Econometr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M. Pawełczy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M. Pawełczy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Student wykazuje znajomość podstawowych pojęć i metod realizowanych w ramach przedmiotów: matematyka i statystyka, mikro i makroekonomi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trafi wykonywać podstawowe operacje matematyczne, wyznaczać podstawowe charakterystyki stosowane w statystyce opisowej, przeprowadzać podstawowe obliczenia w arkuszu Excel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 xml:space="preserve">Podstawowym celem przedmiotu jest zapoznanie studentów z podstawowymi metodami ilościowymi - ekonometrycznymi, które są stosowanie w naukach ekonomicznych. W szczególności realizowane treści mają na celu ukazanie efektów stosowania formalnego wnioskowania do opisu teorii ekonomicznych oraz modelowania procesów przepływu dóbr i usług zachodzących w gospodarce narodowej. 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</w:rPr>
              <w:t xml:space="preserve">    </w:t>
            </w:r>
            <w:r>
              <w:rPr>
                <w:rFonts w:eastAsia="Calibri" w:cs="Aharoni;Tahoma" w:ascii="Verdana" w:hAnsi="Verdana"/>
                <w:i/>
                <w:iCs/>
                <w:sz w:val="16"/>
              </w:rPr>
              <w:t>Student ma poznać i umieć stosować sformalizowany język ekonometrii. Powinien nabyć wiedzę na temat metod rozwiązywania zadań decyzyjnych i przeprowadzania analiz postoptymalizacyjnych oraz wykorzystania modeli ekonometrycznych do opisu zjawisk gospodarczych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 podstawową wiedzę o narzędziach i metodach wykorzystywanych w finansach i rachunkowości. Zna typy modeli ekonometrycznych i etapy ich budowy. Zna zasady modelowania procesów przepływu dóbr i usług zachodzących w gospodarce rynkowej.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z zakresu rozpoznawania zjawisk gospodarczych oraz odpowiedniego ich grupowania i prezentowania. Zna podstawowe pojęcia dotyczące opisowych modeli ekonometrycznych. Rozróżnia pojęcia: parametr, estymator, ocena parametru. Zna podstawowe metody estymacji parametrów modeli ekonometrycznych oraz modeli decyzyjnych.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 gospodarcze za pomocą narzędzi ekonometrycznych oraz oceniać i prognozować praktyczne skutki konkretnych procesów oraz interpretować wyniki uzyskane z zastosowanych miar i modeli ekonometrycznych. Umie zbudować ekonometryczny model opisowy, dokonać jego weryfikacji i zinterpretować otrzymane wyniki. Potrafi dobrać zmienne objaśniające, postać modelu i wybiera sposób szacowania jego parametrów. Umie zbudować ekonometryczny model optymalizacyjny wyznaczyć rozwiązanie optymalne i zinterpretować otrzymane wynik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przedsiębiorczości w rozwoju gospodarki. Posiada kompetencje w zakresie rozumienia roli i miejsca badań ilościowych w analizach i badaniach ekonomicznych. Zachowuje ostrożność w formułowaniu wniosków z przeprowadzonych badań empir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w zakresie zastosowania ekonometrii w finansa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Ekonometria jako przedmiot ilościowy. Model ekonometryczny, klasyfikacja i przykłady modeli ekonometrycz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zepływy międzygałęziowe – ujęcie ilościowe i wartościowe, Produkcja globalna, produkt końcowy, bilanse przepływów towarów i usług, model Leontiewa. Równania bilansowe produkcji, macierze współczynników bezpośredniego i pełnego zapotrzebowania; równania kosztów i równania cen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Jednorównaniowe, opisowe modele ekonometryczne. Etapy budowy modelu ekonometrycznego: specyfikacja modelu, estymacja, weryfikacja, identyfikacja. Składnik losowy i jego rola w modelu ekonometrycznym. Metoda najmniejszych kwadratów, zasady jej stosowania. Estymacja punktowa i przedziałowa parametrów modelu. Weryfikacja merytoryczna i statystyczna modelu. Pojecie prognozowania i predykcja ekonometryczn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Modelowanie problemów decyzyjnych, modele optymalizacyjne. modele programowania liniowego (PL). Metody rozwiązywania zadań PL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metoda graficzna, algorytm simpleksowy. Dualność w programowaniu liniowym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Informacja o możliwościach wykorzystania pakietu Excel jako numerycznego narzędzia do wyznaczania różnych wielkości i miar niezbędnych do analiz ekonomicz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Budowa tablic przepływów międzygałęziowych na podstawie informacji o wielkościach produkcji globalnych i produktach finalnych. Wyznaczanie macierzy współczynników technicznych i techniczno-finansowych, produkcji dodanej, funduszu płac i zysku brutto. Obliczanie cen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Dobór zmiennych objaśniających do ekonometrycznych modeli opisowych. Modele popytu, produkcji i kosztów. Źródła danych statystycznych do badań ekonometrycznych. Szacowanie parametrów i ich charakterystyk  dla wybranych modeli ekonometrycznych przy pomocy „Analizy danych” w pakiecie Excel. Interpretacja otrzymanych wyników i ich weryfikacja merytoryczna i statystyczn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Budowanie modeli matematycznych dla problemów decyzyjnych, funkcja celu, ograniczenia, warunki brzegowe. Rozwiązywania zadań PL przy pomocy metody graficznej i algorytmu simpleksowego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b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 Kukuła K. (red.) (1996): Badania operacyjne w przykładach i zadaniach, Wydawnictwo PWN, Warsza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 Łapińska-Sobczak N. (red) (2001): Opisowe modele ekonometryczne. Elementy teorii, przykłady i zadania, Wydawnictwo Uniwersytetu Łódzkieg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 Klepacz H., Porazińska E., (2000): Wprowadzenie do zastosowań matematyki w ekonomii, Wyd. UŁ., Łódź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4. E. Żółtowska, A. Sieczko, M. Chrzanowska (2009): Ekonometria – wykład ilustrowany przykładami  Wydawnictwo WSEiP w Kielcach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b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 Gajda J. (2004), Ekonometria, C. H. Beck, Warsza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 Goryl A., Jędrzejczak Z., Kukuła K., Osiewalski J., Walkosz A. (2003) Wprowadzenie do ekonometrii w przykładach i zadaniach, PWN, Warsza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 Łapińska-Sobczak (red.) (2001): Modele optymalizacyjne. Przykłady i zadania, Wydawnictwo Uniwersytetu Łódzkiego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4.  Welfe A. (2003) Ekonometria. Metody i ich zastosowania, PWE, Warsza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5. Ostasiewicz S., Rusnak Z., Siedlecka U. (1998) Statystyka. Elementy teorii i zadania, Wydawnictwo      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</w:t>
            </w:r>
            <w:r>
              <w:rPr>
                <w:rFonts w:cs="Aharoni;Tahoma" w:ascii="Verdana" w:hAnsi="Verdana"/>
                <w:sz w:val="16"/>
              </w:rPr>
              <w:t>Akademii Ekonomicznej we Wrocławiu, Wrocław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55:00Z</dcterms:created>
  <dc:creator>WSEiP</dc:creator>
  <dc:description/>
  <cp:keywords/>
  <dc:language>en-US</dc:language>
  <cp:lastModifiedBy>AS</cp:lastModifiedBy>
  <cp:lastPrinted>2014-10-17T12:49:00Z</cp:lastPrinted>
  <dcterms:modified xsi:type="dcterms:W3CDTF">2019-04-26T11:47:00Z</dcterms:modified>
  <cp:revision>4</cp:revision>
  <dc:subject/>
  <dc:title>SYLABUS MODUŁU (PRZEDMIOTU)</dc:title>
</cp:coreProperties>
</file>