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ate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tematy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themat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adomości i umiejętności z matematyki w zakresie programu szkoły ponadgimnazjalnej na poziomie podstawowym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dstawowym celem przedmiotu jest zapoznanie studentów z  działami matematyki, które znajdują zastosowanie w naukach ekonomicznych/ finansach. W szczególności realizowane treści mają na celu kształcenie logicznego i formalnego wnioskowania oraz opanowanie przez studentów zasad algorytmizacji postępowania przy rozwiązywaniu problemów praktycznych. Student powinien zapoznać się z językiem matematycznym stosowanym do opisu zagadnień i problemów ekonomicznyc/finansów oraz metodami matematycznymi do ich rozwiązywania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narzędziach i metodach wykorzystywanych w finansach. Zna podstawowe metody ilościowe wykorzystywane w naukach o finansach.  Zna podstawy rachunku macierzowego wraz z zastosowaniami do rozwiązywania układów równań i nierówności liniowych. Zna zasady: wykonywania działań na macierzach; wyznaczania funkcjonałów na zbiorze macierzy; rozwiązywania układów równań i nierówności lini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istotę i zasady działania finansów przedsiębiorstwa oraz metodykę przeprowadzania analizy. Zna podstawy rachunku różniczkowego funkcji jednej i wielu zmiennych oraz podstawy rachunku całkowego funkcji jednej zmiennej. Zna twierdzenia i wzory dotyczące pochodnej funkcji jednej zmiennej i jej zastosowań do badania własności funkcji. Zna pojęcie funkcji pierwotnej oraz twierdzenia i wzory dotyczące całki funkcji jednej zmien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. Wykorzystuje twierdzenia i metody rachunku różniczkowego do badania własności funkcji; umie obliczać proste całki. Potrafi obliczać pochodne i stosować je do badania funkcji jednej zmien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ać rachunek kosztów i wykorzystać wynikające z niego informacje przy wykorzystaniu prawdopodobieństwa na podstawie rozkładu zmiennych losowych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: badać niezależność i wykluczanie zdarzeń; wyznaczać prawdopodobieństwo zdarzeń; określać rozkład empiryczny zmiennej skok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matematyki w rozwoju przedsiębiorczości i gospodarki. Zachowuje ostrożność w formułowaniu wniosków na podstawie rozwiązanych zada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. Jest wrażliwy na stosowanie zasad prakseologii w działani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: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Elementy logiki i rachunku zdań. Pojęcie macierzy, działania na macierzach i ich własności. Wyznacznik macierzy i jego własności. Liniowa zależność i niezależność wektorów. Rząd macierzy . Układy równań i nierówności liniowych. Ciągi i szeregi liczbowe. Granica ciągu. Rachunek różniczkowy funkcji jednej zmiennej i jego zastosowania ekonomiczne. Zdarzenie losowe. Prawdopodobieństwo zdarzenia . Zmienne losowe o rozkładzie: normalnym, wykładniczym, dwumianowym, Poissona. Zmienne losowe nieskorelowane. Zmienne losowe niezależne. Wariancja sumy  dwóch zmiennych o tych samym rozkładzie.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 xml:space="preserve">Ćwiczenia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konywanie działań na macierzach. Obliczanie wyznaczników. Wyznaczanie macierzy odwrotnej. Obliczanie rzędu macierzy. Ustalanie liczby rozwiązań układu równań liniowych. Badanie własności funkcji. Stosowanie rachunku różniczkowego do wyznaczania ekstremów lokalnych i globalnych. Pochodne cząstkowe rzędu pierwszego i drugiego- zastosowanie do wyznaczania ekstremów lokalnych. Obliczanie prostych całek nieoznaczonych. Obliczanie prawdopodobieństwa. Rozkład zmiennej losowej. Momenty rozkładu. Analiza wybranych rozkładów prawdopodobieństwa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H. Klepacz, E. Porazińska: Wprowadzenie do zastosowań matematyki w ekonomii, Wydawnictwo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360" w:hanging="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niwersytetu Łódzkiego, Łódź 200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Z. Dulewicz, Z. Dulewicz: Matematyka dla licencjackich studiów ekonomicznych, WSEPiNM , Kielce 200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W. Królikowski: Matematyka dla kierunków ekonomicznych szkół wyższych, Wyższa Szkoła Kupiecka, Łódź 200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B. Wieprzkowicz:  Matematyka, Wyższa Szkoła Ekologii i Zarządzania, Warszawa 200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J. Banaś: Podstawy matematyki dla ekonomistów, WNT, Warszawa 201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firstLine="459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</w:t>
              <w:tab/>
              <w:t>W. Krysicki, L. Włodarski: Analiza matematyczna w zadaniach, Cz. I-II. PWN Warszawa 200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>2.</w:t>
              <w:tab/>
              <w:t>http:// modle .wseip.edu.pl (kurs matematyki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25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19:00Z</dcterms:modified>
  <cp:revision>4</cp:revision>
  <dc:subject/>
  <dc:title>SYLABUS MODUŁU (PRZEDMIOTU)</dc:title>
</cp:coreProperties>
</file>