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4_3_FR10N_Ubihp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ezpieczeństwo i higiena prac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en-US" w:eastAsia="en-US"/>
              </w:rPr>
              <w:t>Health and safety at the workpla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Stanisław Kowalczy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Stanisław Kowalczy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studentów z elementami środowiska pracy i wymogami w tym zakresie. Przedstawienie słuchaczom reguł organizowania bezpiecznej pracy, zarówno w kwestii warunków materialnego środowiska pracy, jak i zachowań ludzkich. Kształtowanie umiejętności identyfikowania zjawisk i zdarzeń mających wpływ na bezpieczeństwo. Wyrobienie umiejętności właściwej oceny warunków bezpieczeństwa i wskazania prawidłowych rozwiązań w tym zakresie. Kształtowanie umiejętności pracy w grupie. Kształtowanie gotowości do kierowania zespołem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, co do charakteru i treści norm prawnych określających wymogi środowiska pracy rzutujące na bezpieczeństwo jej wykon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niezbędną wiedzę w zakresie bezpieczeństwa i higieny pracy, w tym z udzielania pierwszej pomocy oraz potrafi ją wykorzystać w praktyc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zjawiska i zdarzenia z zakresu BHP oraz ocenia ich skutki i konsekwencj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występowania ryzyka w otoczeniu bliższym i dalszym jednostek gospodarczych, a także konsekwencji swoich decyzji w zakresie bezpieczeństwa i higieny pracy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organizowania pracy własnej oraz pracy w zespole oraz potrafi pracować w grupie pełniąc w niej różne role, kładąc nacisk na bezpieczeństwo .zachowań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601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</w:t>
              <w:tab/>
              <w:t>Istota regulacji dotyczących bezpieczeństwa i higieny prac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601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</w:t>
              <w:tab/>
              <w:t>Obowiązki organizatorów procesów pracy i wykonawców (współdziałanie jako warunek powodzenia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601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</w:t>
              <w:tab/>
              <w:t>Przyczyny zdarzeń wypadkowych i schorzeń zawod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    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 Prewencja jako priorytet bezpieczeństwa i higieny pracy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 W. Leszczyński, K. Zakrzewska-Szczepańska, Wszystko o bhp, Biblioteczka pracownicza, Warszawa 199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 B. Rączkowski, BHP w praktyce, Wyd. ODiDK, Gdańsk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3. S. Wieczorek, P. Rzukowski, Organizacja bezpiecznej pracy, Wyd. Tarbonus Sp. z o.o., Kraków-Tarnobrzeg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 M. Gałusza, W. Langer, Wypadki i choroby zawodowe, Wyd. Tarbonus Sp. z o. o., Kraków-Tarnobrzeg 2009 r.</w:t>
            </w:r>
          </w:p>
          <w:p>
            <w:pPr>
              <w:pStyle w:val="NormalnyWeb"/>
              <w:spacing w:before="0" w:after="0"/>
              <w:rPr>
                <w:rFonts w:ascii="Verdana" w:hAnsi="Verdana" w:cs="Aharoni;Tahoma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Aharoni;Tahoma" w:ascii="Verdana" w:hAnsi="Verdana"/>
                <w:sz w:val="16"/>
              </w:rPr>
              <w:t>2. Poradnik ochrony pracy, pod red. J. Ślęzaka, Wyd. Tarbonus Sp. z o. o., Kraków-Tarnobrzeg 2007.</w:t>
            </w:r>
            <w:r>
              <w:rPr>
                <w:rFonts w:cs="Aharoni;Tahoma" w:ascii="Verdana" w:hAnsi="Verdana"/>
                <w:b/>
                <w:color w:val="000000"/>
                <w:sz w:val="16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color w:val="000000"/>
                <w:sz w:val="16"/>
                <w:szCs w:val="20"/>
              </w:rPr>
              <w:t>3. Aktualne akty prawne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14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18T17:21:00Z</dcterms:modified>
  <cp:revision>3</cp:revision>
  <dc:subject/>
  <dc:title>SYLABUS MODUŁU (PRZEDMIOTU)</dc:title>
</cp:coreProperties>
</file>