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az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zarządcz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nagerial 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Wymagania wstępne</w:t>
              <w:tab/>
              <w:t>Wiedza, umiejętności i kompetencje zdobyte na zajęciach z przedmiotu „Rachunkowość”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W</w:t>
            </w: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>iedza –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przyswojenie informacji w zakresie podejmowania decyzji dotyczącej bieżącego funkcjonowania przedsiębiorstw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 xml:space="preserve">Umiejętności - 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posługiwania się metodami pomocnymi w bieżącym zarządzaniu przedsiębiorstwem, jak analiza punktów krytycznych, wskaźnik marży brutto, stopień dźwigni operacyjnej, kupić/wytworzyć, struktura produkcji, wymiany parku maszynowego, formuły cen zewnętrznych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>Kompetencje społeczne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- osiągnięcie zdolności do pracy i współpracy w grupie, dyskutowania i bronienia swoich racji oraz przyjmowania racji innych dyskutantów, a także przewidywania konsekwencji podejmowanych decyzji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R.P1_W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 i rachunkowości jednostki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metody oceny rentowności jednostki  i praktyczne ich zastosowanie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stotę i zasady działania finansów jednostki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prawidłowo prognozować i oceniać efekty decyzji dotyczących bieżącej działalności dobierając adekwatną metodę oceny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posłużyć się różnymi kategoriami punktów krytycznych, dobierając je do kategorii problemu decyzyjnego, struktury danych i typu prowadzonej działal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i ocenia zjawiska zachodzące w jednostce,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zinterpretować wskaźnik marży brutto, stopień dźwigni operacyjnej, potrafi podejmować decyzje typu kupić/wytworzyć, dotyczące struktury produkcji czy wymiany parku maszyn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ograniczeń prawnych w praktyce gospodarczej i w relacjach społecznych oraz w przestrzeganiu etycznych zasad postępowania w wykonywaniu zawodu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angi podejmowanych decyzji, ryzyka  oraz ich konsekwencji społecz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gotów do samodzielnego podejmowania decyzji  w rozwiązywaniu problemów praktycznych z finansów i rachunkowości. Potrafi uzasadnić przydatność wykorzystania systemu rachunkowości w procesie zarządzania jednostk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   Istota i funkcje rachunkowości w systemie informacyjnym jednostki. Omówienie funkcji rachunkowości zarządczej wobec potrzeb informacyjnych użytkowników wewnętrznych informacji, czyli kadry kierowniczej różnych szczebli na tle potrzeb informacyjnych innych interesariuszy przedsiębiorstw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   Analiza Koszt – Wolumen - Zysk. Prezentacja metod i obszarów ich zastosowań pozwalających analizować relacje między rozmiarem działalności, jej kosztami i przychodami, a wartością wyniku finansowego. Zakres tematyki obejmuje: ilościowy i wartościowy punkt krytyczny dla jednego produktu, punkt krytyczny przy założonym zysku, punkt krytyczny a struktura kosztów, punkt krytyczny w warunkach struktury asortymentowej, gotówkowy punkt krytyczny (próg płynności), punkt krytyczny ceny, punkt krytyczny kosztów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.   Marża brutto jako wielkość decyzyjna i decyzje krótkoterminowe. Omówienie roli marży brutto w decyzjach dotyczących bieżącego funkcjonowania przedsiębiorstwa, polegających na maksymalizacji bieżącego zysku. Wskazanie różnic między decyzjami tego typu a decyzjami strategicznymi oraz zagrożeń dla przedsiębiorstwa wynikających z dążenia wyłącznie do maksymalizacji bieżącego zysku. Zakres tematyki obejmuje: interpretację i znaczenie wskaźnika marży brutto, pojęcie i znaczenie marginesu bezpieczeństwa, pojęcie i znaczenie stopnia dźwigni operacyjnej, decyzje typu kupić czy wytworzyć, analizę opłacalności zamówień specjalnych, decyzje dotyczące struktury produktów w ramach ograniczonych zdolności wytwórczych lub dystrybucyjnych, decyzje dotyczące wymiany parku maszynowego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   Ceny zewnętrzne jako narzędzie sterowania rentownością przedsiębiorstwa. Omówienie podstawowych metod formułowania cen przez tak zwane formuły cenowe oraz relacji tych metod do rachunku kosztów docelowych. Tematyka zajęć obejmuje: istotę formuł cenowych, dolną granicę ceny, formułę „koszt plus”, formułę opartą na marży pokryci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K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K3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746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  <w:t>Literatura podstawow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M. Dobija,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 xml:space="preserve"> Rachunkowość zarządcza i controlling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 , Wydawnictwo Naukowe PWN, Warszawa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G.Lew, W.Maruszewska, P.Szczypa, Rachunkowość zarządcza,. Od teorii do praktyki, CeDeWu, Warszawa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E. Nowak, Rachunek kosztów w jednostkach prowadzących działalność gospodarczą, Ekspert, Wrocław 2018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A. Jaruga, P. Kabalski, A. Szychta,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>Rachunkowość Zarządcz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, Wolters Kluwer, Warszawa 2017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G. K. Świderska,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>Controlling kosztów i rachunkowość zarządcz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, Difin, Warszawa 201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Ustawa o rachunkowości, D.U. 2020, poz.568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2"/>
                <w:szCs w:val="22"/>
                <w:lang w:eastAsia="ko-KR" w:bidi="he-IL"/>
              </w:rPr>
              <w:t>Pomoce naukowe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2"/>
                <w:szCs w:val="22"/>
                <w:lang w:eastAsia="ko-KR" w:bidi="he-IL"/>
              </w:rPr>
              <w:t xml:space="preserve">Prezentacje multimedialne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Batang;바탕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Batang;바탕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Msoacetate">
    <w:name w:val="msoacetate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1:00Z</dcterms:created>
  <dc:creator>user</dc:creator>
  <dc:description/>
  <cp:keywords/>
  <dc:language>en-US</dc:language>
  <cp:lastModifiedBy>user</cp:lastModifiedBy>
  <dcterms:modified xsi:type="dcterms:W3CDTF">2020-11-22T14:23:00Z</dcterms:modified>
  <cp:revision>4</cp:revision>
  <dc:subject/>
  <dc:title/>
</cp:coreProperties>
</file>