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109"/>
        <w:gridCol w:w="737"/>
        <w:gridCol w:w="8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S_Upwue061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lska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Poland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rzedmiot służy zapewnieniu studentom różnych kierunków studiów I stopnia minimum wiedzy nt. miejsca Polski w strukturach unijnych oraz umiejętności ogólnego określenia współczesnej sytuacji polityczno-ekonomicznej Polski w ramach stosunków europejskich, dlatego przydatna w tym zakresie będzie znajomość podstawowych zagadnień dotyczących Unii Europejskiej, jej genezy, istoty i mechanizmów funkcjonowania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przedmiotu jest przekazanie studentom wiedzy na temat miejsca i pozycji Polski w Unii Europejskiej na podstawie analizy głównych etapów integracji europejskiej i „kamieni milowych” polskiej polityki zagranicznej dotyczącej UE. Studenci będą oceniać korzyści i koszty związane z przystąpieniem Polski do Unii Europejskiej oraz prognozować szanse i zagrożenia, jakie stoją przed Polską w związku z jej członkostwem w strukturach unijnych. Będą także oceniać miejsce i znaczenie obywatela w Europie, jego prawa i przywilej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 dostrzega w praktyce mechanizmy ekonomiczne w sferze międzynarodowych stosunków gospodarczych, w szczególności między Polska a pozostałymi krajami UE, w tym także mechanizmy systemu finansowego UE. Umie przedstawić polskie etapy integracji europejskiej i scharakteryzować pozycję Polski w strukturach UE. 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międzynarodowe instytucje finansowe w szczególności działające w Unii Europejskiej. Potrafi rozpoznawać i oceniać wydarzenia na Unijnych rynkach finansowych, wskazywać korzyści i zagrożenia towarzyszące polskim jednostkom gospodarczym funkcjonującym na rynkach finansowych U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Polski w strukturach U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ytuacji Polski w Unii Europejsk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Etapy integracji Polski z Unią Europejską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Mechanizmy funkcjonowania instytucji U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olska w strukturach organizacyjnych U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Polacy w unijnych instytucja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Bilans korzyści i kosztów członkostwa Polski w Unii Europejski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erspektywy UE w stosunkach międzynarodowych – szanse i zagrożeni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Świadomy obywatel europejski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Europeistyka w zarysi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A.Z. Nowak, D. Milczarek, Wyd. Polskie Wydawnictwo Ekonomiczne, Warszawa 200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Globalizacja i integracja europejska: szanse i zagrożenia dla polskiej gospodark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J. Kotyński, Wyd. Polskie Wydawnictwo Ekonomiczne, Warszawa 2005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Kompendium wiedzy o Unii Europejskiej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E. Małuszyńska, B. Gruchman, Wydawnictwo Naukowe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lska Eurodebat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L. Kolarskiej-Bobińskiej. Wyd. Instytut Spraw Publicznych, Warszawa 199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trony internetowe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http://polskawue.gov.pl/Polsk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haroni;Tahoma" w:ascii="Verdana" w:hAnsi="Verdana"/>
                <w:sz w:val="16"/>
              </w:rPr>
              <w:t>http://ec.europa.eu/polska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2:24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6:00Z</dcterms:modified>
  <cp:revision>4</cp:revision>
  <dc:subject/>
  <dc:title>SYLABUS MODUŁU (PRZEDMIOTU)</dc:title>
</cp:coreProperties>
</file>