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y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ynki finan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market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gnieszka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gnieszka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akroekonomi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1.Przedstawienie istoty oraz roli rynku finansowego i instytucji finansowych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2.Omówienie segmentów rynku finansowego oraz jego instrumentów i podmiotów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3.Zapoznanie ze specyfiką akcji i obligacji i uregulowaniami prawnymi dotyczącymi instrumentów finansowych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4.Przedstawienie metod oceny opłacalności inwestycji w instrumenty finansowe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5.Nabycie umiejętności podejmowania decyzji finansowych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6.Uświadomienie konieczności ciągłego doskonalenia zawodowego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7.Kształtowanie zdolności podejmowania decyzj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lnie mechanizmu rynkowego. Zna i potrafi wyjaśnić znaczenie i funkcje rynków, instytucji finansowych i instrumentów finan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 i kapitałowego oraz instrumenty finansowe i metody oceny rentowności inwestycji finansowych oraz ich praktyczne zastosowanie.  Zna specyfikę akcji i obligacji oraz podstawowych instrumentów pochod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zasady funkcjonowania systemu bankowego i mechanizmy oddziaływania banku centralnego na sektor bankowy w tym politykę pieniężną i nadzór finansow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. Rozumie sposób działania systemu finansowego i potrafi ocenić rolę podmiotów gospodarczych w tym system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instytucje finansowe, potrafi rozpoznawać i oceniać wydarzenia na rynkach finansowych oraz wskazywać czynniki ryzyka inwestycji w papiery wartości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na rynkach finan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i zagrożeń, jakie stwarzają rynk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i podnoszenia kwalifikacji zawodowych, ciągłego zmieniania się rynków finansowych i płynącej z tego konieczności śledzenia zmian i dokształcania się w tym zakresie.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Definicja, istota i znaczenie rynku kapitał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Podstawowe segmenty, podmioty i instrumenty rynku finan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Organizacja rynku finansowego, rynek giełdowy, rynek regulowany, rynek nieregulowa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Regulacje i nadzór finansow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Polityka pieniężna i międzybankowy rynek pienięż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Stopy procentowe, krzywa dochodowośc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Akcje – istota, znaczenie dla emitenta i inwestora, rodzaje, zasady obro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Wycena ak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Obligacje – istota, rodzaje, znaczenie dla emitenta i inwestor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Wycena oblig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Kontrakty terminowe i futuers, swap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2.Opcj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3.Strategie handlowe wykorzystujące instrumenty pochod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4.Sekurytyzacja i listy zastaw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5.Rynek walutowy i jego instrument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6.Ryzyko inwestycji a stopa zwrotu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R. Dęb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Rynek finansowy i jego mechanizmy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dstawy teorii I praktyki, PWN, Warszawa 201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A. Sopoćko, Rynkowe instrumenty finansowe, PWN, Warszawa 202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1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. R. Pastusia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Ocena efektywności inwestycj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CeDeWu, Warszawa 201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Kodeks Spółek Handlowych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4.Czasopisma branżow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1:25:00Z</dcterms:created>
  <dc:creator>WSEiP</dc:creator>
  <dc:description/>
  <cp:keywords/>
  <dc:language>en-US</dc:language>
  <cp:lastModifiedBy>AS</cp:lastModifiedBy>
  <cp:lastPrinted>2014-10-17T12:49:00Z</cp:lastPrinted>
  <dcterms:modified xsi:type="dcterms:W3CDTF">2020-12-12T15:49:00Z</dcterms:modified>
  <cp:revision>3</cp:revision>
  <dc:subject/>
  <dc:title>SYLABUS MODUŁU (PRZEDMIOTU)</dc:title>
</cp:coreProperties>
</file>