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Bubez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bezpiecze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eastAsia="en-US"/>
              </w:rPr>
              <w:t>Insuran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R. Kaczmare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R. Kaczmare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owa wiedza z zakresu: teorii rynku, makro- i mikroekonomicznych uwarunkowań funkcjonowania podmiotów gospodarczych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Uzyskanie wiedzy z zakresu istoty ubezpieczenia, charakteru ryzyk objętych ubezpieczeniem, zasad prawnych w ubezpieczeniach, zasad funkcjonowania ubezpieczycieli, struktury i zasad rynku ubezpieczeń, specyfiki ubezpieczeń gospodarczych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Posiada wiedzę z zakresu rozpoznawania zjawisk gospodarczych, umie uzasadnić celowość regulowania rynku ubezpieczeń przez państwo i potrzebę jego nadzorowania. Zna źródła i metody identyfikacji i pomiaru ryzyka w działalności przedsiębiorstwa. Posiada podstawową wiedzę z zakresu uwarunkowań związanych z prowadzeniem działalności na rynku ubezpieczeń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podstawowe zasady funkcjonowania systemu ubezpieczeń gospodarczych i społecznych. Rozumie zasady zawierania umów ubezpieczenia oraz relacje i wzajemne związki między stronami umowy ubezpieczenia, a także między podmiotami stosunku ubezpieczeni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zyskiwać, analizować i wykorzystywać dane charakteryzujące zjawiska i procesy, wymagające współpracy z instytucjami ubezpieczeniowymi. Umie uzasadnić celowość regulowania rynku ubezpieczeń przez państwo i potrzebę jego nadzorowani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Rozróżnia i analizuje ofertę ubezpieczeniową oraz potrafi wskazać czynniki ryzyka w działalności ubezpieczeniow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Jest świadomy występowania ryzyka w otoczeniu bliższym i dalszym jednostek gospodarczych, a także konieczności ponoszenia konsekwencji decyzji swoich i zespołu.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świadomość ciągłego rozwoju swojej wiedzy i ciągłego uczenia się w celu podnoszenia swoich kwalifikacji zawodowych. Zna ograniczenia własnej wiedzy ubezpieczeniowej i docenia potrzebę dalszego kształcenia i podnoszenia kwalifikac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Ryzyko w działalności gospodarczej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Zastosowanie ubezpieczeń w zarządzaniu ryzykiem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Funkcjonowanie rynku ubezpieczeń gospodarcz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odstawy prawne funkcjonowania polskiego rynku ubezpieczeń gospodarcz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ośrednictwo ubezpieczeniow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Organizacja działalności zakładu ubezpieczeń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Zawarcie i wykonanie umowy ubezpieczenia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J. Handschke, J. Monkiewicz (red.), Ubezpieczenia, Poltext 2010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T. Szumlicz (red.), Społeczne aspekty rozwoju rynku ubezpieczeniowego, Oficyna Wydawnicz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SGH, Warszawa 2010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Arial Unicode MS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Arial Unicode MS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L. Gąsiorkiewicz, J. Monkiewicz (red.), Ubezpieczenia w zarządzaniu ryzykiem przedsiębiorstwa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Arial Unicode MS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Arial Unicode MS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Zastosowania, t. 2, Poltext, Warszawa 2010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Arial Unicode MS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Arial Unicode MS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J. Monkiewicz, L. Gąsiorkiewicz (red.), Zarządzanie ryzykiem działalności organizacji, C.H. Beck,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Arial Unicode MS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Arial Unicode MS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Warszawa 201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;Liberation Mon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;Liberation Mono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Kolorowalistaakcent1">
    <w:name w:val="Kolorowa lista — akcent 1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17:00Z</dcterms:created>
  <dc:creator>WSEiP</dc:creator>
  <dc:description/>
  <dc:language>en-US</dc:language>
  <cp:lastModifiedBy>Użytkownik systemu Windows</cp:lastModifiedBy>
  <cp:lastPrinted>2014-10-17T12:49:00Z</cp:lastPrinted>
  <dcterms:modified xsi:type="dcterms:W3CDTF">2020-12-21T08:20:00Z</dcterms:modified>
  <cp:revision>4</cp:revision>
  <dc:subject/>
  <dc:title>SYLABUS MODUŁU (PRZEDMIOTU)</dc:title>
</cp:coreProperties>
</file>