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rach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Accounting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pl-PL" w:bidi="ar-SA"/>
              </w:rPr>
              <w:t>Student ma podstawową wiedzę o współczesnym środowisku funkcjonowania przedsiębiorstwa. Zna podstawy przedsiębiorczości oraz jej rolę i znaczenie w gospodarce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Wiedza - przyswojenie informacji na temat teorii i praktyki rachunkowości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Umiejętności - zdobycie umiejętności stosowania zasad rachunkowości, księgowania i sporządzania sprawozdań finansowych; wykorzystywania wiedzy rachunkowej w decyzjach strategicznych i operacyjnych przedsiębiorstw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Kompetencje społeczne - ukształtowanie zdolności do autonomicznego i odpowiedzialnego wykonywania zadań w zakresie rachunkowości, gotowość do uczenia się przez całe życie, sprawność komunikowania się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dstawową wiedzę z zakresu funkcjonowania sytemu rachunkowości i źródeł prawa regulujących rachunkowość przedsiębiorst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wiedzę na temat struktury i sporządzania sprawozdań finansowych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zasady rejestracji operacji gospodarczych i rozumie, jaki jest ich wpływ na sytuację jednostki gospodarcz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odnieść przepisy prawne do praktyki gospodarczej, w tym dostrzegać związki między decyzjami gospodarczymi, w szczególności między decyzjami finansowymi, a ich prawnymi skutkam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 sporządzić bilans jednostki i wykorzystywać wynikające z niego informacje do podejmowania optymalnych decyzji 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 identyfikować dowody księgowe i zakładowe plany kont, stosowane w ewidencji księgowej procesów i zdarzeń jednostek gospodarczych. Potrafi wybrać prawidłowy sposób rejestracji operacji gospodarczych na kontach dla danego zdarzenia gospodarcz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 świadomy ograniczeń prawnych w praktyce gospodarczej oraz w przestrzeganiu etycznych zasad postępowania w wykonywaniu zawod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występowania ryzyka w otoczeniu bliższym i dalszym jednostek gospodarczych, a także konieczności ponoszenia konsekwencji decyzji swoich i zespoł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samodzielnego podejmowania decyzji w zakresie rozwiązywania problemów poznawczych i praktycznych z finansów rachunkowośc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ŁAD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ystem rachunkowości i jego funkcj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sady rachunkowośc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lan kont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syfikacja aktywów i pasywów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dzaje operacji gospodarcz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syntetyczna i analityczna na konta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nik finansow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rawozdania finansowe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ĆWICZENI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syfikacja aktywów i pasywów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dzaje operacji gospodarczych i ich wpływ na składniki bilans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sady funkcjonowania kont księgowy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syntetyczna i analityczna na konta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stalanie wyniku finansowego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orządzanie zestawienia obrotów i sald oraz bilansu końcowego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GB" w:eastAsia="en-US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Pfaff, Rachunkowość- podstawy, SKwP, Warszawa 2020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D. Małkowska , Rachunkowość od podstaw – zbiór zadań z komentarzem i rozwiązaniami ( z suplementem elektronicznym), ODDK, Gdańsk 2018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 xml:space="preserve">B. Gierusz, Podręcznik samodzielnej nauki księgowania, ODDK, Gdańsk 2018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P. Szczypa, Podstawy rachunkowości – od teorii do praktyki, CeDeWu, Warszawa 2018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sz w:val="20"/>
                <w:szCs w:val="20"/>
                <w:lang w:eastAsia="ko-KR" w:bidi="he-IL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 xml:space="preserve">B. Gierusz, Zbiór zadań do Podręcznika samodzielnej nauki rachunkowości ODDK, Gdańsk 2018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 xml:space="preserve">I. </w:t>
            </w:r>
            <w:r>
              <w:rPr>
                <w:rFonts w:cs="Calibri" w:ascii="Calibri" w:hAnsi="Calibri"/>
                <w:sz w:val="20"/>
                <w:szCs w:val="20"/>
              </w:rPr>
              <w:t>Olchowicz, Podstawy rachunkowości, Difin, Warszawa 2016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Ustawa o rachunkowości, Dz.u. 2020, poz.568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sz w:val="20"/>
                <w:szCs w:val="20"/>
                <w:lang w:eastAsia="ko-KR" w:bidi="he-IL"/>
              </w:rPr>
              <w:t xml:space="preserve">Pomoce naukowe: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e multimedialn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p>
      <w:pPr>
        <w:pStyle w:val="Normal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17:00Z</dcterms:created>
  <dc:creator>user</dc:creator>
  <dc:description/>
  <cp:keywords/>
  <dc:language>en-US</dc:language>
  <cp:lastModifiedBy>user</cp:lastModifiedBy>
  <dcterms:modified xsi:type="dcterms:W3CDTF">2020-11-22T13:31:00Z</dcterms:modified>
  <cp:revision>10</cp:revision>
  <dc:subject/>
  <dc:title/>
</cp:coreProperties>
</file>