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430"/>
        <w:gridCol w:w="705"/>
        <w:gridCol w:w="84"/>
        <w:gridCol w:w="25"/>
        <w:gridCol w:w="745"/>
        <w:gridCol w:w="42"/>
        <w:gridCol w:w="242"/>
        <w:gridCol w:w="548"/>
        <w:gridCol w:w="160"/>
        <w:gridCol w:w="562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ON_Cwymo06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ykład monografi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val="en-US" w:eastAsia="en-US"/>
              </w:rPr>
              <w:t>Lectur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konomii i Zarządzani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i 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 stopień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przedsiębiorstw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VI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najomość zagadnień z zakresu rachunkowości oraz zaliczenie przedmiotu 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mówienie polskiego systemu podatkowego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znanie z międzynarodowymi aspektami opodatkow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yfikowanie rodzajów podatków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jomość zasad podwójnego opodatkow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nie cech współczesnego systemu podatkowego w Pols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świadomienie skutków podejmowania decyzji i odpowiedzialności za własne działania.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rodzaje podatkó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system podatkowy w Polsce i jego rolę w gospodar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podwójnego opodatkowania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wpływ instrumentów podatkowych na decyzje przedsiębiorst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określić  rolę systemu podatkowego w gospodarce kraju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istotę i znaczenie rajów podatkowych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4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Jest gotów do samodzielnego  rozwiązywania problemów  podatk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w zakresie podatków, na podstawie źródeł krajowych i prawa unij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rzestrzegania przepisów prawa  i zasad etyki zawodu księgowego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stawy teorii podatku i system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lski system podatkowy – zagadnienia ogóln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harakterystyka podatk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y podatkowe i ich harmonizacja w krajach Unii Europej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Zasady podwójnego opodatkowani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Istota i znaczenie raj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pływ instrumentów podatkowych na decyzje przedsiębiorst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la systemu podatkowego w gospodarce kraju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3; U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3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U1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2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K.Raczkowski, F.Schneider, J.Węgrzyn, Ekonomia systemu podatkowego, PWN, Warszawa 2020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R. Wolański, System podatkowy w Polsce, Wolters Kluwer, Warszawa 201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W. Maruchin, System podatkowy, Wyższa Szkoła Finansów i Zarządzania, Warszawa 2013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. Szczodrowski, Polski system podatkowy, PW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A. Krajewska, Podatki w UE, PWE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y podatkowe; PDOF, PODP, VAT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rezentacje multimedial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8:03:00Z</dcterms:created>
  <dc:creator>user</dc:creator>
  <dc:description/>
  <cp:keywords/>
  <dc:language>en-US</dc:language>
  <cp:lastModifiedBy>user</cp:lastModifiedBy>
  <dcterms:modified xsi:type="dcterms:W3CDTF">2020-11-22T18:27:00Z</dcterms:modified>
  <cp:revision>7</cp:revision>
  <dc:subject/>
  <dc:title/>
</cp:coreProperties>
</file>