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pacing w:val="3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mikr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ikroekonom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Microeconomic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konomii i Zarządza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r Wioletta Tokarska – Ołownia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Wioletta Tokarska - Ołownia, mgr Jacek Chudzic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najomość zagadnień matematycznych. Podstawowa wiedza na temat zjawisk ekonomicznych występujących w gospodarce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iCs/>
                <w:sz w:val="16"/>
              </w:rPr>
            </w:pPr>
            <w:r>
              <w:rPr>
                <w:rFonts w:eastAsia="Calibri" w:cs="Verdana" w:ascii="Verdana" w:hAnsi="Verdana"/>
                <w:i/>
                <w:iCs/>
                <w:sz w:val="16"/>
              </w:rPr>
              <w:t xml:space="preserve">Poznanie pojęć służących opisowi zjawisk i procesów rynkowych; praw mikroekonomicznych. Poznanie zależności zachodzących między podstawowymi kategoriami ekonomicznymi w skali mikro. Interpretowanie i rozpoznawanie zachowań indywidualnych podmiotów gospodarczych oraz czynników decydujących o podejmowanych przez nie optymalnych decyzjach ekonomicznych. Określenie celowości racjonalnego gospodarowania oraz ciągłego analizowania zmian zachodzących w gospodarce. 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dostrzega działanie mechanizmu rynkowego oraz zjawiska mikroekonomiczne, w tym powiązania między nimi oraz udział człowieka w tych zjawiskach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5814" w:leader="none"/>
              </w:tabs>
              <w:snapToGrid w:val="false"/>
              <w:spacing w:before="0" w:after="15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a wiedzę w zakresie teorii mikroekonomii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znaje zjawiska i procesy mikroekonomiczne oraz analizuje i ocenia skutki ich przebiegu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Dostrzega  znaczenie przedsiębiorczości w gospodarce rynkowej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Verdana" w:hAnsi="Verdana" w:eastAsia="Calibri" w:cs="Verdana"/>
                <w:sz w:val="16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ryzyka w otoczeniu bliższym i dalszym przedsiębior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*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  <w:t xml:space="preserve">W pierwszym (podstawowym) terminie przewidziany jest egzamin pisemny. W innych terminach możliwy jest egzamin ustny. 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5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YKŁADY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prowadzenie do ekonomii. Gospodarka rynkowa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pyt, podaż, równowaga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astyczność popytu. Polityka cenowa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cyzje konsumenta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cyzje produkcyjne przedsiębiorstwa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erminanty popytu i podaży, ich zmiany, równowaga rynkowa. Polityka cenowa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iza przyczyn, przebiegu i skutków procesów mikroekonomicznych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chody, koszty, zyski a decyzje przedsiębiorstwa działającego w różnych warunkach rynkowych.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teratura podstawowa: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lewski R., Kwiatkowski R. (red.), Podstawy ekonomii, Wydawnictwo Naukowe PWN, Warszawa 2018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iatkowski E., Kucharski L. (red.), Podstawy ekonomii. Ćwiczenia i zadania, Wyd. Naukowe PWN, Warszawa 2018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Batang;Arial Unicode MS" w:cs="Calibri"/>
                <w:b/>
                <w:b/>
                <w:sz w:val="20"/>
                <w:szCs w:val="20"/>
                <w:lang w:eastAsia="he-IL" w:bidi="he-IL"/>
              </w:rPr>
            </w:pPr>
            <w:r>
              <w:rPr>
                <w:rFonts w:eastAsia="Batang;Arial Unicode MS" w:cs="Calibri" w:ascii="Calibri" w:hAnsi="Calibri"/>
                <w:b/>
                <w:sz w:val="20"/>
                <w:szCs w:val="20"/>
                <w:lang w:eastAsia="he-IL" w:bidi="he-IL"/>
              </w:rPr>
              <w:t>Literatura uzupełniająca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rian H.R., Mikroekonomia. Kurs średni-ujęcie nowoczesne, Wydawnictwo Naukowe PWN, Warszawa 2018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eastAsia="Batang;Arial Unicode MS" w:cs="Calibri"/>
                <w:sz w:val="20"/>
                <w:szCs w:val="20"/>
                <w:lang w:eastAsia="he-IL" w:bidi="he-IL"/>
              </w:rPr>
            </w:pPr>
            <w:r>
              <w:rPr>
                <w:rFonts w:eastAsia="Batang;Arial Unicode MS" w:cs="Calibri" w:ascii="Calibri" w:hAnsi="Calibri"/>
                <w:sz w:val="20"/>
                <w:szCs w:val="20"/>
                <w:lang w:eastAsia="he-IL" w:bidi="he-IL"/>
              </w:rPr>
              <w:t>Begg D., Fischer S.,  Dornbush R., Vernasca G., Mikroekonomia, PWE, Warszawa 2014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8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4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9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8,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;Liberation Mon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;Liberation Mono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right="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26:00Z</dcterms:created>
  <dc:creator>WSEiP</dc:creator>
  <dc:description/>
  <dc:language>en-US</dc:language>
  <cp:lastModifiedBy>Użytkownik systemu Windows</cp:lastModifiedBy>
  <cp:lastPrinted>1995-11-21T17:41:00Z</cp:lastPrinted>
  <dcterms:modified xsi:type="dcterms:W3CDTF">2020-12-21T08:27:00Z</dcterms:modified>
  <cp:revision>3</cp:revision>
  <dc:subject/>
  <dc:title>SYLABUS MODUŁU (PRZEDMIOTU)</dc:title>
</cp:coreProperties>
</file>