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sirf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prawozdawczość i rewizja finans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Reporting and financial revis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Dorota Burzyń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Dorota Burzyń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edza o formach organizacyjno-prawnych jednostek gospodarczych, o rachunkowości, o międzynarodowych standardach rachunkowości i międzynarodowych standardach sprawozdawczości finansowej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zajęć jest przekazanie wiedzy o zasadach budowy, sporządzania, interpretacji i badania sprawozdań finansow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Ma wiedzę o rodzajach, budowie, sporządzaniu i rewizji sprawozdań finansowych oraz zna podstawowe metody ich analizy, w tym m.in. płynności finansowej, rentowności i innych kategorii ekonomicznych przedsiębiorstw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rzystywać metody zarządzania kosztami, w celu zwiększenia efektywności. Wpływać na kształtowanie płynności finansowej, poziom samofinansowania i wypłacaln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afi wskazać rodzaj sprawozdania finansowego i poprawnie je zinterpretować.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prawozdawczość finansow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Struktura elementów podstawowego sprawozdania finansowego innych jednostek, niż banki, zakłady ubezpieczeń i zakłady reasekuracji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stota i uwarunkowania prawne w zakresie rewizji sprawozdań finans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zedmiot i zakres badania sprawozdań finans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Typowe etapy badania sprawozdań finans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dmioty uprawnione do badania sprawozdań finansowych i przedmiot ich działalności oraz warunki i zasady wykonywania czynności rewizji finansowej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Sprawozdanie finansowe według polskich i międzynarodowych standardów rachunkowośc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r. zb. pod red. G. K. Świderskiej i W. Więcława, Difin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Sprawozdania finansowe i ich analiz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d red. B. Micherdy, SKwP, Warszawa 201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Obwieszczenie Marszałka Sejmu Rzeczypospolitej z dnia 30.01.2013r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w sprawie ogłoszenia jednolitego tekstu ustawy o rachunkowości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Dz.U. 2013, poz.330, załącznik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Ustawa z dnia 7 maja 2009 r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o biegłych rewidentach i ich samorządzie, podmiotach uprawnionych do badania sprawozdań finansowych oraz o nadzorze publicznym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Dz. U. 2009, nr 77, poz. 649 z póżn.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i/>
                <w:i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E. Dreliszek, D. Kani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ilans. Prezentacja pozycji bilansowych, wycena  składników aktywów i pasywów, ujęcie bilansowe i podatkowe, przykłady liczbow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DDK, Gdańsk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E. Dreliszek, D. Kani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Rachunek zysków i strat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DDK, Gdańsk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E. Dreliszek, D. Kani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Informacja dodatko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DDK, Gdańsk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Międzynarodowe Standardy Sprawozdawczości Finansowej (MSSF)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tom I i II, SKwP, Warszawa 2011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Dyrektywa 2006/43/WE Parlamentu Europejskiego i Rady z dnia 17 maja 2006 r. </w:t>
            </w:r>
            <w:r>
              <w:rPr>
                <w:rFonts w:cs="Aharoni;Tahoma" w:ascii="Verdana" w:hAnsi="Verdana"/>
                <w:i/>
                <w:sz w:val="16"/>
              </w:rPr>
              <w:t>w sprawie ustawowych badań rocznych sprawozdań finansowych i skonsolidowanych sprawozdań finansowych,</w:t>
            </w:r>
            <w:r>
              <w:rPr>
                <w:rFonts w:cs="Aharoni;Tahoma" w:ascii="Verdana" w:hAnsi="Verdana"/>
                <w:sz w:val="16"/>
              </w:rPr>
              <w:t xml:space="preserve"> zmieniająca dyrektywy Rady 78/660/EWG i 83/349/EWG oraz uchylająca dyrektywę Rady 84/253/EWG, Dz. Urz. UE  L  Nr 157/87 z 09.06.2006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55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53:00Z</dcterms:modified>
  <cp:revision>7</cp:revision>
  <dc:subject/>
  <dc:title>SYLABUS MODUŁU (PRZEDMIOTU)</dc:title>
</cp:coreProperties>
</file>