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04_3_FR10N_Bbank061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a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Banking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ów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i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kierunk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inanse przedsiębiorstw, Rachunkowość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Piotr Hnidan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Piotr Hnidan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e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Wiedza, umiejętności i kompetencje nabyte przez studenta na mikroekonomii, finansach, prawie.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Verdana" w:hAnsi="Verdana" w:eastAsia="Calibri" w:cs="Aharoni;Tahoma"/>
                <w:i/>
                <w:i/>
                <w:iCs/>
                <w:sz w:val="16"/>
              </w:rPr>
            </w:pPr>
            <w:r>
              <w:rPr>
                <w:rFonts w:eastAsia="Calibri" w:cs="Aharoni;Tahoma" w:ascii="Verdana" w:hAnsi="Verdana"/>
                <w:i/>
                <w:iCs/>
                <w:sz w:val="16"/>
              </w:rPr>
              <w:t>Zdobycie przez studenta  wiedzy, umiejętności i kompetencji w zakresie podstawowym: o  elementach budowy i zasadach funkcjonowania współczesnego systemu bankowego;  o zasadach działania instytucji sfery regulacyjno-prawnej działalności banków (ESBC, BFG, Banku Centralnego, Komisji Nadzoru Finansowego) ; o ocenie wpływu sektora bankowego na sytuację makroekonomiczną i o sprawozdawczości finansowej banku.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i dostrzega działanie mechanizmu rynkowego oraz zjawiska i powiązania między nimi, w tym otoczenie systemu bankowego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 podstawowa wiedzę o narzędziach, funkcjach i metodach wykorzystywanych w finansach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 i rozumie zasady funkcjonowania instytucji finansowych w gospodarce, mechanizm funkcjonowania rynku pieniężnego i kapitałowego oraz instrumenty i metody oceny rentowności inwestycji finansowej oraz praktyczne ich zastosowanie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W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W4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umie zasady funkcjonowania systemu bankowego, w tym zna mechanizm oddziaływania banku centralnego na sektor bankowy.  Identyfikuje podstawowe rodzaje usług/produktów bankowych według odpowiednich kryteriów podziału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pozyskiwać, analizować i wykorzystywać dane charakteryzujące zjawiska i procesy gospodarcze, w szczególności finansowe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poznaje zjawiska i procesy finansowe analizuje i ocenia skutki ich przebiegu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wyjaśnić powiązania jednostek gospodarczych z systemem bankowym. Umie samodzielnie dobierać i interpretować podstawowe pojęcia, prawidłowości i zależności występujące w systemie bankowym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4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różnia międzynarodowe instytucje finansowe, w szczególności działające w Unii Europejskiej. Potrafi rozpoznawać i oceniać wydarzenia na rynkach finansowych, wskazywać czynniki ryzyka i zagrożenia towarzyszące jednostkom gospodarczym, w tym bankom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O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U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U5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analizować ofertę produktową banków, w tym wskazać czynniki ryzyka kredytowego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Verdana" w:ascii="Verdana" w:hAnsi="Verdana"/>
                <w:sz w:val="16"/>
              </w:rPr>
              <w:t>Jest świadomy występowania ryzyka w otoczeniu bliższym i dalszym jednostek gospodarczych, w tym banków, a także konieczności ponoszenia konsekwencji decyzji swoich i zespołu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świadomy roli bankowości w rozwoju gospodarki. Zachowuje ostrożność w formułowaniu wniosków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FiR.P1_K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  <w:t>K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świadomy potrzeby ciągłego doskonalenia i podnoszenia kwalifikacji zawodowych oraz samorealizacji, szczególnie z zakresu finansów i bankowości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b/>
                <w:b/>
                <w:kern w:val="0"/>
                <w:sz w:val="16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Times New Roman" w:ascii="Verdana" w:hAnsi="Verdana"/>
                <w:b/>
                <w:kern w:val="0"/>
                <w:sz w:val="16"/>
                <w:lang w:eastAsia="pl-PL" w:bidi="ar-SA"/>
              </w:rPr>
              <w:t>ĆWICZENIA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1.System bankowy – pojęcie, elementy, podstawy instytucjonalno-prawne i jego otoczenie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2. Formy prawne banków w Polsce - zasady tworzenia i organizacji banków, oddziałów i przedstawicielstw banków zagranicznych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Verdana" w:cs="Verdana" w:ascii="Verdana" w:hAnsi="Verdana"/>
                <w:kern w:val="0"/>
                <w:sz w:val="16"/>
                <w:lang w:eastAsia="pl-PL" w:bidi="ar-SA"/>
              </w:rPr>
              <w:t xml:space="preserve"> </w:t>
            </w: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3. Podstawy bankowości centralnej i funkcje, organizacja oraz zakres niezależności banku centralnego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 xml:space="preserve">4. Europejski System Banków Centralnych (ESBC).   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5. Produkty banków – ich definicja, struktura oferty, klasyfikacja i ujęcie marketingowe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6. Klienci banków - kryteria segmentacji i ich znaczenie w różnych dziedzinach bankowości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7. Systemy gwarantowania depozytów bankowych – pojęcie, cele, oraz zasady funkcjonowania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8. Rola i znaczenie Bankowego Funduszu Gwarancyjnego dla funkcjonowania banków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9. Ryzyko bankowe – pojęcie, istota, rodzaje i powiązania między nimi oraz formy redukcji, ze szczególnym uwzględnieniem ryzyka kredytowego (portfelowego i pojedynczego)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10. Sprawozdawczość finansowa banku – istota, cechy jakościowe, klasyfikacja i użytkownicy sprawozdań finansowych banku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11. Budowa elementów podstawowego sprawozdania finansowego banku (tj. bilansu, rachunku zysków i strat, informacji dodatkowej, zestawienia zmian w kapitale własnym i rachunku przepływów pieniężnych oraz uzupełniającego sprawozdania finansowego.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, W3, W4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1, U2, U3, U4, U5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1, K2, K3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1842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podstawow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1.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Bankowość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, Red. Małgorzata Zaleska, C.H.Beck, Warszawa 2013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2. Dobosiewicz Z., Bankowość, PWE, Warszawa 2011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3. M. Białas, Z. Mazur, </w:t>
            </w:r>
            <w:r>
              <w:rPr>
                <w:rFonts w:eastAsia="Times New Roman" w:cs="Aharoni;Tahoma" w:ascii="Verdana" w:hAnsi="Verdana"/>
                <w:i/>
                <w:kern w:val="0"/>
                <w:sz w:val="16"/>
                <w:lang w:eastAsia="pl-PL" w:bidi="ar-SA"/>
              </w:rPr>
              <w:t>Bankowość wczoraj i dziś,</w:t>
            </w: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 xml:space="preserve"> Difin S.A., Warszawa 2013 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ab/>
            </w: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 xml:space="preserve">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;Tahom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;Tahoma" w:ascii="Verdana" w:hAnsi="Verdana"/>
                <w:b/>
                <w:kern w:val="0"/>
                <w:sz w:val="16"/>
                <w:lang w:eastAsia="pl-PL" w:bidi="ar-SA"/>
              </w:rPr>
              <w:t>Literatura uzupełniając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ind w:left="318" w:hanging="284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Times New Roman" w:cs="Aharoni;Tahoma" w:ascii="Verdana" w:hAnsi="Verdana"/>
                <w:kern w:val="0"/>
                <w:sz w:val="16"/>
                <w:lang w:eastAsia="pl-PL" w:bidi="ar-SA"/>
              </w:rPr>
              <w:t>Ustawa z dnia 29 sierpnia 1997 roku prawo bankowe, t. j. Dz. U. 2019, poz. 326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7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7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3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,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rFonts w:ascii="Verdana" w:hAnsi="Verdana" w:eastAsia="Times New Roman" w:cs="Aharoni;Tahoma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Aharoni;Tahoma"/>
      <w:color w:val="000000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Calibri" w:hAnsi="Calibri" w:cs="Calibri"/>
      <w:sz w:val="20"/>
    </w:rPr>
  </w:style>
  <w:style w:type="character" w:styleId="WW8Num9z0">
    <w:name w:val="WW8Num9z0"/>
    <w:qFormat/>
    <w:rPr>
      <w:rFonts w:ascii="Symbol" w:hAnsi="Symbol" w:eastAsia="Calibri" w:cs="Mang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pis">
    <w:name w:val="Napis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0:06:00Z</dcterms:created>
  <dc:creator>WSEiP</dc:creator>
  <dc:description/>
  <cp:keywords/>
  <dc:language>en-US</dc:language>
  <cp:lastModifiedBy>Kamil  Bulinski</cp:lastModifiedBy>
  <cp:lastPrinted>2014-10-17T12:49:00Z</cp:lastPrinted>
  <dcterms:modified xsi:type="dcterms:W3CDTF">2020-12-21T11:16:00Z</dcterms:modified>
  <cp:revision>4</cp:revision>
  <dc:subject/>
  <dc:title>SYLABUS MODUŁU (PRZEDMIOTU)</dc:title>
</cp:coreProperties>
</file>