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zarz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anagemen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Andrzej Szpli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Andrzej Szpli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apoznanie studentów z podstawowymi pojęciami z zakresu teorii i praktyki zarządzania. Zapoznanie studentów z ewolucją teorii organizacji i zarządzania, pokazanie ewolucji i dorobku myśli organizatorskiej. Pokazanie różnych aspektów funkcjonowania i zarządzania współczesnymi organizacjami. Ewaluacja umiejętności sprzyjających procesowi efektywnego zarządzania małymi i średnimi przedsiębiorstwami, w szczególności planowania podejmowania decyzji, motywowania,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organizowania, kontrolowania, zarządzania zmianą. Ewaluacja kompetencji studentów w zakresie pracy zespołowej i pełnienia określonych ról w organizacjach, w szczególności zarządczych. Wzmacnianie postaw pro przedsiębiorczych. Kształtowanie nawyku samodoskonalenia i dokształcania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metody organizacji i zarządzania jednostkami gospodarczymi, w tym podstawowe zasady tworzenia i rozwoju różnych form przedsiębiorczości (np. strategie rozwoju indywidualnej przedsiębiorczości itp.). Rozumie powiązania między obszarami działalności i funkcjami zarządzania w przedsiębiorstwi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rzega znaczenie przedsiębiorczości w mikroskali. Potrafi wykorzystać umiejętności, w tym w zakresie nabytej wiedzy i podczas praktyki zawodowej, aby rozstrzygać problemy pojawiające się w pracy zawodowej, zastosować je w procesach decyzyjnych w zakresie gospodarowania zasobami. Umie zaplanować i zorganizować pracę indywidualną w zespole, a także współdziałać w ramach tych prac z osobami reprezentującymi dziedziny działalności gospodarczej poza obszarem/dziedziną finansową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je i ocenia zjawiska finansowe zachodzące w jednostkach gospodarczych. Potrafi wskazać źródła ryzyka i ograniczenia w otoczeniu wewnętrznym i zewnętrznym przedsiębiorstwa. Umie zaplanować i zorganizować pracę indywidualną oraz pracę w zespole i współuczestniczyć w ni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rzega i rozróżnia odrębności między planowaniem strategicznym a operacyjnym w organizacji, w tym style kierowania i typy struktury organizacyjn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yzyka w otoczeniu bliższym i dalszym jednostek gospodarczych, a także konieczności ponoszenia konsekwencji decyzji swoich i zespoł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organizowania pracy własnej oraz pracy w zespole i kierowania nim oraz jest przygotowany do pełnienia różnych ról zawodowych, a także zdolny do podejmowania inicjatyw w pracy zawod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 w zakresie zarządza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416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22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1. Wprowadzenie. Istota zarządzani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ojęcie kierowania i zarządz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funkcje zarządz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wprowadzenie do prakseologi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role i umiejętności menadżerski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ojęcie, podsystemy (zasoby) i otoczenie organizacj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organizacja – cele i mierniki efektywnośc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organizacja pracy własnej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2. Ewolucja teorii organizacji i zarządzania. Podstawowe koncepcje zarządz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historyczny kontekst zarządz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rekursorzy teorii zarządz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szkoła naukowej organizacji pracy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szkoła klasycznej teorii organizacj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szkoła behawioraln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szkoła ilościowo-systemow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 współczesne kierunki w teorii zarządz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3 Projektowanie organizacji, jej struktura i strateg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ojęcie, zasady i etapy planowani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rodzaje planowania – strategiczne i operacyjn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rodzaje struktur organizacyjnych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ojęcie i elementy składowe strategi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odstawowe rodzaje strategii rynkowych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rocedury organizacyjne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4. Zachowania organizacyjne. Władza i autorytet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style kierowania – kierowanie ludźmi i polityka kadrow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podstawowe podejścia do motywa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22"/>
                <w:lang w:eastAsia="pl-PL" w:bidi="ar-SA"/>
              </w:rPr>
              <w:t>· kultura organizacyjna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W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bCs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1. Griffin R.W., 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Podstawy zarz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dzania organizacjami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, Wydawnictwo Naukowe PWN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arszawa 2012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2. Kisielnicki J., 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Zarz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dzanie organizacj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 xml:space="preserve">,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dawnictwo Wyższej Szkoły Handlu i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rawa, Warszawa 2006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3. A. Koźmiński (red.), 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Zarz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 xml:space="preserve">dzanie: teoria i praktyka,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dawnictwo Naukowe PWN,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arszawa 2010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4. Stoner J., 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 xml:space="preserve">Kierowanie,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WN, Warszawa 2011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b/>
                <w:bCs/>
                <w:kern w:val="0"/>
                <w:sz w:val="16"/>
                <w:lang w:eastAsia="pl-PL" w:bidi="ar-SA"/>
              </w:rPr>
              <w:t>Literatura uzupełniaj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b/>
                <w:bCs/>
                <w:kern w:val="0"/>
                <w:sz w:val="16"/>
                <w:lang w:eastAsia="pl-PL" w:bidi="ar-SA"/>
              </w:rPr>
              <w:t>c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1. Bittel L., 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Krótki kurs zarz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 xml:space="preserve">dzania,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ydawnictwo Naukowe PWN- Mc Graw-Hill Book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Company Europe, Warszawa-Londyn 1998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2. Koźmiński A., 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Zarz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dzanie w warunkach niepewno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ś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ci. Podr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ę</w:t>
            </w: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cznik dl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i/>
                <w:iCs/>
                <w:kern w:val="0"/>
                <w:sz w:val="16"/>
                <w:lang w:eastAsia="pl-PL" w:bidi="ar-SA"/>
              </w:rPr>
              <w:t>zaawansowanych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, PWN, Warszawa 2005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Aktualne numery czasopism „Bussinesman magazine”, „Przegląd organizacji”,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Verdana" w:ascii="Verdana" w:hAnsi="Verdana"/>
                <w:sz w:val="16"/>
              </w:rPr>
              <w:t>„</w:t>
            </w:r>
            <w:r>
              <w:rPr>
                <w:rFonts w:cs="Verdana" w:ascii="Verdana" w:hAnsi="Verdana"/>
                <w:sz w:val="16"/>
              </w:rPr>
              <w:t>Organizacja i kierowanie”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3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39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18T10:39:00Z</dcterms:modified>
  <cp:revision>2</cp:revision>
  <dc:subject/>
  <dc:title>SYLABUS MODUŁU (PRZEDMIOTU)</dc:title>
</cp:coreProperties>
</file>