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bop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ankowa obsługa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Banking services for enterpris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iotr Hnida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iotr Hnida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owa znajomość bankowości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apoznanie się ze specyfiką usług bankowych. Zapoznanie ze specjalistycznymi produktami bankowymi skierowanymi do przedsiębiorstw. Zapoznanie z procesem oceny atrakcyjności oferty bankowej z punktu widzenia przedsiębiorstwa. Wykształcenie, umiejętności analizy oferty rynkowej pod kątem przydatności dla przedsiębiorstwa. Zapoznanie z procesem komunikacji w kontaktach bank-przedsiębiorstwo oraz systemem pojęć stosowanym do opisu oferty bankowej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2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i rozumie konieczność powiązania przedsiębiorstw z bankami i innymi instytucjami rynku finansowego oraz wiedzę dotyczącą produktów bankowych skierowanych do przedsiębiorstw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metody oceny przedsięwzięć inwestycyjnych, w tym zna zasady oceny racjonalności ryzyka projektów inwestycyjnych i procedury wyboru oraz zakupu wybranych usług bankowych w celu finansowania inwestycj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2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samodzielnie wycenić wartość przedsięwzięć inwestycyjnych oraz zaprezentować główne cechy wybranego produktu bankowego w celu finansowania działalności bieżącej i inwestycyjnej jednostki gospodarcz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wpływać na zachowanie płynności finansowej i ocenić potrzeby przedsiębiorstwa w zakresie wykorzystania produktów bankow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2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poprawnie zinterpretować sprawozdanie finansowe w celu przekonania do zasadności wykorzystania produktu bankowego dla potrzeb prowadzenia działalności gospodarcz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1.Zadania i instrumenty profesjonalnego zarządzania finansowego z punktu widzenia przedsiębiorstwa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Finansowanie długookresow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Produkty bankowości korporacyjnej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rodzaje rachunków bankow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usługi i kompleksowe produkty bankowe oferowane przedsiębiorstwom w ramach rachunku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Formy i instrumenty rozliczeń pienięż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Ryzyko w transakcjach zagranicznych i metody jego ograniczania przy wykorzystaniu usług bankowych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-bankowe instrumenty rozliczeń zagranicznych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produkty bankowe wspomagające zarządzanie ryzykiem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Cele i warunki uzyskania kredytów inwestycyj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Rodzaje i rola transakcji pośrednicząc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Alternatywne instrumenty finansowania oraz finansowanie specjaln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9.Działalność doradcza bankó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0.Bank na rynku papierów wartościow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1.Dystrybucja wybranych usług bankowych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W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U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Dahmen A., Jacobi P,, Bankowa obsługa przedsiębiorstw, CeDeWu, Warszawa 2009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Szewczyk R. (red.), Bankowa obsługa firmy. Rachunki, rozliczenia pieniężne, kredyty inwestycyjne, Oficyna Ekonomiczna, Kraków 2002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Chynał H. Kredyty bankowe i inne formy finansowania. Poradnik dla małych i średnich firm, Difin, Warszawa 200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Krzyżkiewicz Z., Operacje bankowe. Rozliczenia krajowe i zagraniczne, Poltext, Warszawa 20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43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56:00Z</dcterms:modified>
  <cp:revision>3</cp:revision>
  <dc:subject/>
  <dc:title>SYLABUS MODUŁU (PRZEDMIOTU)</dc:title>
</cp:coreProperties>
</file>