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pop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dstawy przedsiębiorcz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The basics of entrepreneurship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Lip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Lip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Znajomość podstawowych zagadnień i pojęć z zakresu ekonomii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Przekazanie studentom wiedzy dotyczącej zasad tworzenia i prowadzenia nowych podmiotów gospodarczych na rynku. Pokazanie istoty przedsiębiorczości, jej uwarunkowań i wpływu na gospodarkę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1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obciążenia podatkowe jakim podlega prowadzenie działalności gospodarczej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i rozumie konieczność powiązania przedsiębiorstw z bankam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metody i techniki oceny przedsięwzięć inwestycyjnych, w tym zna zasady oceny racjonalności ryzyka projektów inwestycyjn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Wrtext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Ma wiedzę o rodzajach, budowie i sporządzaniu sprawozdań finansowych oraz zna podstawowe metody ich analizy, w tym m.in. płynności finansowej i rentownośc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2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samodzielnie stosować podstawowe metody oceny przedsięwzięć inwestycyjnych przy rozwoju przedsiębiorczośc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wykorzystywać metody zarządzania kosztami w celu zwiększenia efektywności w przedsiębiorstwie, wpływać na kształtowanie płynności finansowej, poziom samofinansowania i wypłacalnośc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1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dostrzegać i prezentować proste problemy zarządzania finansami przedsiębiorstwa i proponować ich rozwiązania pracując w zespole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2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wskazać rodzaj sprawozdania finansowego i poprawnie je zinterpretować w celu dokonania wyceny przedsiębiorstwa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prowadzenie do przedsiębiorczośc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Specyfika zarządzania przedsiębiorstwami typu small biznes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brane formy prawno-organizacyjne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odstawy prawne prowadzenia działalności gospodarcze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trudnianie i wynagradzanie pracownikó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rocedura zakładania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Organizacja systemu finansowo-księgow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Źródła finansowa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Biznes plan – przyczyny tworzenia, funkcje i form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Omówienie przykładów przedsiębiorczości i przedsiębiorców w Polsce i na świecie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, W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Godlewska-Majkowska H. (red.)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rzedsiębiorczość. Jak założyć i prowadzić własną firmę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?, Szkoła Główna Handlowa w Warszawie, Warszawa 2009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Cieślik J.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rzedsiębiorczość dla ambitnych. Jak uruchomić własny biznes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awnictwa Akademickie i Profesjonalne, Warszawa, 2010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val="en-US" w:eastAsia="pl-PL" w:bidi="ar-SA"/>
              </w:rPr>
              <w:t>Markowski W., ABC small businessu, Marcus, Łódź 2015</w:t>
            </w:r>
            <w:r>
              <w:rPr>
                <w:rFonts w:eastAsia="Times New Roman" w:cs="Aharoni;Tahoma" w:ascii="Verdana" w:hAnsi="Verdana"/>
                <w:b/>
                <w:kern w:val="0"/>
                <w:sz w:val="16"/>
                <w:lang w:val="en-US" w:eastAsia="pl-PL" w:bidi="ar-SA"/>
              </w:rPr>
              <w:t xml:space="preserve">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val="en-US"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val="en-US"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uzupełniająca</w:t>
            </w:r>
          </w:p>
          <w:p>
            <w:pPr>
              <w:pStyle w:val="NormalnyWeb"/>
              <w:spacing w:before="0" w:after="0"/>
              <w:ind w:firstLine="34"/>
              <w:rPr>
                <w:rFonts w:ascii="Verdana" w:hAnsi="Verdana" w:eastAsia="Batang;바탕" w:cs="NimbusRomNo9L-Regu;Times New Roman"/>
                <w:color w:val="00000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Duncan K., Start jak uruchomić własną firmę, Wolters Kluwer, Warszawa 2009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Akty prawne regulujące prowadzenie działalności gospodarczej oraz zakładania firm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21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1:51:00Z</dcterms:modified>
  <cp:revision>3</cp:revision>
  <dc:subject/>
  <dc:title>SYLABUS MODUŁU (PRZEDMIOTU)</dc:title>
</cp:coreProperties>
</file>