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Brafi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achunkowość finanso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Financial accounting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kierunk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Grażyna Tat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Grażyna Tat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18"/>
                <w:szCs w:val="18"/>
                <w:lang w:eastAsia="pl-PL" w:bidi="ar-SA"/>
              </w:rPr>
              <w:t>Zaliczenie przedmiotu Rachunkowość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 xml:space="preserve">Wiedza – przyswojenie informacji na temat teorii i praktyki rachunkowości 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Umiejętności - zdobycie umiejętności stosowania zasad rachunkowości, księgowania i sporządzania sprawozdań finansowych; wykorzystywania wiedzy rachunkowej w decyzjach strategicznych i operacyjnych przedsiębiorstw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Kompetencje społeczne - ukształtowanie zdolności do autonomicznego i odpowiedzialnego wykonywania zadań w zakresie rachunkowości, gotowość do uczenia się przez całe życie, sprawność komunikowania się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podstawową wiedzę z zakresu funkcjonowania sytemu rachunkowości i źródeł prawa regulujących rachunkowość przedsiębiorstw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wiedzę na temat struktury i sporządzania sprawozdań finansowych oraz zna podstawowe metody ich wyceny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zasady rejestracji operacji gospodarczych i rozumie, jaki jest ich wpływ na sytuację podmiotu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odnieść przepisy prawne do praktyki gospodarczej, w tym dostrzegać związki między decyzjami gospodarczymi, w szczególności między decyzjami finansowymi a ich prawnymi skutkami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trafi  czytać  i prezentować dane sprawozdawczości finansowej oraz przeprowadzić ocenę sytuacji finansowej jednostki za pomocą systemu rachunkowości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6S_UK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mie sporządzić bilans i rachunek wyników oraz wykorzystać wynikające z nich informacje do podejmowania optymalnych decyzji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Verdana" w:ascii="Verdana" w:hAnsi="Verdana"/>
                <w:sz w:val="16"/>
              </w:rPr>
              <w:t>Jest świadomy ograniczeń prawnych w praktyce gospodarczej oraz w przestrzeganiu etycznych zasad postępowania w wykonywaniu zawodu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występowania ryzyka w otoczeniu bliższym i dalszym jednostek gospodarczych, a także konieczności ponoszenia konsekwencji decyzji swoich i zespołu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gotów do samodzielnego podejmowania decyzji w rozwiązywaniu problemów z finansów i rachunkowości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gotów do organizowania pracy własnej oraz pracy w zespole i kierowania nim oraz jest przygotowany do pełnienia różnych ról zawodowych, a także zdolny do podejmowania inicjatywy w pracy zawodowej i w życiu społecznym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bookmarkStart w:id="0" w:name="maindiv"/>
            <w:bookmarkEnd w:id="0"/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Wykład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iejsce, rola i znaczenie rachunkowości finansowej w systemie gospodarczym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widencja inwestycji krótkoterminowych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widencja rozrachunków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Ewidencja i sposób wyceny aktywów trwałych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widencja obrotu materiałowego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widencja i warianty rozliczeń kosztów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widencja produktów gotowych i przychodów z ich sprzedaży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Ustalanie i ewidencja wyniku finansowego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prawozdawczość finansowa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Ćwiczeni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Obrót gotówkowy i bezgotówkowy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widencja rozrachunków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Ewidencja i sposób wyceny aktywów trwałych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widencja obrotu materiałowego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Ewidencja i warianty rozliczeń kosztów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widencja przychodów ze sprzedaży produktów gotowych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stalanie i ewidencja wyniku finansowego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porządzanie sprawozdań finansowych (bilans i rachunek wyników)  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U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, K3, K4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U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, K3, K4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425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 Chałupczak, Rachunkowość finansowa, zbiór zadań z rozwiązaniami, ODDK, Gdańsk 2020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.Walińska, Meritum rachunkowości. Rachunkowość i sprawozdawczość finansowa, Wolters Kluwer, Warszawa 2019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. Gos, (red.) Rachunkowość finansowa, SKwP, Warszawa 2019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.W. Maruszewska, Rachunkowość finansowa Wprowadzenie teoria, przykłady, zadania, Poltext, 2018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.Szczypa, Rachunkowość finansowa od teorii do praktyki, CeDeWu, 2018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. Marcinkowska, J.Sawicka, A. Stronczek, Rachunkowość finansowa Ewidencje i sprawozdawczość, CeDeWu, Warszawa 2018. </w:t>
            </w:r>
          </w:p>
          <w:p>
            <w:pPr>
              <w:pStyle w:val="Tekstdymka"/>
              <w:autoSpaceDE w:val="false"/>
              <w:rPr>
                <w:rFonts w:ascii="Calibri" w:hAnsi="Calibri" w:eastAsia="Batang;바탕" w:cs="NimbusRomNo9L-Regu;Times New Roman"/>
                <w:b/>
                <w:b/>
                <w:bCs/>
                <w:sz w:val="22"/>
                <w:szCs w:val="22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b/>
                <w:bCs/>
                <w:sz w:val="22"/>
                <w:szCs w:val="22"/>
                <w:lang w:eastAsia="ko-KR" w:bidi="he-IL"/>
              </w:rPr>
              <w:t>Literatura uzupełniająca:</w:t>
            </w:r>
          </w:p>
          <w:p>
            <w:pPr>
              <w:pStyle w:val="Akapitzlist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J. Turyna, </w:t>
            </w:r>
            <w:r>
              <w:rPr>
                <w:rFonts w:eastAsia="Batang;바탕" w:cs="NimbusRomNo9L-Regu;Times New Roman" w:ascii="Calibri" w:hAnsi="Calibri"/>
                <w:i/>
                <w:sz w:val="20"/>
                <w:szCs w:val="20"/>
                <w:lang w:eastAsia="ko-KR" w:bidi="he-IL"/>
              </w:rPr>
              <w:t>Rachunkowość finansowa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, C. H. Beck, Warszawa 2014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NimbusRomNo9L-Regu;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Ustawa o rachunkowości, Dz.U., poz. 568.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>Pomoce naukowe: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Calibri"/>
                <w:sz w:val="22"/>
                <w:szCs w:val="22"/>
                <w:lang w:eastAsia="ko-KR" w:bidi="he-I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Prezentacje multimedialne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6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0:19:00Z</dcterms:created>
  <dc:creator>user</dc:creator>
  <dc:description/>
  <cp:keywords/>
  <dc:language>en-US</dc:language>
  <cp:lastModifiedBy>user</cp:lastModifiedBy>
  <dcterms:modified xsi:type="dcterms:W3CDTF">2020-11-22T15:39:00Z</dcterms:modified>
  <cp:revision>7</cp:revision>
  <dc:subject/>
  <dc:title/>
</cp:coreProperties>
</file>