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la studiowania makroekonomii konieczne jest uzyskanie podstawowej wiedzy  z zakresu mikroekonomii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Dostarczanie podstawowej wiedzy z zakresu zjawisk i procesów gospodarczych. Zapoznanie studentów z podstawowymi kategoriami i pojęciami zjawisk rynkowych oraz zasadami działania podmiotów gospodarczych. Analiza poszczególnych elementów systemu gospodarczego i dostrzeganie związków między nimi. Kształtowanie umiejętności interpretacji i analizy zjawisk gospodarczych. Uzyskanie umiejętności rozumienia wskaźników makroekonomicznych i prawidłowego ich wykorzystania. Kształtowanie umiejętności praktycznego wykorzystania wiedzy z zakresu makroekonomii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akroekonomiczne, w tym powiązania między nimi oraz rolę człowieka w społeczeństwie i gospodarc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</w:rPr>
              <w:t>Zna i rozumie mechanizm rynkowy i zjawiska makroekonomiczne oraz powiązania między nim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makroekonomiczne oraz analizuje i ocenia skutki ich przebieg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yjaśnić powiązania jednostek gospodarczych z systemem bankowym i sektorem finansów publicznych, </w:t>
            </w:r>
            <w:r>
              <w:rPr>
                <w:rFonts w:eastAsia="Times New Roman" w:cs="Calibri" w:ascii="Calibri" w:hAnsi="Calibri"/>
                <w:color w:val="auto"/>
                <w:kern w:val="0"/>
                <w:sz w:val="20"/>
                <w:szCs w:val="20"/>
                <w:lang w:val="pl-PL" w:eastAsia="zh-CN" w:bidi="ar-SA"/>
              </w:rPr>
              <w:t>zwłaszcz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budżetem pa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Dostrzega znaczenie przedsiębiorczości w makroskali gospodarki narodowej.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jednostek gospodarczych funkcjonujących na rynku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przedsiębiorczości w gospodarc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*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position w:val="0"/>
                <w:sz w:val="16"/>
                <w:sz w:val="16"/>
                <w:szCs w:val="16"/>
                <w:vertAlign w:val="baseline"/>
                <w:lang w:eastAsia="en-US"/>
              </w:rPr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425" w:hanging="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YKŁADY: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ęp do makroekonomii. Zależności między podmiotami gospodarczymi w makro skali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hunek dochodu narodowego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żet i polityka budżetowa. Szara strefa w gospodarce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niądz, bank centralny, polityka monetarna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lacja.</w:t>
            </w:r>
          </w:p>
          <w:p>
            <w:pPr>
              <w:pStyle w:val="Normal"/>
              <w:ind w:left="459" w:right="0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PKB, PNB, determinanty wzrostu gospodarczeg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Funkcjonowanie gospodark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Polityka ekonomiczna państ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Cs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kern w:val="0"/>
                <w:sz w:val="20"/>
                <w:szCs w:val="20"/>
                <w:lang w:eastAsia="ko-KR" w:bidi="he-IL"/>
              </w:rPr>
              <w:t>Podstawowe zjawiska i procesy ekonomiczne oraz wzajemne zależności między nimi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eastAsia="Times New Roman" w:cs="Verdan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lang w:eastAsia="pl-PL" w:bidi="ar-SA"/>
              </w:rPr>
              <w:t>Milewski R.,Kwiatkowski R. (red.), Podstawy ekonomii, Wydawnictwo Naukowe PWN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eastAsia="Times New Roman" w:cs="Verdan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lang w:eastAsia="pl-PL" w:bidi="ar-SA"/>
              </w:rPr>
              <w:t>Milewski R., Kwiatkowski E. (red.), Podstawy ekonomii. Ćwiczenia i zadania, Wydawnictwo Naukowe PWN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0" w:right="0" w:hanging="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autoSpaceDE w:val="false"/>
              <w:spacing w:before="0" w:after="0"/>
              <w:jc w:val="both"/>
              <w:rPr>
                <w:rFonts w:ascii="Calibri" w:hAnsi="Calibri" w:eastAsia="Batang;바탕" w:cs="Calibri"/>
                <w:sz w:val="20"/>
                <w:szCs w:val="20"/>
                <w:lang w:eastAsia="he-IL" w:bidi="he-IL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eastAsia="he-IL" w:bidi="he-IL"/>
              </w:rPr>
              <w:t>Begg D., Fischer S.,  Dornbush R.,Vernasca G., Makroekonomia, PWE, Warszawa 2014</w:t>
            </w:r>
          </w:p>
          <w:p>
            <w:pPr>
              <w:pStyle w:val="TextBody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  <w:t>Krugman P., Wells R., Makroekonomia, Wydawnictwo Naukowe PWN, Warszawa 201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11:00Z</dcterms:created>
  <dc:creator>WSEiP</dc:creator>
  <dc:description/>
  <dc:language>en-US</dc:language>
  <cp:lastModifiedBy/>
  <cp:lastPrinted>1995-11-21T17:41:00Z</cp:lastPrinted>
  <dcterms:modified xsi:type="dcterms:W3CDTF">2020-12-09T19:01:26Z</dcterms:modified>
  <cp:revision>18</cp:revision>
  <dc:subject/>
  <dc:title>SYLABUS MODUŁU (PRZEDMIOTU)</dc:title>
</cp:coreProperties>
</file>