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opfk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bsługa programów finansowowo-ksiegow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Support for financial and accounting program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Lipiń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. Lipińs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y informatyki oraz rachunkowość i wynikająca stąd znajomość zagadnień z zakresu pojęć i zasad rachunkowości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Celem realizowanego przedmiotu jest zapoznanie studentów z podstawami funkcjonowania programu finansowo-księgowego na przykładzie Comarch OPT!MA.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Aharoni;Tahoma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Studenci zdobędą wiedzę i wymagane umiejętności potrzebne do prowadzenia ewidencji księgowej z wykorzystaniem techniki komputerowej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funkcjonowanie systemu rachunkowości i rozumie potrzebę ciągłego śledzenia jego zmian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W06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Zna podstawowe programy finansowo-księgowe stosowane w ewidencji i przetwarzaniu informacji w przedsiębiorstwach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wybrać optymalny sposób rejestracji operacji gospodarczych z katalogu informatycznych programów finansowo-księgowych i zna podstawowe sposoby ich obsług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Zna zasady ewidencji operacji gospodarczych, sporządzania sprawozdań finansowych  i ich interpretacji w jednostkach gospodarcz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pracy w zespole w zakresie rozwiązywania prostych problemów z finansów i rachunkowości przy zastosowaniu programów finansowo-księgow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e samodzielnie aktualizować i poszerzać swoją wiedzę oraz prezentować sytuację finansową przedsiębiorstwa przy zastosowaniu programów finansowo-księgow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gólna charakterystyka systemu finansowo-księgowego. Konfiguracja nowej firmy. Tworzenie kategorii ogólnych i szczegółowych kosztów i przychod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pisywanie danych słownikowych kontrahentów, pracowników, banków i urzęd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ejestry i raporty kasowo-bankowe. Rozliczenia kasowo – bankowe. Kompensata zapisów kasowo-bank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ejestr VAT - ewidencja kosztów i przychodów dokumentowanych fakturami VAT. Ewidencja dodatkowa kosztów i przychod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unkcjonowanie Modułu Księgowość: tworzenie i modyfikacja planu kont, zapisy księgowe, schematy księg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unkcjonowanie modułu Kadry i płace. Naliczanie płac pracowników zatrudnionych na etat i na umowę zlecenie. Elementy wynagrodzeń, dodatki i potrącenia w liście płac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40" w:leader="none"/>
              </w:tabs>
              <w:spacing w:lineRule="auto" w:line="240"/>
              <w:ind w:left="105" w:hanging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oduł Handel – zapisy magazynowe, wystawianie faktur sprzedaży, dowodów Wz, ewidencja zakupu i przyjęcia towarów, rozliczenia finansowe z dostawcami i odbiorcami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Program ERP OPTIMA, Kasa Bank, Oprogramowanie dla firm, Comarch, Kraków, 201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Program ERP OPTIMA, Księga handlowa, Oprogramowanie dla firm, Comarch, Kraków, 201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 Program ERP OPTIMA, Kadry i Płace, Oprogramowanie dla firm, Comarch, Kraków, 201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34" w:firstLine="326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 Program ERP OPTIMA, Procesy logistyczne w module handel, Oprogramowanie dla firm, Comarch, Kraków, 2017</w:t>
            </w: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 xml:space="preserve"> 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318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 Kata R., Rogowski J., Wybrane problemy rachunkowości finansowej, Wydawnictwo UR, Rzeszów,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318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Matuszewicz J., Matuszewicz P., Rachunkowość od podstaw, Finans – Servis, Warszawa 201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</w:t>
            </w:r>
            <w:r>
              <w:rPr>
                <w:rFonts w:cs="Aharoni;Tahoma" w:ascii="Verdana" w:hAnsi="Verdana"/>
                <w:sz w:val="16"/>
              </w:rPr>
              <w:t>3. Micherda B., Podstawy rachunkowości, aspekty teoretyczne i praktyczne, PWN, Warszawa 20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4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46:00Z</dcterms:modified>
  <cp:revision>4</cp:revision>
  <dc:subject/>
  <dc:title>SYLABUS MODUŁU (PRZEDMIOTU)</dc:title>
</cp:coreProperties>
</file>