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wtra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Współczesne teorie rachunkow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  <w:t>Modern Accounting Theori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Grażyna Tat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Grażyna Tat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Student powinien znać zagadnienia,  m.in. z rachunkowości finansowej i rachunkowości zarządczej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iedza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 poznanie  genezy i </w:t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rozwoju nauki rachunkowośc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rtext"/>
                <w:rFonts w:cs="Calibri" w:ascii="Calibri" w:hAnsi="Calibri"/>
                <w:b/>
                <w:sz w:val="20"/>
                <w:szCs w:val="20"/>
              </w:rPr>
              <w:t>Umiejętności</w:t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 – analizowanie  przydatności praktycznej jej różnych teorii, o  istocie wybranych koncepcji rachunkowości oraz ich znaczenia dla  rozwoju nauki, regulacji  rachunkowości  i zastosowania w praktyce rachunkowości  jednostek 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rtext"/>
                <w:rFonts w:cs="Calibri" w:ascii="Calibri" w:hAnsi="Calibri"/>
                <w:b/>
                <w:sz w:val="20"/>
                <w:szCs w:val="20"/>
              </w:rPr>
              <w:t xml:space="preserve">Kompetencje społeczne -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utrwalenie nawyku precyzyjnego stosowania słownictwa rachunkowego </w:t>
            </w:r>
          </w:p>
          <w:p>
            <w:pPr>
              <w:pStyle w:val="Normal"/>
              <w:spacing w:lineRule="auto" w:line="240"/>
              <w:rPr>
                <w:rFonts w:ascii="Verdana" w:hAnsi="Verdana" w:eastAsia="Calibri" w:cs="Aharoni;Tahoma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 wykształcenie zdolności do prawidłowej interpretacji przepisów rachunkowośc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W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 podstawową wiedzę o  r</w:t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>achunkowości jako praktycznej działalności i empirycznej nauce stosowanej, o przesłankach i warunkach sprzyjających jej powstawaniu, o etapach i kierunkach jej rozwoju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W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9" w:leader="none"/>
              </w:tabs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arakteryzuje  i</w:t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>stotę teorii rachunkowości ( dwa ich typy: normatywne i pozytywne teorie rachunkowości) oraz istotę i typy teorii bilansowych, teorii kont i zarys modeli ewidencji księgowej i znaczenie dla rozwoju współczesnej rachunkowości.</w:t>
            </w:r>
            <w:r>
              <w:rPr>
                <w:rStyle w:val="Wrtext"/>
                <w:rFonts w:cs="Calibri" w:ascii="Calibri" w:hAnsi="Calibri"/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W03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dentyfikuje i określa  ogólną teorię rachunkowości w ujęciu aksjomatycznym, cele i kierunki modernizacji Założeń (ram) konceptualnych sporządzania i prezentacji sprawozdań finansowych.</w:t>
            </w:r>
            <w:r>
              <w:rPr>
                <w:rStyle w:val="Wrtext"/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W05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spacing w:lineRule="auto" w:line="240"/>
              <w:ind w:left="10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 podstawy i uwarunkowania  w  zakresie   </w:t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   wyceny składników majątkowych (koszt historyczny, wartość godziwa) oraz koncepcje rachunkowości w warunkach zmieniających się cen, istotę i zasady prezentacji globalnego (całościowego) wyniku   przedsiębiorstwa.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U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prawidłowo przedstawić historię rachunkowości, wymienić i interpretować </w:t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>przesłanki i warunki sprzyjające jej powstawaniu, oraz etapy i kierunki jej rozwoj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U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korzystuje zdobytą wiedzę do identyfikacji sprawozdawczości finansowej na tle sprawozdawczości z całokształtu jednostek gospodarczych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U03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iada umiejętność rozróżniania istoty teorii rachunkowości, teorii bilansowych i teorii kont oraz ich znaczenia dla współczesnej rachunkowości.    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U04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zumie znaczenie teorii rachunkowości dla stanowienia kształtowania systemów rachunkowości w jednostkach gospodarczych, w szczególności regulacji prawnych w rachunkowości finansowej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K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umie potrzebę ciągłej aktualizacji regulacji prawnych, obowiązujących w rachunkowości, a zatem potrzebę uczenia się przez cały swój cykl zawodowy, zachowując otwartość i przedsiębiorcze postawy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 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K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cować samodzielnie i krytycznie uzupełniać wiedzę z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akresu historycznych i współczesnych aspektów rachunkowości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K03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kreatywny w interpretowaniu problemów rachunkowości według różnych teorii rachunkowości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bookmarkStart w:id="0" w:name="maindiv"/>
            <w:bookmarkEnd w:id="0"/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Rachunkowość jako działalność praktyczna i empiryczna nauka stosowana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uppressAutoHyphens w:val="false"/>
              <w:spacing w:lineRule="auto" w:line="240"/>
              <w:textAlignment w:val="auto"/>
              <w:rPr/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Przesłanki powstania nauki rachunkowości (przesłanki pierwotne i </w:t>
            </w:r>
          </w:p>
          <w:p>
            <w:pPr>
              <w:pStyle w:val="Normal"/>
              <w:shd w:fill="FFFFFF" w:val="clear"/>
              <w:ind w:left="513" w:hanging="0"/>
              <w:rPr/>
            </w:pPr>
            <w:r>
              <w:rPr>
                <w:rStyle w:val="Wrtext"/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>warunki sprzyjające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/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Etapy i kierunki rozwoju rachunkowości jako działalności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9" w:leader="none"/>
              </w:tabs>
              <w:ind w:left="88" w:hanging="0"/>
              <w:rPr/>
            </w:pPr>
            <w:r>
              <w:rPr>
                <w:rStyle w:val="Wrtext"/>
                <w:rFonts w:eastAsia="Calibri" w:cs="Calibri" w:ascii="Calibri" w:hAnsi="Calibri"/>
                <w:sz w:val="20"/>
                <w:szCs w:val="20"/>
              </w:rPr>
              <w:t xml:space="preserve">             </w:t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>praktycznej.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2. Istota normatywnych teorii rachunkowości a pozytywna teoria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9" w:leader="none"/>
              </w:tabs>
              <w:ind w:left="88" w:hanging="0"/>
              <w:rPr/>
            </w:pPr>
            <w:r>
              <w:rPr>
                <w:rStyle w:val="Wrtext"/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rachunkowości. 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>3.  Istota i typy teorii bilansowych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5" w:hanging="0"/>
              <w:rPr/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4.  Istota i rodzaje teorii kont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5" w:hanging="0"/>
              <w:rPr>
                <w:rStyle w:val="Wrtext"/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5.  Cele, znaczenie i kierunki modernizacji założeń (ram) koncepcyjnych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5" w:hanging="0"/>
              <w:rPr>
                <w:rStyle w:val="Wrtext"/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Style w:val="Wrtext"/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>sporządzania i prezentacji sprawozdań finansowych (projekt IASB i FASB)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6.  Koncepcje wyceny składników majątkowych w systemie rachunkowości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5" w:hanging="0"/>
              <w:rPr>
                <w:rStyle w:val="Wrtext"/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Style w:val="Wrtext"/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>finansowej (koszt historyczny, wartość godziwa).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7.  Koncepcje rachunkowości w warunkach zmieniających się cen. 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8.  Istota i zasady prezentacji globalnego (całościowego) wyniku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5" w:hanging="0"/>
              <w:rPr>
                <w:rStyle w:val="Wrtext"/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Style w:val="Wrtext"/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przedsiębiorstwa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5" w:hanging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9.  Ewolucja i współczesne paradygmaty rachunkowości zarządczej. 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, W4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 U3, U4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8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Literatura podstawowa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40"/>
              <w:rPr/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E.Śnieżek, F.Czechowski, s.doroba, (red.) Ewolucja rachunkowości w teorii i praktyce, Wyd.UŁ, 2016. 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40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B. Micherda (red.) Teoria rachunkowości a jej współczesne regulacje, Difin, Warszawa  2014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40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B. Micherda, K.Świetla, Współczesna rachunkowość. Wybrane problemy metodologiczne, Difin S.A., Warszawa 2013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Literatura uzupełniająca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40"/>
              <w:ind w:left="2160" w:hanging="2126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M. Ratajczak, Współczesne teorie ekonomiczne, Uniwersytet Ekonomiczny, Poznań 2012.</w:t>
            </w:r>
          </w:p>
          <w:p>
            <w:pPr>
              <w:pStyle w:val="Normal"/>
              <w:autoSpaceDE w:val="false"/>
              <w:spacing w:lineRule="auto" w:line="240"/>
              <w:ind w:left="2160" w:hanging="0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odniesienie kierunkowych efektów uczenia się zgodnych z Ustawą z dnia 22 grudnia 2015 roku </w:t>
      </w:r>
      <w:r>
        <w:rPr>
          <w:i/>
          <w:lang w:eastAsia="en-US"/>
        </w:rPr>
        <w:t>o Zintegrowanym Systemie Kwalifikacj</w:t>
      </w:r>
      <w:r>
        <w:rPr>
          <w:lang w:eastAsia="en-US"/>
        </w:rPr>
        <w:t xml:space="preserve">i, t.j. Dz. U. 2018, poz. 2153 oraz z Rozporządzeniem Ministra Nauki i Szkolnictwa Wyższego z dnia 14 listopada 2018 roku </w:t>
      </w:r>
      <w:r>
        <w:rPr>
          <w:i/>
          <w:lang w:eastAsia="en-US"/>
        </w:rPr>
        <w:t>w sprawie charakterystyk drugiego stopnia uczenia się dla kwalifikacji na poziomach 6-8 Polskiej Ramy Kwalifikacji</w:t>
      </w:r>
      <w:r>
        <w:rPr>
          <w:lang w:eastAsia="en-US"/>
        </w:rPr>
        <w:t>, Dz. U. 2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rFonts w:ascii="Calibri" w:hAnsi="Calibri" w:eastAsia="SimSun;宋体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Verdana" w:hAnsi="Verdana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5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85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05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5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5" w:hanging="180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Calibri" w:hAnsi="Calibri" w:eastAsia="Calibri" w:cs="Calibri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3z0">
    <w:name w:val="WW8Num3z0"/>
    <w:qFormat/>
    <w:rPr>
      <w:rFonts w:ascii="Calibri" w:hAnsi="Calibri" w:eastAsia="SimSun;宋体" w:cs="Calibri"/>
    </w:rPr>
  </w:style>
  <w:style w:type="character" w:styleId="WW8Num3z1">
    <w:name w:val="WW8Num3z1"/>
    <w:qFormat/>
    <w:rPr>
      <w:rFonts w:ascii="Verdana" w:hAnsi="Verdana" w:eastAsia="Times New Roman" w:cs="Times New Roman"/>
      <w:sz w:val="16"/>
      <w:szCs w:val="16"/>
    </w:rPr>
  </w:style>
  <w:style w:type="character" w:styleId="WW8Num3z2">
    <w:name w:val="WW8Num3z2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Mangal;Liberation Mono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0:24:00Z</dcterms:created>
  <dc:creator>user</dc:creator>
  <dc:description/>
  <cp:keywords/>
  <dc:language>en-US</dc:language>
  <cp:lastModifiedBy>user</cp:lastModifiedBy>
  <dcterms:modified xsi:type="dcterms:W3CDTF">2020-11-22T13:43:00Z</dcterms:modified>
  <cp:revision>5</cp:revision>
  <dc:subject/>
  <dc:title/>
</cp:coreProperties>
</file>