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fin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Finans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O. Kowaliu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O. Kowaliu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akroekonomi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znanie pieniądza, jego funkcji i rodzaju. Poznanie istoty i funkcji finansów. Nabycie umiejętności klasyfikacji zjawisk finansowych. Poznanie systemu finansowego państwa i jego ogniw. Poznanie mechanizmu gospodarczego a mechanizmu finansowego państwa. Poznanie inflacji. Poznanie polityki finansowej. Poznanie rynku finansowego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akroekonomiczne i powiązania między nim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a wiedzę o narzędziach, funkcjach i metodach wykorzystywanych w finansa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zasady funkcjonowania instytucji finansowych w gospodarce, mechanizm funkcjonowania rynku pieniężnego, w tym kapitałowego oraz instrumenty i metody oceny rentowności inwestycji finansowej oraz praktyczne ich zastosowan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 gospodarcze, w szczególności finans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zjawiska i procesy finansowe w skali makroekonomicznej oraz analizuje i ocenia skutki ich przebieg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i ocenia zjawiska finansowe zachodzące w gospodarce. Zna mechanizm finansowy państwa i jego struktur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finansów w rozwoju gospodarki. Zachowuje ostrożność w formułowaniu wniosków na podstawie rozwiązywanych problem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z zakresu finans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ieniądz, jego funkcje i rodzaje. Istota finansów. Funkcje finansów. Klasyfikacja zjawisk finansowych. System finansowy państwa i jego ogniwa. Mechanizm gospodarczy a mechanizm finansowy.  Polityka finansowa. Inflacja. Instrumenty finansowe i zasady ich funkcjonowania. Rynek finansowy. Finanse państwa i samorządu a finanse ludności i przedsiębiorst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trola wiedzy studentów po złożonych testach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Finanse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pod red. J. Ostaszewskiego, Centrum Doradztwa i Informacji Difin, (wyd. 4),Warszawa 2013 r.,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Z. Fedorowicz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stawy teorii finansów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200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Z. Fedorowicz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Zarys teorii finans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Poltex, Warszawa, 199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System finansowy w Polsce t. 1-2, pod red. B. Pietrzaka, PWN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B. Pietrzak, Z. Polań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System finansowy w Polsce - lata dziewięćdziesiąt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. PWN, Warszawa, wydanie aktualne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P. Szpunar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lityka pieniężna: cele i warunki skuteczności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PWE, Warszawa, wydanie aktualn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4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28:00Z</dcterms:created>
  <dc:creator>WSEiP</dc:creator>
  <dc:description/>
  <cp:keywords/>
  <dc:language>en-US</dc:language>
  <cp:lastModifiedBy>AS</cp:lastModifiedBy>
  <cp:lastPrinted>2014-10-17T12:49:00Z</cp:lastPrinted>
  <dcterms:modified xsi:type="dcterms:W3CDTF">2019-04-26T11:39:00Z</dcterms:modified>
  <cp:revision>5</cp:revision>
  <dc:subject/>
  <dc:title>SYLABUS MODUŁU (PRZEDMIOTU)</dc:title>
</cp:coreProperties>
</file>