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csi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ontrolling strategiczny i opera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Strategic Controlling and operativ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zytywne zaliczenie z mikroekonomii, rachunkowości i zarządzania. Znajomość podstawowych zagadnień ekonomicznych i księgow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1. Celem zajęć jest zaprezentowanie narzędzi kontroli prawidłowości procesów gospodarczych niezbędnych w finansach i rachunkowości. 2. Prezentacja związków przyczynowo-skutkowych między decyzjami gospodarczymi a sytuacją ekonomiczną przedsiębiorstwa. 3. Wypracowanie umiejętności korzystania z systemu informacyjnego rachunkowości w procesie zarządzania przedsiębiorstwem. 4. Wypracowanie umiejętności właściwego doboru narzędzi analitycznych w procesie decyzyjnym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 i rachunkowości.  Wymienia i charakteryzuje główne metody, narzędzia i techniki obliczeniowe wykorzystywane w controllin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Rozumie istotę i zasady działania finansów przedsiębiorstwa oraz prowadzenia rachunkowości i rewizji finansowej. Rozróżnia zjawiska i procesy finansowe zachodzące w przedsiębiorstwie wpływające na efektywność gospodarczą i finansową. Identyfikuje główne zależności przyczynowo-skutkowe wpływające na rentowność przedsiębior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odnieść przepisy prawne do praktyki gospodarczej. Posiada umiejętność dokonywania diagnozy sytuacji i krytycznej oceny możliwych wariantów strategii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i ocenia zjawiska finansowe zachodzące w przedsiębiorstwie. Potrafi dokonać doboru odpowiednich metod i narzędzi do opisu oraz analizy problemów i obszarów działalności organizacji i jej otoczenia oraz oceny ich przydatności i skuteczności. Umie zaplanować i zorganizować prace indywidualną oraz w zespole. Potrafi uczestniczyć w procesach podejmowania decyzji strategicznych oraz proponować niektóre procedury rozstrzygnięć z wykorzystaniem wybranych metod i narzędzi wspomagających procesy podejmowania decyz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przygotować i czytać dane sprawozdawczości finansowej oraz posiada umiejętność dokonywania diagnozy sytuacji i krytycznej oceny możliwych wariantów strategii organ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organizowania pracy własnej oraz w zespole i kierowania nim. Jest przygotowany do tworzenia i uczestniczenia w pracy zespołów interdyscyplinarnych w środowisku organizacji i poza nim oraz rozumie znaczenie aspektów ekonomicznych, społecznych, politycznych, środowiskowych i zarządczych podejmowanych działań. Jest przygotowany do prowadzenia debaty, przekonywania i negocjowania w imię osiągania wspólnych cel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Controlling, jako metoda zarządzania przedsiębiorstwem.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val="en-US" w:eastAsia="pl-PL" w:bidi="ar-SA"/>
              </w:rPr>
              <w:t xml:space="preserve">Controlling strategiczny a controlling operacyjny.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ces controllingu strategicznego i jego etapy. Zasady tworzenia i wdrażania systemu controllingu strategicznego w przedsiębiorstwie. Wzrost wartości przedsiębiorstwa, jako najważniejszy cel strategiczny. Metody i narzędzia wykorzystywane w ramach controllingu strategicz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pływ controllingu strategicznego na wyniki przedsiębiorstwa. Planowanie strategiczne. Sporządzanie i weryfikacja planów strategicznych. Pomiar i raportowanie kapitału intelektualnego oraz strategie zarządzania nim. Technika scenariuszy uniwersalną metodą controllingu strategicznego oraz analiza PEST. Potencjał strategiczny (potencjał osiągania zysku firmy). Aktywności strategiczne firm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apa grup strategicznych, koncepcja pięciu sił Portera. Portfelowa analiza strategiczna. Instrumenty controllingu strategicz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strumenty controllingu operacyjnego. Controlling strategiczny a nowoczesne koncepcje zarządzania, tj. Kaizen, Lean Management, TQM. Ewolucja controllingu strategicznego na świecie i w Polsc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ykłady controllingu strategicznego organizacji w Polsce. Trudności wprowadzenia controllingu strategicznego. Funkcje i zadania controllera w procesie wdrażania controllingu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E. Nowak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Controlling dla menedż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, CeDeWu, Warszawa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M. Sierpińska, B. Niedbała, Controlling operacyjny w przedsiębiorstwie: centra odpowiedzialności w teorii i praktyce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PWN, Warszawa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W. Naruć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lanowanie finansowe efektywnym narzędziem zarządzania: teoria i praktyk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cs="Aharoni;Tahoma"/>
                <w:sz w:val="16"/>
              </w:rPr>
            </w:pPr>
            <w:r>
              <w:rPr>
                <w:rFonts w:cs="Aharoni;Tahoma" w:ascii="Verdana" w:hAnsi="Verdana"/>
                <w:sz w:val="16"/>
              </w:rPr>
              <w:t xml:space="preserve">Marina, Wrocław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2. M. Dobija, </w:t>
            </w:r>
            <w:r>
              <w:rPr>
                <w:rFonts w:cs="Aharoni;Tahoma" w:ascii="Verdana" w:hAnsi="Verdana"/>
                <w:i/>
                <w:sz w:val="16"/>
              </w:rPr>
              <w:t>Rachunkowość zarządcza i controlling</w:t>
            </w:r>
            <w:r>
              <w:rPr>
                <w:rFonts w:cs="Aharoni;Tahoma" w:ascii="Verdana" w:hAnsi="Verdana"/>
                <w:sz w:val="16"/>
              </w:rPr>
              <w:t>, PWN, Warszawa 2005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;Liberation Mon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53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7:53:00Z</dcterms:modified>
  <cp:revision>2</cp:revision>
  <dc:subject/>
  <dc:title>SYLABUS MODUŁU (PRZEDMIOTU)</dc:title>
</cp:coreProperties>
</file>