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Braza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achunkowość zarządcz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Managerial accounting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kierunk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Grażyna Tatk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Grażyna Tatk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18"/>
                <w:szCs w:val="18"/>
                <w:lang w:eastAsia="pl-PL" w:bidi="ar-SA"/>
              </w:rPr>
              <w:t>Wymagania wstępne</w:t>
              <w:tab/>
              <w:t>Wiedza, umiejętności i kompetencje zdobyte na zajęciach z przedmiotu „Rachunkowość”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W</w:t>
            </w:r>
            <w:r>
              <w:rPr>
                <w:rFonts w:eastAsia="Calibri" w:cs="Calibri" w:ascii="Calibri" w:hAnsi="Calibri"/>
                <w:b/>
                <w:i/>
                <w:sz w:val="18"/>
                <w:szCs w:val="18"/>
                <w:lang w:eastAsia="en-US"/>
              </w:rPr>
              <w:t>iedza –</w:t>
            </w: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 xml:space="preserve"> przyswojenie informacji w zakresie podejmowania decyzji dotyczącej bieżącego funkcjonowania przedsiębiorstw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sz w:val="18"/>
                <w:szCs w:val="18"/>
                <w:lang w:eastAsia="en-US"/>
              </w:rPr>
              <w:t xml:space="preserve">Umiejętności - </w:t>
            </w: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posługiwania się metodami pomocnymi w bieżącym zarządzaniu przedsiębiorstwem, jak analiza punktów krytycznych, wskaźnik marży brutto, stopień dźwigni operacyjnej, kupić/wytworzyć, struktura produkcji, wymiany parku maszynowego, formuły cen zewnętrznych.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Calibri" w:ascii="Calibri" w:hAnsi="Calibri"/>
                <w:b/>
                <w:i/>
                <w:sz w:val="18"/>
                <w:szCs w:val="18"/>
                <w:lang w:eastAsia="en-US"/>
              </w:rPr>
              <w:t>Kompetencje społeczne</w:t>
            </w: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 xml:space="preserve"> - osiągnięcie zdolności do pracy i współpracy w grupie, dyskutowania i bronienia swoich racji oraz przyjmowania racji innych dyskutantów, a także przewidywania konsekwencji podejmowanych decyzji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iR.P1_W0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 podstawową wiedzę o narzędziach i metodach wykorzystywanych w finansach i rachunkowości jednostki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.P1_W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na metody oceny rentowności jednostki  i praktyczne ich zastosowanie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.P1_W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zumie istotę i zasady działania finansów jednostki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iR.P1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 prawidłowo prognozować i oceniać efekty decyzji dotyczących bieżącej działalności dobierając adekwatną metodę oceny.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acetat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Msoacetat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Msoacetat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.P1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 posłużyć się różnymi kategoriami punktów krytycznych, dobierając je do kategorii problemu decyzyjnego, struktury danych i typu prowadzonej działaln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acetat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Msoacetat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.P1_U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poznaje i ocenia zjawiska zachodzące w jednostce,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 zinterpretować wskaźnik marży brutto, stopień dźwigni operacyjnej, potrafi podejmować decyzje typu kupić/wytworzyć, dotyczące struktury produkcji czy wymiany parku maszynow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acetat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O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Jest świadomy ograniczeń prawnych w praktyce gospodarczej i w relacjach społecznych oraz w przestrzeganiu etycznych zasad postępowania w wykonywaniu zawodu 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P6S_KK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rangi podejmowanych decyzji, ryzyka  oraz ich konsekwencji społecznych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P6S_KK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est gotów do samodzielnego podejmowania decyzji  w rozwiązywaniu problemów praktycznych z finansów i rachunkowości. Potrafi uzasadnić przydatność wykorzystania systemu rachunkowości w procesie zarządzania jednostką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P6S_KK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bookmarkStart w:id="0" w:name="maindiv"/>
            <w:bookmarkEnd w:id="0"/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   Istota i funkcje rachunkowości w systemie informacyjnym jednostki. Omówienie funkcji rachunkowości zarządczej wobec potrzeb informacyjnych użytkowników wewnętrznych informacji, czyli kadry kierowniczej różnych szczebli na tle potrzeb informacyjnych innych interesariuszy przedsiębiorstwa.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   Analiza Koszt – Wolumen - Zysk. Prezentacja metod i obszarów ich zastosowań pozwalających analizować relacje między rozmiarem działalności, jej kosztami i przychodami, a wartością wyniku finansowego. Zakres tematyki obejmuje: ilościowy i wartościowy punkt krytyczny dla jednego produktu, punkt krytyczny przy założonym zysku, punkt krytyczny a struktura kosztów, punkt krytyczny w warunkach struktury asortymentowej, gotówkowy punkt krytyczny (próg płynności), punkt krytyczny ceny, punkt krytyczny kosztów.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.   Marża brutto jako wielkość decyzyjna i decyzje krótkoterminowe. Omówienie roli marży brutto w decyzjach dotyczących bieżącego funkcjonowania przedsiębiorstwa, polegających na maksymalizacji bieżącego zysku. Wskazanie różnic między decyzjami tego typu a decyzjami strategicznymi oraz zagrożeń dla przedsiębiorstwa wynikających z dążenia wyłącznie do maksymalizacji bieżącego zysku. Zakres tematyki obejmuje: interpretację i znaczenie wskaźnika marży brutto, pojęcie i znaczenie marginesu bezpieczeństwa, pojęcie i znaczenie stopnia dźwigni operacyjnej, decyzje typu kupić czy wytworzyć, analizę opłacalności zamówień specjalnych, decyzje dotyczące struktury produktów w ramach ograniczonych zdolności wytwórczych lub dystrybucyjnych, decyzje dotyczące wymiany parku maszynowego.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.   Ceny zewnętrzne jako narzędzie sterowania rentownością przedsiębiorstwa. Omówienie podstawowych metod formułowania cen przez tak zwane formuły cenowe oraz relacji tych metod do rachunku kosztów docelowych. Tematyka zajęć obejmuje: istotę formuł cenowych, dolną granicę ceny, formułę „koszt plus”, formułę opartą na marży pokrycia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W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U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K2, K3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W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U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K2, K3, 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1746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 w:bidi="he-IL"/>
              </w:rPr>
              <w:t>Literatura podstawowa</w:t>
            </w:r>
            <w:r>
              <w:rPr>
                <w:rFonts w:eastAsia="Batang;바탕" w:cs="Calibri" w:ascii="Calibri" w:hAnsi="Calibri"/>
                <w:sz w:val="22"/>
                <w:szCs w:val="22"/>
                <w:lang w:eastAsia="ko-KR" w:bidi="he-IL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Calibri" w:ascii="Calibri" w:hAnsi="Calibri"/>
                <w:sz w:val="22"/>
                <w:szCs w:val="22"/>
                <w:lang w:eastAsia="ko-KR" w:bidi="he-IL"/>
              </w:rPr>
              <w:t>M. Dobija,</w:t>
            </w:r>
            <w:r>
              <w:rPr>
                <w:rFonts w:eastAsia="Batang;바탕" w:cs="Calibri" w:ascii="Calibri" w:hAnsi="Calibri"/>
                <w:i/>
                <w:sz w:val="22"/>
                <w:szCs w:val="22"/>
                <w:lang w:eastAsia="ko-KR" w:bidi="he-IL"/>
              </w:rPr>
              <w:t xml:space="preserve"> Rachunkowość zarządcza i controlling</w:t>
            </w:r>
            <w:r>
              <w:rPr>
                <w:rFonts w:eastAsia="Batang;바탕" w:cs="Calibri" w:ascii="Calibri" w:hAnsi="Calibri"/>
                <w:sz w:val="22"/>
                <w:szCs w:val="22"/>
                <w:lang w:eastAsia="ko-KR" w:bidi="he-IL"/>
              </w:rPr>
              <w:t xml:space="preserve"> , Wydawnictwo Naukowe PWN, Warszawa 2019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Batang;바탕" w:cs="Calibri"/>
                <w:sz w:val="22"/>
                <w:szCs w:val="22"/>
                <w:lang w:eastAsia="ko-KR" w:bidi="he-IL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  <w:lang w:eastAsia="ko-KR" w:bidi="he-IL"/>
              </w:rPr>
              <w:t>G.Lew, W.Maruszewska, P.Szczypa, Rachunkowość zarządcza,. Od teorii do praktyki, CeDeWu, Warszawa 2019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Batang;바탕" w:cs="Calibri"/>
                <w:sz w:val="22"/>
                <w:szCs w:val="22"/>
                <w:lang w:eastAsia="ko-KR" w:bidi="he-IL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  <w:lang w:eastAsia="ko-KR" w:bidi="he-IL"/>
              </w:rPr>
              <w:t xml:space="preserve">E. Nowak, Rachunek kosztów w jednostkach prowadzących działalność gospodarczą, Ekspert, Wrocław 2018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Batang;바탕" w:cs="Calibri"/>
                <w:sz w:val="22"/>
                <w:szCs w:val="22"/>
                <w:lang w:eastAsia="ko-KR" w:bidi="he-IL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  <w:lang w:eastAsia="ko-KR" w:bidi="he-IL"/>
              </w:rPr>
              <w:t xml:space="preserve">A. Jaruga, P. Kabalski, A. Szychta, </w:t>
            </w:r>
            <w:r>
              <w:rPr>
                <w:rFonts w:eastAsia="Batang;바탕" w:cs="Calibri" w:ascii="Calibri" w:hAnsi="Calibri"/>
                <w:i/>
                <w:sz w:val="22"/>
                <w:szCs w:val="22"/>
                <w:lang w:eastAsia="ko-KR" w:bidi="he-IL"/>
              </w:rPr>
              <w:t>Rachunkowość Zarządcza</w:t>
            </w:r>
            <w:r>
              <w:rPr>
                <w:rFonts w:eastAsia="Batang;바탕" w:cs="Calibri" w:ascii="Calibri" w:hAnsi="Calibri"/>
                <w:sz w:val="22"/>
                <w:szCs w:val="22"/>
                <w:lang w:eastAsia="ko-KR" w:bidi="he-IL"/>
              </w:rPr>
              <w:t>, Wolters Kluwer, Warszawa 2017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 w:bidi="he-IL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 w:bidi="he-IL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 w:bidi="he-IL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 w:bidi="he-IL"/>
              </w:rPr>
              <w:t>Literatura uzupełniając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1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Batang;바탕" w:cs="Calibri" w:ascii="Calibri" w:hAnsi="Calibri"/>
                <w:sz w:val="22"/>
                <w:szCs w:val="22"/>
                <w:lang w:eastAsia="ko-KR" w:bidi="he-IL"/>
              </w:rPr>
              <w:t xml:space="preserve">G. K. Świderska, </w:t>
            </w:r>
            <w:r>
              <w:rPr>
                <w:rFonts w:eastAsia="Batang;바탕" w:cs="Calibri" w:ascii="Calibri" w:hAnsi="Calibri"/>
                <w:i/>
                <w:sz w:val="22"/>
                <w:szCs w:val="22"/>
                <w:lang w:eastAsia="ko-KR" w:bidi="he-IL"/>
              </w:rPr>
              <w:t>Controlling kosztów i rachunkowość zarządcza</w:t>
            </w:r>
            <w:r>
              <w:rPr>
                <w:rFonts w:eastAsia="Batang;바탕" w:cs="Calibri" w:ascii="Calibri" w:hAnsi="Calibri"/>
                <w:sz w:val="22"/>
                <w:szCs w:val="22"/>
                <w:lang w:eastAsia="ko-KR" w:bidi="he-IL"/>
              </w:rPr>
              <w:t>, Difin, Warszawa 2016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1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Calibri"/>
                <w:sz w:val="22"/>
                <w:szCs w:val="22"/>
                <w:lang w:eastAsia="ko-KR" w:bidi="he-IL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  <w:lang w:eastAsia="ko-KR" w:bidi="he-IL"/>
              </w:rPr>
              <w:t xml:space="preserve">Ustawa o rachunkowości, D.U. 2020, poz.568.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b/>
                <w:b/>
                <w:color w:val="000000"/>
                <w:sz w:val="22"/>
                <w:szCs w:val="22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b/>
                <w:color w:val="000000"/>
                <w:sz w:val="22"/>
                <w:szCs w:val="22"/>
                <w:lang w:eastAsia="ko-KR" w:bidi="he-IL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b/>
                <w:b/>
                <w:color w:val="000000"/>
                <w:sz w:val="22"/>
                <w:szCs w:val="22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b/>
                <w:color w:val="000000"/>
                <w:sz w:val="22"/>
                <w:szCs w:val="22"/>
                <w:lang w:eastAsia="ko-KR" w:bidi="he-IL"/>
              </w:rPr>
              <w:t>Pomoce naukowe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2"/>
                <w:szCs w:val="22"/>
                <w:lang w:eastAsia="ko-KR" w:bidi="he-IL"/>
              </w:rPr>
              <w:t>Prezentacje multimedialne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b/>
                <w:b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b/>
                <w:color w:val="00000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9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1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p>
      <w:pPr>
        <w:pStyle w:val="Normal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Batang;바탕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Batang;바탕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Msoacetate">
    <w:name w:val="msoacetate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0:22:00Z</dcterms:created>
  <dc:creator>user</dc:creator>
  <dc:description/>
  <cp:keywords/>
  <dc:language>en-US</dc:language>
  <cp:lastModifiedBy>Kamil  Bulinski</cp:lastModifiedBy>
  <dcterms:modified xsi:type="dcterms:W3CDTF">2020-12-21T11:29:00Z</dcterms:modified>
  <cp:revision>6</cp:revision>
  <dc:subject/>
  <dc:title/>
</cp:coreProperties>
</file>