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6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ak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roekonom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croeconom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ioletta Tokarska - Ołow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ioletta Tokarska - Ołownia, mgr Jacek Chudzi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8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la studiowania makroekonomii konieczne jest uzyskanie podstawowej wiedzy  z zakresu mikroekonomii.</w:t>
            </w:r>
          </w:p>
        </w:tc>
      </w:tr>
      <w:tr>
        <w:trPr>
          <w:trHeight w:val="288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Dostarczanie podstawowej wiedzy z zakresu zjawisk i procesów gospodarczych. Zapoznanie studentów z podstawowymi kategoriami i pojęciami zjawisk rynkowych oraz zasadami działania podmiotów gospodarczych. Analiza poszczególnych elementów systemu gospodarczego i dostrzeganie związków między nimi. Kształtowanie umiejętności interpretacji i analizy zjawisk gospodarczych. Uzyskanie umiejętności rozumienia wskaźników makroekonomicznych i prawidłowego ich wykorzystania. Kształtowanie umiejętności praktycznego wykorzystania wiedzy z zakresu makroekonomii.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 i dostrzega działanie mechanizmu rynkowego oraz zjawiska makroekonomiczne, w tym powiązania między nimi oraz rolę człowieka w społeczeństwie i gospodarce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Zna i rozumie mechanizm rynkowy i zjawiska makroekonomiczne oraz powiązania między nimi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zjawiska i procesy makroekonomiczne oraz analizuje i ocenia skutki ich przebiegu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jaśnić powiązania jednostek gospodarczych z systemem bankowym i sektorem finansów publicznych, zwłaszcza z budżetem państwa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Dostrzega znaczenie przedsiębiorczości w makroskali gospodarki narodowej.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5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</w:rPr>
              <w:t>Jest świadomy ryzyka w otoczeniu bliższym i dalszym jednostek gospodarczych funkcjonujących na rynku</w:t>
            </w: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przedsiębiorczości w gospodarce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*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W pierwszym (podstawowym) terminie przewidziany jest egzamin pisemny. W innych terminach możliwy jest egzamin ustny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5" w:hanging="0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YKŁADY: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tęp do makroekonomii. Zależności między podmiotami gospodarczymi w makro skali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hunek dochodu narodowego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żet i polityka budżetowa. Szara strefa w gospodarce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niądz, bank centralny, polityka monetarna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lacja.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ĆWICZENIA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Arial Unicode MS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Arial Unicode MS" w:cs="Calibri" w:ascii="Calibri" w:hAnsi="Calibri"/>
                <w:bCs/>
                <w:sz w:val="18"/>
                <w:szCs w:val="18"/>
                <w:lang w:eastAsia="ko-KR" w:bidi="he-IL"/>
              </w:rPr>
              <w:t>PKB, PNB, determinanty wzrostu gospodarczeg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Arial Unicode MS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Arial Unicode MS" w:cs="Calibri" w:ascii="Calibri" w:hAnsi="Calibri"/>
                <w:bCs/>
                <w:sz w:val="18"/>
                <w:szCs w:val="18"/>
                <w:lang w:eastAsia="ko-KR" w:bidi="he-IL"/>
              </w:rPr>
              <w:t>Funkcjonowanie gospodark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Arial Unicode MS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Arial Unicode MS" w:cs="Calibri" w:ascii="Calibri" w:hAnsi="Calibri"/>
                <w:bCs/>
                <w:sz w:val="18"/>
                <w:szCs w:val="18"/>
                <w:lang w:eastAsia="ko-KR" w:bidi="he-IL"/>
              </w:rPr>
              <w:t>Polityka ekonomiczna państ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Batang;Arial Unicode MS" w:cs="Calibri"/>
                <w:bCs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Arial Unicode MS" w:cs="Calibri" w:ascii="Calibri" w:hAnsi="Calibri"/>
                <w:bCs/>
                <w:kern w:val="0"/>
                <w:sz w:val="20"/>
                <w:szCs w:val="20"/>
                <w:lang w:eastAsia="ko-KR" w:bidi="he-IL"/>
              </w:rPr>
              <w:t>Podstawowe zjawiska i procesy ekonomiczne oraz wzajemne zależności między nimi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Milewski R.,Kwiatkowski R. (red.), Podstawy ekonomii, Wydawnictwo Naukowe PWN, Warszawa 2018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Milewski R., Kwiatkowski E. (red.), Podstawy ekonomii. Ćwiczenia i zadania, Wydawnictwo Naukowe PWN, Warszawa 2018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autoSpaceDE w:val="false"/>
              <w:spacing w:before="0" w:after="0"/>
              <w:jc w:val="both"/>
              <w:rPr>
                <w:rFonts w:ascii="Calibri" w:hAnsi="Calibri" w:eastAsia="Batang;Arial Unicode MS" w:cs="Calibri"/>
                <w:sz w:val="20"/>
                <w:szCs w:val="20"/>
                <w:lang w:eastAsia="he-IL" w:bidi="he-IL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eastAsia="he-IL" w:bidi="he-IL"/>
              </w:rPr>
              <w:t>Begg D., Fischer S.,  Dornbush R.,Vernasca G., Makroekonomia, PWE, Warszawa 2014</w:t>
            </w:r>
          </w:p>
          <w:p>
            <w:pPr>
              <w:pStyle w:val="TextBody"/>
              <w:keepNext w:val="true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Arial Unicode MS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Krugman P., Wells R., Makroekonomia, Wydawnictwo Naukowe PWN, Warszawa 2012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wykładach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3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;Liberation Mo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25:00Z</dcterms:created>
  <dc:creator>WSEiP</dc:creator>
  <dc:description/>
  <dc:language>en-US</dc:language>
  <cp:lastModifiedBy>Użytkownik systemu Windows</cp:lastModifiedBy>
  <cp:lastPrinted>1995-11-21T17:41:00Z</cp:lastPrinted>
  <dcterms:modified xsi:type="dcterms:W3CDTF">2020-12-21T08:25:00Z</dcterms:modified>
  <cp:revision>2</cp:revision>
  <dc:subject/>
  <dc:title>SYLABUS MODUŁU (PRZEDMIOTU)</dc:title>
</cp:coreProperties>
</file>