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filo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Filozof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Philosoph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leksander Kró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leksander Kró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z twórcami różnych nurtów filozoficznych. Zapoznanie studenta z najważniejszymi hasłami dla filozofii, metafizyka, teoria bytu, epistemologia. Zapoznanie studenta z filozofią klasyczną, pozytywistyczną, lingwistyczną, irracjonalistyczną. Ewaluacja umiejętności w zakresie możliwości określenia własnych wyborów. Kształtowanie umiejętności związanych ze sposobem podejmowania działań. Ewaluacja umiejętności określania swoich poglądów o społeczeństwie, jego istocie, o miejscu człowieka we wszechświecie. Kształtowanie prawidłowych i pozytywnych postaw prospołecznych. Kształtowanie postaw wpływających na umiejętność dokonywania odpowiednich wyborów. Kształtowanie nawyku samodoskonalenia i dokształcania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edzę w zakresie podstaw filozofii. Zna podstawowe mechanizmy kierujące zachowaniami człowiek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 zna główne założenia w rozumieniu rzeczywistości. Rozróżnia miejsce jednostki w społeczeństwie, w strukturze społecznej i gospodarczej, wskazuje rolę człowieka w konstytuowaniu tych struktur oraz objaśnia podstawowe zasady społeczne potrzebne do prawidłowego funkcjonowania społeczeństwa w ramach modelu gospodarki rynk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rozpoznać i interpretować tematykę o treści ideowej, co pozwala zajmować właściwe wobec nich stanowisko. Umie posługiwać się podstawowymi pojęciami (określeniami) specyficznymi dla wyrażania swoich poglądów oraz prognozować skutki konkretnych zjawisk.</w:t>
            </w:r>
            <w:r>
              <w:rPr/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łaściwie potrafi rozpoznać i określić wartości, które stanowią podstawę działania i rozwiazywania problemó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i w relacjach społecznych oraz w przestrzeganiu etycznych zasad postępowania w wykonywaniu zawod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i w zespole, kierując się zasadami etyki oraz ma poczucie odpowiedzialności za wybór działań reprezentujących określone wart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otrzeby ciągłego doskonalenia się i podnoszenia kwalifikacji zawodowych oraz samorealizacji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Filozofia, jej przedmiot i znaczenie dla człowieka i społeczeńst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aterialistyczna wizja świata /Demokryt, Epikur, Marks/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dealizm w ujęciu rzeczywistości /Arystoteles i św. Tomasz/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Dwie drogi poznania świata /empiryzm i racjonalizm/ zagadnienie praw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Różne wizje człowieka /antropologizm Jana Pawła II, Rousseau i Marksa/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Co znaczy działać moralnie /elementy etyki i aksjologii/ - wprowadzenie do tematyki etyki biznes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bór współczesnych kierunków filozoficznych i ich odniesienie do współczesności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Wł. Tatarkiewicz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Historia filozofii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t. I-III, Warszawa 2005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S. Opar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Filozofia: współczesne kierunki i problemy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Warszawa 2005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M. Sułek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Etyka jako filozofia dobrego działania zawodowego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, Warszawa 2005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J. Czerny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Aksjologiczne podstawy ekonomii i biznesu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Bytom 200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R. Bertrand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Problemy filozofii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Warszawa 2003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M. Horkheimer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Społeczna funkcja filozofii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Warszawa 198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A. Kłoczews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Filozofia dialogu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Poznań 200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val="en-US" w:eastAsia="pl-PL" w:bidi="ar-SA"/>
              </w:rPr>
              <w:t>Materiały on-lin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Aharoni;Tahoma" w:ascii="Verdana" w:hAnsi="Verdana"/>
                <w:sz w:val="16"/>
                <w:szCs w:val="16"/>
                <w:lang w:val="en-US"/>
              </w:rPr>
              <w:t>Internet, radio, TV, reportaże itp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b/>
                <w:b/>
                <w:color w:val="000000"/>
                <w:sz w:val="20"/>
                <w:szCs w:val="20"/>
                <w:lang w:val="en-US" w:eastAsia="ko-KR" w:bidi="he-IL"/>
              </w:rPr>
            </w:pPr>
            <w:r>
              <w:rPr>
                <w:rFonts w:eastAsia="Batang;Arial Unicode MS" w:cs="NimbusRomNo9L-Regu;Times New Roman" w:ascii="Calibri" w:hAnsi="Calibri"/>
                <w:b/>
                <w:color w:val="000000"/>
                <w:sz w:val="20"/>
                <w:szCs w:val="20"/>
                <w:lang w:val="en-US"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;Liberation Mon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Kolorowalistaakcent1">
    <w:name w:val="Kolorowa lista — akcent 1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22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23:00Z</dcterms:modified>
  <cp:revision>3</cp:revision>
  <dc:subject/>
  <dc:title>SYLABUS MODUŁU (PRZEDMIOTU)</dc:title>
</cp:coreProperties>
</file>