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sirf 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prawozdawczość i rewizja finansow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Reporting and financial revis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e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Ł. Pawełczyk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Ł. Pawełczyk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Wiedza o formach organizacyjno-prawnych jednostek gospodarczych, o rachunkowości, o międzynarodowych standardach rachunkowości i międzynarodowych standardach sprawozdawczości finansowej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Celem zajęć jest przekazanie wiedzy o zasadach budowy, sporządzania, interpretacji i badania sprawozdań finansow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Zna zasady ewidencji księgowej operacji gospodarczych zawartych w sprawozdaniach finansowych i rozumie ich treści, w szczególności o regulacjach prawnych w rachunkowości, jej zakresie przedmiotowym, w tym zna interpretację zasad rachunkowości i ich klasyfikację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Zna rodzaje sprawozdań finansowych jednostek, ich budowę, zasady sporządzania i podstawowe metody ich analizy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4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Rozumie potrzebę przeprowadzania rachunku kosztów i wyników oraz innych sprawozdań finansowych. Ponadto posiada wiedzę o podmiotach zobligowanych do badania sprawozdań finansowych, przedmiocie ich działalności, warunkach i zasadach wykonywania czynności rewizji finansowej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jaśnić zależności operacji gospodarczych i ich wpływ na sytuację majątkowo-kapitałową przedsiębiorstwa. Potrafi wykorzystać zdobytą wiedzę do prowadzenia sprawozdawczości i rewizji finansowej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4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zasady ewidencji podstawowych operacji gospodarczych, sporządzania sprawozdań finansowych i ich interpretacji w przedsiębiorstwie. Banku i jednostkach finansów publicznych. Potrafi „czytać” i analizować struktury poszczególnych elementów podstawowego sprawozdania finansowego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est gotów do pracy w zespole w zakresie rozwiązywania prostych problemów z zakresu sprawozdawczości i rewizji finansowej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Może samodzielnie aktualizować i poszerzać swoją wiedzę na podstawie źródeł krajowych i prawa unijnego, dotyczących sprawozdawczości i rewizji finansowej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/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Sprawozdawczość finansow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Struktura elementów podstawowego sprawozdania finansowego innych jednostek, niż banki, zakłady ubezpieczeń i zakłady reasekuracji.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Istota i uwarunkowania prawne w zakresie rewizji sprawozdań finansow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rzedmiot i zakres badania sprawozdań finansow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Typowe etapy badania sprawozdań finansow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odmioty uprawnione do badania sprawozdań finansowych i przedmiot ich działalności oraz warunki i zasady wykonywania czynności rewizji finansowej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Sprawozdanie finansowe według polskich i międzynarodowych standardów rachunkowości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pr. zb. pod red. G. K. Świderskiej i W. Więcława, Difin, Warszawa 201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Sprawozdania finansowe i ich analiz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pod red. B. Micherdy, SKwP, Warszawa 2011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Obwieszczenie Marszałka Sejmu Rzeczypospolitej z dnia 30.01.2013r.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 xml:space="preserve">w sprawie ogłoszenia jednolitego tekstu ustawy o rachunkowości,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Dz.U. 2013, poz.330, załącznik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Ustawa z dnia 7 maja 2009 r.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o biegłych rewidentach i ich samorządzie, podmiotach uprawnionych do badania sprawozdań finansowych oraz o nadzorze publicznym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Dz. U. 2009, nr 77, poz. 649 z póżn.zm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i/>
                <w:i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E. Dreliszek, D. Kania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Bilans. Prezentacja pozycji bilansowych, wycena  składników aktywów i pasywów, ujęcie bilansowe i podatkowe, przykłady liczbow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ODDK, Gdańsk 2007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E. Dreliszek, D. Kania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Rachunek zysków i strat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ODDK, Gdańsk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E. Dreliszek, D. Kania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Informacja dodatkow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ODDK, Gdańsk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Międzynarodowe Standardy Sprawozdawczości Finansowej (MSSF)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 tom I i II, SKwP, Warszawa 2011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;Tahoma" w:ascii="Verdana" w:hAnsi="Verdana"/>
                <w:sz w:val="16"/>
              </w:rPr>
              <w:t xml:space="preserve">Dyrektywa 2006/43/WE Parlamentu Europejskiego i Rady z dnia 17 maja 2006 r. </w:t>
            </w:r>
            <w:r>
              <w:rPr>
                <w:rFonts w:cs="Aharoni;Tahoma" w:ascii="Verdana" w:hAnsi="Verdana"/>
                <w:i/>
                <w:sz w:val="16"/>
              </w:rPr>
              <w:t>w sprawie ustawowych badań rocznych sprawozdań finansowych i skonsolidowanych sprawozdań finansowych,</w:t>
            </w:r>
            <w:r>
              <w:rPr>
                <w:rFonts w:cs="Aharoni;Tahoma" w:ascii="Verdana" w:hAnsi="Verdana"/>
                <w:sz w:val="16"/>
              </w:rPr>
              <w:t xml:space="preserve"> zmieniająca dyrektywy Rady 78/660/EWG i 83/349/EWG oraz uchylająca dyrektywę Rady 84/253/EWG, Dz. Urz. UE  L  Nr 157/87 z 09.06.2006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Listapunktowana"/>
        <w:numPr>
          <w:ilvl w:val="0"/>
          <w:numId w:val="2"/>
        </w:numPr>
        <w:rPr/>
      </w:pPr>
      <w:r>
        <w:rPr>
          <w:lang w:eastAsia="en-US"/>
        </w:rPr>
        <w:t xml:space="preserve">odniesienie kierunkowych efektów uczenia się zgodnych z Ustawą z dnia 22 grudnia 2015 roku </w:t>
      </w:r>
      <w:r>
        <w:rPr>
          <w:i/>
          <w:lang w:eastAsia="en-US"/>
        </w:rPr>
        <w:t>o Zintegrowanym Systemie Kwalifikacj</w:t>
      </w:r>
      <w:r>
        <w:rPr>
          <w:lang w:eastAsia="en-US"/>
        </w:rPr>
        <w:t xml:space="preserve">i, t.j. Dz. U. 2018, poz. 2153 oraz z Rozporządzeniem Ministra Nauki i Szkolnictwa Wyższego z dnia 14 listopada 2018 roku </w:t>
      </w:r>
      <w:r>
        <w:rPr>
          <w:i/>
          <w:lang w:eastAsia="en-US"/>
        </w:rPr>
        <w:t>w sprawie charakterystyk drugiego stopnia uczenia się dla kwalifikacji na poziomach 6-8 Polskiej Ramy Kwalifikacji</w:t>
      </w:r>
      <w:r>
        <w:rPr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Calibri" w:hAnsi="Calibri" w:cs="Calibri"/>
      <w:sz w:val="20"/>
    </w:rPr>
  </w:style>
  <w:style w:type="character" w:styleId="WW8Num13z0">
    <w:name w:val="WW8Num13z0"/>
    <w:qFormat/>
    <w:rPr>
      <w:rFonts w:ascii="Symbol" w:hAnsi="Symbol" w:eastAsia="Calibri" w:cs="Mang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34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1:50:00Z</dcterms:modified>
  <cp:revision>3</cp:revision>
  <dc:subject/>
  <dc:title>SYLABUS MODUŁU (PRZEDMIOTU)</dc:title>
</cp:coreProperties>
</file>