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S_Apraw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w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milia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Emilia Kijan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z zakresu praw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zapoznanie studenta z podstawowymi zagadnieniami i instytucjami prawnymi z zakresu wstępu do prawoznawstwa, prawa finansowego, prawa gospodarczego oraz  prawa pracy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zasady funkcjonowania systemu prawa w państwie, w szczególności źródła prawa finansowego i podatkowego oraz umie je wskazać, pozyskać (m.in. z ISAP-u)  i korzystać z nich.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pojęcia i regulacje prawne w zakresie ochrony własności intelektualnej i rozumie konieczność ochrony zasobów materialnych i niematerialnych w organizacji oraz obowiązek ujawniania informacji o nich w zakresie przewidzianym prawe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odnieść przepisy prawne do praktyki gospodarczej w tym dostrzegać związki między decyzjami gospodarczymi, a w szczególności między decyzjami finansowymi i ich prawnymi skutkam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ograniczeń prawnych w praktyce gospodarcz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w zakresie stosowania pra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416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Pojęcie państwa i pra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System prawa i jego charakterystyk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Podstawowe kategorie pojęciowe wstępu do prawoznawstwa( norma prawna, przepis prawny, wykładnia prawa, praworządność i przestrzeganie prawa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4.System źródeł prawa( Konstytucja, ustawa, umowa międzynarodowa, rozporządzenie, prawo miejscowe)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Konstytucyjny katalog organów państwa i zakres ich właściwośc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Podstawy prawa cywilnego( pojęcie, źródła i zasady i podstawowe kategorie pojęciowe( osoba fizyczna, osoba prawna, zdolność prawna, zdolność do czynności prawnych, przedstawicielstwo i pełnomocnictwo, oświadczenie woli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Pojęcie przedsiębiorcy, przedsiębiorstwa, działalności gospodarczej. Prawno-organizacyjne aspekty prowadzenia działalności gospodarcz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Podstawowe źródła i instytucje prawa pracy( pojęcie pracownika, pracodawcy, katalog praw i obowiązków pracownika i pracodawcy, rodzaje stosunku pracy, ochrona pracy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Uwarunkowania środowiskowe w działalności gospodarczej i finansowej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U1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Z. Muras, Podstawy prawa, Warszawa 2015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2.W . Siuda, Elementy prawa dla ekonomistów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3.K. Piasecki, Wstęp do nauki prawa cywilnego, Warszawa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4.D. Górecki( red). Polskie prawo konstytucyjne w zarysie, Podręcznik dla studentów kierunków nieprawniczych, Warszawa 2006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A. Kidyba, Prawo handlowe, Warszawa 2015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cs="Aharoni"/>
                <w:sz w:val="16"/>
              </w:rPr>
            </w:pPr>
            <w:r>
              <w:rPr>
                <w:rFonts w:cs="Aharoni" w:ascii="Verdana" w:hAnsi="Verdana"/>
                <w:sz w:val="16"/>
              </w:rPr>
              <w:t>2.L. Florek, Prawo pracy, Warszawa 2015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ko-KR" w:bidi="he-IL"/>
              </w:rPr>
              <w:t>3.Filipiak T.A., Mojak J., Niezbecka E., Zarys prawa cywilnego, Lublin 2012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" w:cs="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" w:cs="Times" w:ascii="Calibri" w:hAnsi="Calibri"/>
                <w:b/>
                <w:bCs/>
                <w:color w:val="000000"/>
                <w:sz w:val="20"/>
                <w:szCs w:val="20"/>
              </w:rPr>
              <w:t>Materiały on-lin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cs="Aharoni"/>
                <w:sz w:val="16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</w:rPr>
              <w:t>Zbiory aktów prawnych i orzecznictwa s</w:t>
            </w:r>
            <w:r>
              <w:rPr>
                <w:rFonts w:eastAsia="TT9FCo00" w:cs="TT9FCo00" w:ascii="Calibri" w:hAnsi="Calibri"/>
                <w:color w:val="000000"/>
                <w:sz w:val="20"/>
                <w:szCs w:val="20"/>
              </w:rPr>
              <w:t>ą</w:t>
            </w:r>
            <w:r>
              <w:rPr>
                <w:rFonts w:eastAsia="Times" w:cs="Times" w:ascii="Calibri" w:hAnsi="Calibri"/>
                <w:color w:val="000000"/>
                <w:sz w:val="20"/>
                <w:szCs w:val="20"/>
              </w:rPr>
              <w:t>dowego – www.lex.pl; www.LexisNexis.pl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Calibri" w:hAnsi="Calibri" w:cs="Aharoni"/>
      <w:sz w:val="20"/>
      <w:szCs w:val="20"/>
    </w:rPr>
  </w:style>
  <w:style w:type="character" w:styleId="WW8Num2z0">
    <w:name w:val="WW8Num2z0"/>
    <w:qFormat/>
    <w:rPr>
      <w:rFonts w:ascii="Verdana" w:hAnsi="Verdana" w:eastAsia="Times" w:cs="Verdana"/>
      <w:sz w:val="16"/>
      <w:szCs w:val="16"/>
      <w:lang w:eastAsia="ko-KR" w:bidi="he-I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Symbol" w:hAnsi="Symbol" w:eastAsia="Calibri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15:00Z</dcterms:created>
  <dc:creator>WSEiP</dc:creator>
  <dc:description/>
  <cp:keywords/>
  <dc:language>en-US</dc:language>
  <cp:lastModifiedBy>Emilia</cp:lastModifiedBy>
  <cp:lastPrinted>2014-10-17T12:49:00Z</cp:lastPrinted>
  <dcterms:modified xsi:type="dcterms:W3CDTF">2020-12-09T11:59:00Z</dcterms:modified>
  <cp:revision>3</cp:revision>
  <dc:subject/>
  <dc:title>SYLABUS MODUŁU (PRZEDMIOTU)</dc:title>
</cp:coreProperties>
</file>