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1"/>
        <w:gridCol w:w="292"/>
        <w:gridCol w:w="847"/>
        <w:gridCol w:w="77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8"/>
        <w:gridCol w:w="623"/>
        <w:gridCol w:w="1056"/>
        <w:gridCol w:w="7"/>
        <w:gridCol w:w="22"/>
      </w:tblGrid>
      <w:tr>
        <w:trPr>
          <w:trHeight w:val="397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Czaja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rządzanie jakością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Quality management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zedmioty do wyboru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M. Szplit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M. Szplit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Nie dotycz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Podstawowym celem kształcenia jest zapoznanie studentów z wybranymi zagadnieniami z zakresu polityki jakości, ze szczególnym uwzględnieniem aspektów finansowych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W06. 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Style w:val="Wrtext"/>
                <w:rFonts w:ascii="Calibri" w:hAnsi="Calibri" w:cs="Calibri"/>
                <w:sz w:val="20"/>
                <w:szCs w:val="20"/>
              </w:rPr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Ma podstawową wiedzę o normach i systemach zarządzania jakością w przedsiębiorstwie oraz o bezpieczeństwie środowiska, a także o potrzebach ich audytowania. Potrafi wymienić koszty związane z wdrażaniem polityki jakości w przedsiębiorstwie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U03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Potrafi wykorzystać metody zarządzania kosztami, rozumie zależność pomiędzy elementami otoczenia oraz stanem zasobów przedsiębiorstwa (w szczególności finansowych) a przyjętym systemem zarządzania jakością. Rozumie zasadę ekonomiki jakości oraz umie oszacować koszty związane z wprowadzaniem systemu zarządzania jakością.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K01. 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trafi dostrzegać i prezentować proste problemy zarządzania w tym znaczenie polityki jakości w systemie zarządzania przedsiębiorstwem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019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1.Wprowadzenie do zarządzania jakością – geneza, pojęcie, cele, ewolucja systemów zarządzania jakością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2.Ogólny model systemu zarządzania jakością w przedsiębiorstwie – uwarunkowania, elementy systemu, struktura SZJ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3.Systemy zarządzania jakością wg norm ISO 9000 – charakterystyka norm, projektowanie i wdrażanie systemu, dokumentacja, ocena i certyfikacja systemu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4.Koszty związane z polityką jakości – rodzaje kosztów, ekonomika jakości, budżetowanie jakości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W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U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20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1.A. Hamrol, W. Mantura, Zarządzanie jakością. Teoria i praktyka, PWN, Wyd. 3, Warszawa 2006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2.D. Lock, Podręcznik zarządzania jakością, PWN, Warszawa 2002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3.P. Miller, Systemowe zarządzanie jakością. Koncepcja systemu, ocena systemu, wspomaganie decyzji, Difin, Warszawa 2011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Aharoni;Tahoma" w:ascii="Verdana" w:hAnsi="Verdana"/>
                <w:sz w:val="16"/>
              </w:rPr>
              <w:t>4.Aktualne numery „Przeglądu organizacyjnego”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 w:bidi="he-IL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 w:bidi="he-IL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9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libri" w:hAnsi="Calibri" w:cs="Calibri"/>
      <w:sz w:val="20"/>
    </w:rPr>
  </w:style>
  <w:style w:type="character" w:styleId="WW8Num12z0">
    <w:name w:val="WW8Num12z0"/>
    <w:qFormat/>
    <w:rPr>
      <w:rFonts w:ascii="Symbol" w:hAnsi="Symbol" w:eastAsia="Calibri" w:cs="Mang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5:41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1T09:48:00Z</dcterms:modified>
  <cp:revision>6</cp:revision>
  <dc:subject/>
  <dc:title>SYLABUS MODUŁU (PRZEDMIOTU)</dc:title>
</cp:coreProperties>
</file>