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bank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a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Banking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iotr Hnida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iotr Hnida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Wiedza, umiejętności i kompetencje nabyte przez studenta na mikroekonomii, finansach, prawie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dobycie przez studenta  wiedzy, umiejętności i kompetencji w zakresie podstawowym: o  elementach budowy i zasadach funkcjonowania współczesnego systemu bankowego;  o zasadach działania instytucji sfery regulacyjno-prawnej działalności banków (ESBC, BFG, Banku Centralnego, Komisji Nadzoru Finansowego) ; o ocenie wpływu sektora bankowego na sytuację makroekonomiczną i o sprawozdawczości finansowej banku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dostrzega działanie mechanizmu rynkowego oraz zjawiska i powiązania między nimi, w tym otoczenie systemu bankow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a wiedzę o narzędziach, funkcjach i metodach wykorzystywanych w finansa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zasady funkcjonowania instytucji finansowych w gospodarce, mechanizm funkcjonowania rynku pieniężnego i kapitałowego oraz instrumenty i metody oceny rentowności inwestycji finansowej oraz praktyczne ich zastosowani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zasady funkcjonowania systemu bankowego, w tym zna mechanizm oddziaływania banku centralnego na sektor bankowy.  Identyfikuje podstawowe rodzaje usług/produktów bankowych według odpowiednich kryteriów podział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analizować i wykorzystywać dane charakteryzujące zjawiska i procesy gospodarcze, w szczególności finansow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je zjawiska i procesy finansowe analizuje i ocenia skutki ich przebieg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jaśnić powiązania jednostek gospodarczych z systemem bankowym. Umie samodzielnie dobierać i interpretować podstawowe pojęcia, prawidłowości i zależności występujące w systemie bankowy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różnia międzynarodowe instytucje finansowe, w szczególności działające w Unii Europejskiej. Potrafi rozpoznawać i oceniać wydarzenia na rynkach finansowych, wskazywać czynniki ryzyka i zagrożenia towarzyszące jednostkom gospodarczym, w tym banko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analizować ofertę produktową banków, w tym wskazać czynniki ryzyka kredytow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występowania ryzyka w otoczeniu bliższym i dalszym jednostek gospodarczych, w tym banków, a także konieczności ponoszenia konsekwencji decyzji swoich i zespoł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oli bankowości w rozwoju gospodarki. Zachowuje ostrożność w formułowaniu wniosków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, szczególnie z zakresu finansów i bankow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ĆWICZE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System bankowy – pojęcie, elementy, podstawy instytucjonalno-prawne i jego otoczeni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 Formy prawne banków w Polsce - zasady tworzenia i organizacji banków, oddziałów i przedstawicielstw banków zagraniczn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 Podstawy bankowości centralnej i funkcje, organizacja oraz zakres niezależności banku centraln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4. Europejski System Banków Centralnych (ESBC).  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 Produkty banków – ich definicja, struktura oferty, klasyfikacja i ujęcie marketingow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 Klienci banków - kryteria segmentacji i ich znaczenie w różnych dziedzinach bankowośc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 Systemy gwarantowania depozytów bankowych – pojęcie, cele, oraz zasady funkcjonowani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8. Rola i znaczenie Bankowego Funduszu Gwarancyjnego dla funkcjonowania banków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9. Ryzyko bankowe – pojęcie, istota, rodzaje i powiązania między nimi oraz formy redukcji, ze szczególnym uwzględnieniem ryzyka kredytowego (portfelowego i pojedynczego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0. Sprawozdawczość finansowa banku – istota, cechy jakościowe, klasyfikacja i użytkownicy sprawozdań finansowych banku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1. Budowa elementów podstawowego sprawozdania finansowego banku (tj. bilansu, rachunku zysków i strat, informacji dodatkowej, zestawienia zmian w kapitale własnym i rachunku przepływów pieniężnych oraz uzupełniającego sprawozdania finansowego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, W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, U4, U5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1842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Bankowość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Red. Małgorzata Zaleska, C.H.Beck, Warszawa 2013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 Dobosiewicz Z., Bankowość, PWE, Warszawa 201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3. M. Białas, Z. Mazur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Bankowość wczoraj i dziś,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Difin S.A., Warszawa 2013 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ab/>
            </w: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 xml:space="preserve">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ind w:left="318" w:hanging="284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Ustawa z dnia 29 sierpnia 1997 roku prawo bankowe, t. j. Dz. U. 2019, poz. 326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7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6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9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Verdana" w:hAnsi="Verdana" w:eastAsia="Times New Roman" w:cs="Aharoni;Tahom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Aharoni;Tahoma"/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2:16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0T17:38:00Z</dcterms:modified>
  <cp:revision>7</cp:revision>
  <dc:subject/>
  <dc:title>SYLABUS MODUŁU (PRZEDMIOTU)</dc:title>
</cp:coreProperties>
</file>