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fina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Finans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Finan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O. Kowaliu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O. Kowaliu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Makroekonomia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Poznanie pieniądza, jego funkcji i rodzaju. Poznanie istoty i funkcji finansów. Nabycie umiejętności klasyfikacji zjawisk finansowych. Poznanie systemu finansowego państwa i jego ogniw. Poznanie mechanizmu gospodarczego a mechanizmu finansowego państwa. Poznanie inflacji. Poznanie polityki finansowej. Poznanie rynku finansowego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dostrzega działanie mechanizmu rynkowego oraz zjawiska makroekonomiczne i powiązania między nim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a wiedzę o narzędziach, funkcjach i metodach wykorzystywanych w finansa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zasady funkcjonowania instytucji finansowych w gospodarce, mechanizm funkcjonowania rynku pieniężnego, w tym kapitałowego oraz instrumenty i metody oceny rentowności inwestycji finansowej oraz praktyczne ich zastosowani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 gospodarcze, w szczególności finansow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Rozpoznaje zjawiska i procesy finansowe w skali makroekonomicznej oraz analizuje i ocenia skutki ich przebieg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Rozpoznaje i ocenia zjawiska finansowe zachodzące w gospodarce. Zna mechanizm finansowy państwa i jego struktur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oli finansów w rozwoju gospodarki. Zachowuje ostrożność w formułowaniu wniosków na podstawie rozwiązywanych problemów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, szczególnie z zakresu finansów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WYKŁAD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ieniądz, jego funkcje i rodzaje. Istota finansów. Funkcje finansów. Klasyfikacja zjawisk finansowych. System finansowy państwa i jego ogniwa. Mechanizm gospodarczy a mechanizm finansowy.  Polityka finansowa. Inflacja. Instrumenty finansowe i zasady ich funkcjonowania. Rynek finansowy. Finanse państwa i samorządu a finanse ludności i przedsiębiorst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ĆWICZE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Kontrola wiedzy studentów po złożonych testach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Finanse,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pod red. J. Ostaszewskiego, Centrum Doradztwa i Informacji Difin, (wyd. 4),Warszawa 2013 r.,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Z. Fedorowicz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dstawy teorii finansów,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200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3.Z. Fedorowicz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Zarys teorii finansów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. Poltex, Warszawa, 199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4.System finansowy w Polsce t. 1-2, pod red. B. Pietrzaka, PWN, Warszawa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B. Pietrzak, Z. Polański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System finansowy w Polsce - lata dziewięćdziesiąte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. PWN, Warszawa, wydanie aktualne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P. Szpunar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lityka pieniężna: cele i warunki skuteczności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. PWE, Warszawa, wydanie aktualne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4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9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28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0:20:00Z</dcterms:modified>
  <cp:revision>7</cp:revision>
  <dc:subject/>
  <dc:title>SYLABUS MODUŁU (PRZEDMIOTU)</dc:title>
</cp:coreProperties>
</file>