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lang w:eastAsia="en-US"/>
        </w:rPr>
      </w:pPr>
      <w:r>
        <w:rPr>
          <w:rFonts w:eastAsia="Calibri" w:cs="Calibri" w:ascii="Calibri" w:hAnsi="Calibri"/>
          <w:b/>
          <w:spacing w:val="3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8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Amikr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Mikroekonom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Nazwa przedmiotu w języku angielskim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lang w:eastAsia="en-US"/>
              </w:rPr>
            </w:pPr>
            <w:r>
              <w:rPr>
                <w:rFonts w:eastAsia="Calibri" w:cs="Calibri" w:ascii="Calibri" w:hAnsi="Calibri"/>
                <w:i/>
                <w:lang w:eastAsia="en-US"/>
              </w:rPr>
              <w:t>Microeconom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dział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  <w:t>Ekonomii i Zarządza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ierunek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orma studiów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ziom uczenia się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ofil uczenia się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należność do grupy przedmiotów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edmioty do wyboru w zakresie: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soba odpowiedzialna za przedmiot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dr Wioletta Tokarska – Ołowni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soby prowadzące zajęcia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eastAsia="en-US"/>
              </w:rPr>
              <w:t>dr Wioletta Tokarska - Ołownia, mgr Jacek Chudzi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 </w:t>
            </w:r>
          </w:p>
        </w:tc>
        <w:tc>
          <w:tcPr>
            <w:tcW w:w="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- jakie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Liczba punktów ECTS za przedmiot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Język wykładowy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ymagania wstępne</w:t>
            </w:r>
          </w:p>
        </w:tc>
        <w:tc>
          <w:tcPr>
            <w:tcW w:w="73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jomość zagadnień matematycznych. Podstawowa wiedza na temat zjawisk ekonomicznych występujących w gospodarce.</w:t>
            </w:r>
          </w:p>
        </w:tc>
      </w:tr>
      <w:tr>
        <w:trPr>
          <w:trHeight w:val="288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/>
                <w:iCs/>
                <w:sz w:val="16"/>
              </w:rPr>
              <w:t xml:space="preserve">Poznanie pojęć służących opisowi zjawisk i procesów rynkowych; praw mikroekonomicznych. Poznanie zależności zachodzących między podstawowymi kategoriami ekonomicznymi w skali mikro. Interpretowanie i rozpoznawanie zachowań indywidualnych podmiotów gospodarczych oraz czynników decydujących o podejmowanych przez nie optymalnych decyzjach ekonomicznych. Określenie celowości racjonalnego gospodarowania oraz ciągłego analizowania zmian zachodzących w gospodarce. 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/umie/potrafi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na i dostrzega działanie mechanizmu rynkowego oraz zjawiska mikroekonomiczne, w tym powiązania między nimi oraz udział człowieka w tych zjawiskach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-5814" w:leader="none"/>
              </w:tabs>
              <w:snapToGrid w:val="false"/>
              <w:spacing w:before="0" w:after="15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Ma wiedzę w zakresie teorii mikroekonomii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oznaje zjawiska i procesy mikroekonomiczne oraz analizuje i ocenia skutki ich przebiegu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eastAsia="en-US"/>
              </w:rPr>
              <w:t>Dostrzega  znaczenie przedsiębiorczości w gospodarce rynkowej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Verdana" w:hAnsi="Verdana" w:eastAsia="Calibri" w:cs="Verdana"/>
                <w:sz w:val="16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ryzyka w otoczeniu bliższym i dalszym przedsiębiorstwa.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</w:rPr>
              <w:t>Efekt uczenia się</w:t>
            </w:r>
          </w:p>
        </w:tc>
        <w:tc>
          <w:tcPr>
            <w:tcW w:w="8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ustny*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ywność na zajęciach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*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  <w:t xml:space="preserve">W pierwszym (podstawowym) terminie przewidziany jest egzamin pisemny. W innych terminach możliwy jest egzamin ustny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25" w:hanging="0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WYKŁADY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prowadzenie do ekonomii. Gospodarka rynkowa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pyt, podaż, równowaga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styczność popytu. Polityka cenowa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yzje konsument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ecyzje produkcyjne przedsiębiorstwa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ĆWICZENIA: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erminanty popytu i podaży, ich zmiany, równowaga rynkowa. Polityka cenowa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a przyczyn, przebiegu i skutków procesów mikroekonomicznych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chody, koszty, zyski a decyzje przedsiębiorstwa działającego w różnych warunkach rynkowych.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K1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lang w:eastAsia="en-US" w:bidi="hi-IN"/>
              </w:rPr>
              <w:t>Literatura podstawowa: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lewski R., Kwiatkowski R. (red.), Podstawy ekonomii, Wydawnictwo Naukowe PWN, Warszawa 2018.</w:t>
            </w:r>
          </w:p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iatkowski E., Kucharski L. (red.), Podstawy ekonomii. Ćwiczenia i zadania, Wyd. Naukowe PWN, Warszawa 2018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Batang;바탕" w:cs="Calibri"/>
                <w:b/>
                <w:b/>
                <w:lang w:eastAsia="he-IL" w:bidi="he-IL"/>
              </w:rPr>
            </w:pPr>
            <w:r>
              <w:rPr>
                <w:rFonts w:eastAsia="Batang;바탕" w:cs="Calibri" w:ascii="Calibri" w:hAnsi="Calibri"/>
                <w:b/>
                <w:lang w:eastAsia="he-IL" w:bidi="he-IL"/>
              </w:rPr>
              <w:t>Literatura uzupełniająca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an H.R., Mikroekonomia. Kurs średni-ujęcie nowoczesne, Wydawnictwo Naukowe PWN, Warszawa 2018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Calibri" w:hAnsi="Calibri" w:eastAsia="Batang;바탕" w:cs="Calibri"/>
                <w:lang w:eastAsia="he-IL" w:bidi="he-IL"/>
              </w:rPr>
            </w:pPr>
            <w:r>
              <w:rPr>
                <w:rFonts w:eastAsia="Batang;바탕" w:cs="Calibri" w:ascii="Calibri" w:hAnsi="Calibri"/>
                <w:lang w:eastAsia="he-IL" w:bidi="he-IL"/>
              </w:rPr>
              <w:t>Begg D., Fischer S.,  Dornbush R., Vernasca G., Mikroekonomia, PWE, Warszawa 2014.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konwersatori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ćwiczeni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zajęciach laboratoryjny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Udział w konsultacjach 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kern w:val="2"/>
                <w:lang w:eastAsia="en-US" w:bidi="hi-IN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egzaminie/kolokwium zaliczeniowym przedmiotu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 – jakie?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kern w:val="2"/>
                <w:lang w:eastAsia="en-US" w:bidi="hi-IN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kern w:val="2"/>
                <w:lang w:eastAsia="en-US" w:bidi="hi-IN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do kolokwium końcowego z ćwiczeń/laboratorium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3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Przygotowanie do egzaminu/kolokwium końcowego z wykładów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33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Inne – jakie?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godzin samodzielnej pracy studenta (suma 2.1 – 2.5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kern w:val="2"/>
                <w:lang w:eastAsia="en-US" w:bidi="hi-IN"/>
              </w:rPr>
              <w:t>4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Sumaryczne obciążenie pracą studenta (suma 1.8+2.6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kern w:val="2"/>
                <w:lang w:eastAsia="en-US" w:bidi="hi-IN"/>
              </w:rPr>
            </w:pPr>
            <w:r>
              <w:rPr>
                <w:rFonts w:eastAsia="Calibri" w:cs="Calibri" w:ascii="Calibri" w:hAnsi="Calibri"/>
                <w:b/>
                <w:kern w:val="2"/>
                <w:lang w:eastAsia="en-US" w:bidi="hi-IN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Punkty ECTS za przedmiot (suma 1.9+2.7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8,0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Zajęcia praktyczne (Wydział Nauk Medycznych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Praktyka zawodowa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trona internetowa przedmiotu: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/>
          <w:lang w:eastAsia="en-US"/>
        </w:rPr>
        <w:t>*</w:t>
      </w:r>
      <w:r>
        <w:rPr/>
        <w:t xml:space="preserve"> </w:t>
      </w:r>
      <w:r>
        <w:rPr>
          <w:rFonts w:eastAsia="Calibri"/>
          <w:lang w:eastAsia="en-US"/>
        </w:rPr>
        <w:t xml:space="preserve">odniesienie kierunkowych efektów uczenia się zgodnych z Ustawą z dnia 22 grudnia 2015 roku </w:t>
      </w:r>
      <w:r>
        <w:rPr>
          <w:rFonts w:eastAsia="Calibri"/>
          <w:i/>
          <w:lang w:eastAsia="en-US"/>
        </w:rPr>
        <w:t>o Zintegrowanym Systemie Kwalifikacj</w:t>
      </w:r>
      <w:r>
        <w:rPr>
          <w:rFonts w:eastAsia="Calibri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/>
          <w:i/>
          <w:lang w:eastAsia="en-US"/>
        </w:rPr>
        <w:t>w sprawie charakterystyk drugiego stopnia uczenia się dla kwalifikacji na poziomach 6-8 Polskiej Ramy Kwalifikacji</w:t>
      </w:r>
      <w:r>
        <w:rPr>
          <w:rFonts w:eastAsia="Calibri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/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/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/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/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/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/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WSEiP</dc:creator>
  <dc:description/>
  <cp:keywords/>
  <dc:language>en-US</dc:language>
  <cp:lastModifiedBy>Kamil  Bulinski</cp:lastModifiedBy>
  <cp:lastPrinted>1995-11-21T17:41:00Z</cp:lastPrinted>
  <dcterms:modified xsi:type="dcterms:W3CDTF">2020-12-21T10:18:00Z</dcterms:modified>
  <cp:revision>2</cp:revision>
  <dc:subject/>
  <dc:title>SYLABUS MODUŁU (PRZEDMIOTU)</dc:title>
</cp:coreProperties>
</file>