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S_Uowin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chrona własności intelektualnej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Protection of intellectual proper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. Kijan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. Kijan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wiedza z zakresu praw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1.Nabycie wiedzy o podstawowych pojęciach, instytucjach i zasadach ochrony własności intelektualnej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2.Poznanie reguł rządzących procesem ochrony wytworów myśli ludzkiej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3.Uzyskanie umiejętności rozumienia i samodzielnego analizowania zagadnień prawnych z zakresu ochrony własności intelektualnej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zasady funkcjonowania systemu prawa w państwie, w szczególności źródła prawa finansowego i podatkowego oraz umie je wskazać, pozyskać (m.in. z ISAP-u)  i korzystać z nich.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i regulacje prawne w zakresie ochrony własności intelektualnej i rozumie konieczność ochrony zasobów materialnych i niematerialnych w organizacji oraz obowiązek ujawniania informacji o nich w zakresie przewidzianym prawem. Zna zasady uzyskiwania tych praw w odpowiednich procedurach, rynkowego obrotu nimi, możliwości poszukiwania ochrony przed odpowiednimi organami w razie ewentualnych naruszeń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odnieść przepisy prawne do praktyki gospodarczej w tym dostrzegać związki między decyzjami gospodarczymi a ich prawnymi skutkami. Interpretuje normy prawne z zakresu ochrony dóbr intelektualnych. Potrafi stosować zasady ochrony dóbr intelektualnych w obrocie gospodarcz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. Stosuje zasadę poszanowania autorstwa przy realizacji prac twórczych. Zgodnie z prawem eksploatuje utwory chronio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w zakresie stosowania pra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Istota dóbr niematerial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Źródła prawa w zakresie ochrony dóbr intelektual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Bazy danych i zasady korzystania z nich w świetle przepisów prawa polski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Prawa autorskie – rodzaj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Prawo własności przemysł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Przeciwdziałanie nieuczciwej konkurencj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Poszanowanie autorstwa w działalności dydaktycznej i naukowej. Plagiat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4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Postępowanie przed Urzędem Patentowym. Zgłaszanie wynalazków, wzorów użytkowych, znaków towarowych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1.Ustawa z dnia 4 lutego 1994r.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o prawie autorskim i prawach pokrewnych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t.j. Dz. U. 2018, poz. 1191, z póżn. 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2.Ustawa z dnia 27 lipca 2001r.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o ochronie baz danych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t.j. Dz. U. 2018, poz. 2339, z póżn. 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3.Ustawa z dnia 30 czerwca 2000r.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 xml:space="preserve">Prawo własności przemysłowej, 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t.j. Dz. U. 2018, poz. 2302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z póżn. 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 xml:space="preserve">4.Ustawa z dnia 16 kwietnia 1993r. 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o zwalczaniu nieuczciwej konkurencji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t.j. Dz. U. 2018, poz. 419 z póżn. 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5.</w:t>
            </w:r>
            <w:r>
              <w:rPr>
                <w:rFonts w:eastAsia="Times New Roman" w:cs="Aharoni" w:ascii="Verdana" w:hAnsi="Verdana"/>
                <w:i/>
                <w:kern w:val="0"/>
                <w:sz w:val="16"/>
                <w:lang w:eastAsia="pl-PL" w:bidi="ar-SA"/>
              </w:rPr>
              <w:t>Własność intelektualna źródłem kapitału przedsiębiorcy: kompendium wiedzy</w:t>
            </w: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, red. Z. Kuleszyński, Kielce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1. Prawo własności intelektualnej, red. J. Sieńczyło-Chlabicza, LexisNexis 2011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. M. Załucki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Prawo własności intelektualnej. Repetytorium</w:t>
            </w:r>
            <w:r>
              <w:rPr>
                <w:rFonts w:cs="Calibri" w:ascii="Calibri" w:hAnsi="Calibri"/>
                <w:sz w:val="20"/>
                <w:szCs w:val="20"/>
              </w:rPr>
              <w:t>, Wyd. Difin, Warszawa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. M. Łazewski, M. Gołębiowski,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Własność intelektualna</w:t>
            </w:r>
            <w:r>
              <w:rPr>
                <w:rFonts w:cs="Calibri" w:ascii="Calibri" w:hAnsi="Calibri"/>
                <w:sz w:val="20"/>
                <w:szCs w:val="20"/>
              </w:rPr>
              <w:t>, Warszawa 2006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24:00Z</dcterms:created>
  <dc:creator>WSEiP</dc:creator>
  <dc:description/>
  <cp:keywords/>
  <dc:language>en-US</dc:language>
  <cp:lastModifiedBy>Emilia</cp:lastModifiedBy>
  <cp:lastPrinted>2014-10-17T12:49:00Z</cp:lastPrinted>
  <dcterms:modified xsi:type="dcterms:W3CDTF">2020-12-09T12:00:00Z</dcterms:modified>
  <cp:revision>3</cp:revision>
  <dc:subject/>
  <dc:title>SYLABUS MODUŁU (PRZEDMIOTU)</dc:title>
</cp:coreProperties>
</file>