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socj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Soci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gdalena Rycer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gdalena Rycer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podstawowymi pojęciami i zagadnieniami z socjologii ogólnej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pojęciami w kontekście społecznym w kształtowaniu i funkcjonowaniu jednostki w rodzinie i w obszarze kulturowym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Identyfikowanie zjawisk i procesów zachodzących w społeczeństwie, ich przyczyn i skutk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odstawowe mechanizmy kierujące zachowaniami człowieka w budowaniu struktur społecznych i gospodarczych, zasady ich funkcjonowania, w tym istotę i rodzaje więzi społecznych w zakresie struktur socjologicznych i gospodarczych oraz zachodzące w nich prawidł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dostrzega działanie mechanizmu rynkowego, rozróżnia miejsce jednostki w społeczeństwie, wskazuje rolę człowieka w konstytuowaniu tych struktur oraz objaśnia podstawowe zasady społeczne potrzebne do prawidłowego funkcjonowania społeczeństwa w ramach modelu gospodarki ryn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, posługując się językiem socjologii oraz rozpoznaje teorie właściwe socjologii, potrafi posługiwać się podstawowymi kategoriami socjologicznymi typowymi dla działalności zawodowej związanej z kierunkiem studi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zjawiska i procesy oraz analizuje skutki ich przebiegu, stawia problemy badawcze, formułuje tezy oraz je weryfikuj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organizowania pracy własnej i w zespole, kierując się zasadami etyki oraz potrafi myśleć i działać w sposób profesjonalny i przedsiębiorczy wykorzystując swoją wiedzę z zakresu socjologi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ciągłego rozwoju swojej wiedzy i ciągłego uczenia się oraz samorealizacji w celu podnoszenia swoich kwalifikacji zawod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ocjologia, rozwój myśli socjologi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Rodzina jako najmniejsza struktura społeczna- funkcje rodzin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Kultura i jej rola w życiu społecznym – kategorie,  kultura maso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Jednostka a społeczeństwo – socjalizacja, konformizm, osobowość́, postaw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ołeczeństwo informacyjne - właściwości, cechy i funkcje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acka, B. Wprowadzenie do socjologii. Warszawa, 200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iddens. A. Socjologia, Warszawa : Wydawnictwo Naukowe PWN,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Berger P.L. Luckmann, (1983) Społeczne tworzenie rzeczywistości, PIW, Warsza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Durkheim E. (2007) Zasady metody socjologicznej, Warszawa, Wydawnictwo Naukowe PWN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offman E. Człowiek w teatrze życia codziennego, PIW, Warszawa, 198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tompka, P. Socjologia. Analiza społeczeństwa. Kraków, 200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P.L.  Berger, Zaproszenie do socjologii, Warszawa, 2005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A. Giddens, Nowoczesność i tożsamość. „ja” i społeczeństwo w epoce późnej nowoczesności, Warszawa, 2002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8:2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5:00Z</dcterms:modified>
  <cp:revision>3</cp:revision>
  <dc:subject/>
  <dc:title>SYLABUS MODUŁU (PRZEDMIOTU)</dc:title>
</cp:coreProperties>
</file>