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ap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podatk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Tax accounting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aliczenie przedmiotów: Rachunkowość, Rachunkowość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mówienie wymogów formalno-prawnych prowadzenia działalności gospodarczej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znanie z formami opodatkowania i sposobami ewidencji prowadzenia działalności gospodarczej;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zasad prowadzenia rachunkowości dla celów podatkowych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różnianie prawa bilansowego od prawa podatkoweg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anie deklaracji podatkowych;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świadomienie skutków podejmowania decyzji i odpowiedzialności za własne działania. 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 podstawową wiedzę z zakresu podatków i systemu podatkowego. Rozumie ujęcie i rozliczanie różnic między prawem bilansowym a prawem podatk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źródła prawa regulujące rachunkowość jednostek gospodarczych , wie, jakie są wymogi formalno-prawne, aby rozpocząć działalność gospodarczą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formy opodatkowania podatkiem dochod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R.P1_U01.Rk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dokonać korekty wyniku finansowego brutto dla celów podatk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uje i ocenia korzyści z zastosowania poznanych form opodatkowania podatkiem dochod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 samodzielnie wybrać formę opodatkowania i sporządzać deklaracje podatkow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świadomy ograniczeń prawnych w praktyce gospodarcz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ezentować efektywność przedsięwzięcia w oparciu o mierniki wynikające z systemu rachunkowości podatkow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umie i akceptuje zasady etyki zawodu księgowego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Istota, funkcje i rodzaje podat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o bilansowe i prawo podatk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ik finansowy brutto i procedura ustalania podstawy opodatkowania podatkiem dochod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ogi formalno-prawne prowadzenia działalności gospodarcz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y opodatkowania małych firm – ogólna charakterystyka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y zryczałtowane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y ogólne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porównawcza poszczególnych form ewidencji działalności gospodarczej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2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t xml:space="preserve">Literatura podstawowa: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hyperlink r:id="rId2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Borowski, </w:t>
              </w:r>
            </w:hyperlink>
            <w:hyperlink r:id="rId3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Jan Furtas, </w:t>
              </w:r>
            </w:hyperlink>
            <w:hyperlink r:id="rId4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Gadacz, </w:t>
              </w:r>
            </w:hyperlink>
            <w:hyperlink r:id="rId5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J. Puncewicz, </w:t>
              </w:r>
            </w:hyperlink>
            <w:hyperlink r:id="rId6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R. Namysłowski, </w:t>
              </w:r>
            </w:hyperlink>
            <w:hyperlink r:id="rId7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D. Panek, </w:t>
              </w:r>
            </w:hyperlink>
            <w:hyperlink r:id="rId8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Pęczyk-Tofel, </w:t>
              </w:r>
            </w:hyperlink>
            <w:hyperlink r:id="rId9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Stańczyk, </w:t>
              </w:r>
            </w:hyperlink>
            <w:hyperlink r:id="rId10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P. Toński, </w:t>
              </w:r>
            </w:hyperlink>
            <w:hyperlink r:id="rId11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Wcisło, </w:t>
              </w:r>
            </w:hyperlink>
            <w:hyperlink r:id="rId12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P. Wojszko-Maciulewicz, </w:t>
              </w:r>
            </w:hyperlink>
            <w:hyperlink r:id="rId13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</w:t>
              </w:r>
            </w:hyperlink>
            <w:r>
              <w:rPr>
                <w:rStyle w:val="InternetLink"/>
                <w:rFonts w:cs="Calibri" w:ascii="Calibri" w:hAnsi="Calibri"/>
                <w:iCs/>
                <w:color w:val="000000"/>
                <w:kern w:val="2"/>
                <w:sz w:val="20"/>
                <w:szCs w:val="20"/>
                <w:u w:val="none"/>
              </w:rPr>
              <w:t>Zbroiński</w:t>
            </w:r>
            <w:r>
              <w:rPr>
                <w:rStyle w:val="InternetLink"/>
                <w:rFonts w:cs="Calibri" w:ascii="Calibri" w:hAnsi="Calibri"/>
                <w:iCs/>
                <w:color w:val="000000"/>
                <w:sz w:val="20"/>
                <w:szCs w:val="20"/>
                <w:u w:val="none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atki 2020 z komentarzem Crido, </w:t>
            </w:r>
            <w:r>
              <w:rPr>
                <w:rFonts w:cs="Calibri" w:ascii="Calibri" w:hAnsi="Calibri"/>
                <w:sz w:val="20"/>
                <w:szCs w:val="20"/>
              </w:rPr>
              <w:t>Wolters Kluwer 2020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. Cebrowska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finansowa i podatk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WN</w:t>
            </w:r>
            <w:r>
              <w:rPr>
                <w:rFonts w:cs="Calibri" w:ascii="Calibri" w:hAnsi="Calibri"/>
                <w:sz w:val="20"/>
                <w:szCs w:val="20"/>
              </w:rPr>
              <w:t>, 2019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  <w:t xml:space="preserve">I. Olchowicz, M. Jamroży, Rachunkowość podatkowa. Analiza w zakresie podatku dochodowego od osób prawnych, Difin, Warszawa 2020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 Zawadzki, Rachunkowość małych firm, tom I i II, Difin 2017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Winiarska, K. Startek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podatk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adania, testy, pyt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 H Beck</w:t>
            </w:r>
            <w:r>
              <w:rPr>
                <w:rFonts w:cs="Calibri" w:ascii="Calibri" w:hAnsi="Calibri"/>
                <w:sz w:val="20"/>
                <w:szCs w:val="20"/>
              </w:rPr>
              <w:t>, 2014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. Olchowicz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podatkowa</w:t>
            </w:r>
            <w:r>
              <w:rPr>
                <w:rFonts w:cs="Calibri" w:ascii="Calibri" w:hAnsi="Calibri"/>
                <w:sz w:val="20"/>
                <w:szCs w:val="20"/>
              </w:rPr>
              <w:t>, Difin, Warszawa 2011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stawy podatkowe: PDOF, PDOP, VAT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 w:bidi="he-I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ateriały on-lin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www.podatkirachunkowosc.bdo.pl/</w:t>
              </w:r>
            </w:hyperlink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www.gofin.pl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ksiegowosc.infor.pl</w:t>
              </w:r>
            </w:hyperlink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Pomoce naukowe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ezentacje multimedialne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1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SimSun;宋体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michal-borowski,14778.html" TargetMode="External"/><Relationship Id="rId3" Type="http://schemas.openxmlformats.org/officeDocument/2006/relationships/hyperlink" Target="https://www.profinfo.pl/autorzy/jan-furtas,21719.html" TargetMode="External"/><Relationship Id="rId4" Type="http://schemas.openxmlformats.org/officeDocument/2006/relationships/hyperlink" Target="https://www.profinfo.pl/autorzy/marek-gadacz,21704.html" TargetMode="External"/><Relationship Id="rId5" Type="http://schemas.openxmlformats.org/officeDocument/2006/relationships/hyperlink" Target="https://www.profinfo.pl/autorzy/andrzej-jan-puncewicz,21698.html" TargetMode="External"/><Relationship Id="rId6" Type="http://schemas.openxmlformats.org/officeDocument/2006/relationships/hyperlink" Target="https://www.profinfo.pl/autorzy/roman-namyslowski,9788.html" TargetMode="External"/><Relationship Id="rId7" Type="http://schemas.openxmlformats.org/officeDocument/2006/relationships/hyperlink" Target="https://www.profinfo.pl/autorzy/daniel-panek,32525.html" TargetMode="External"/><Relationship Id="rId8" Type="http://schemas.openxmlformats.org/officeDocument/2006/relationships/hyperlink" Target="https://www.profinfo.pl/autorzy/anna-peczyk-tofel,28933.html" TargetMode="External"/><Relationship Id="rId9" Type="http://schemas.openxmlformats.org/officeDocument/2006/relationships/hyperlink" Target="https://www.profinfo.pl/autorzy/mateusz-stanczyk,28936.html" TargetMode="External"/><Relationship Id="rId10" Type="http://schemas.openxmlformats.org/officeDocument/2006/relationships/hyperlink" Target="https://www.profinfo.pl/autorzy/pawel-tonski,21701.html" TargetMode="External"/><Relationship Id="rId11" Type="http://schemas.openxmlformats.org/officeDocument/2006/relationships/hyperlink" Target="https://www.profinfo.pl/autorzy/anna-wcislo,32522.html" TargetMode="External"/><Relationship Id="rId12" Type="http://schemas.openxmlformats.org/officeDocument/2006/relationships/hyperlink" Target="https://www.profinfo.pl/autorzy/paulina-wojszko-maciulewicz,32528.html" TargetMode="External"/><Relationship Id="rId13" Type="http://schemas.openxmlformats.org/officeDocument/2006/relationships/hyperlink" Target="https://www.profinfo.pl/autorzy/adam-zbroinski,3313.html" TargetMode="External"/><Relationship Id="rId14" Type="http://schemas.openxmlformats.org/officeDocument/2006/relationships/hyperlink" Target="http://www.podatkirachunkowosc.bdo.pl/" TargetMode="External"/><Relationship Id="rId15" Type="http://schemas.openxmlformats.org/officeDocument/2006/relationships/hyperlink" Target="http://www.gofin.pl/" TargetMode="External"/><Relationship Id="rId16" Type="http://schemas.openxmlformats.org/officeDocument/2006/relationships/hyperlink" Target="http://ksiegowosc.infor.pl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6:00Z</dcterms:created>
  <dc:creator>user</dc:creator>
  <dc:description/>
  <cp:keywords/>
  <dc:language>en-US</dc:language>
  <cp:lastModifiedBy>user</cp:lastModifiedBy>
  <dcterms:modified xsi:type="dcterms:W3CDTF">2020-11-22T14:10:00Z</dcterms:modified>
  <cp:revision>2</cp:revision>
  <dc:subject/>
  <dc:title/>
</cp:coreProperties>
</file>