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ubez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bezpie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Insur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R. Kaczma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R. Kaczma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owa wiedza z zakresu: teorii rynku, makro- i mikroekonomicznych uwarunkowań funkcjonowania podmiotów gospodarcz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zyskanie wiedzy z zakresu istoty ubezpieczenia, charakteru ryzyk objętych ubezpieczeniem, zasad prawnych w ubezpieczeniach, zasad funkcjonowania ubezpieczycieli, struktury i zasad rynku ubezpieczeń, specyfiki ubezpieczeń gospodarczych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Posiada wiedzę z zakresu rozpoznawania zjawisk gospodarczych, umie uzasadnić celowość regulowania rynku ubezpieczeń przez państwo i potrzebę jego nadzorowania. Zna źródła i metody identyfikacji i pomiaru ryzyka w działalności przedsiębiorstwa. Posiada podstawową wiedzę z zakresu uwarunkowań związanych z prowadzeniem działalności na rynku ubezpiecze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Wrtext"/>
                <w:rFonts w:cs="Calibri" w:ascii="Calibri" w:hAnsi="Calibri"/>
                <w:sz w:val="20"/>
                <w:szCs w:val="20"/>
              </w:rPr>
              <w:t>Zna podstawowe zasady funkcjonowania systemu ubezpieczeń gospodarczych i społecznych. Rozumie zasady zawierania umów ubezpieczenia oraz relacje i wzajemne związki między stronami umowy ubezpieczenia, a także między podmiotami stosunku ubezpiecze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, wymagające współpracy z instytucjami ubezpieczeniowymi. Umie uzasadnić celowość regulowania rynku ubezpieczeń przez państwo i potrzebę jego nadzor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Rozróżnia i analizuje ofertę ubezpieczeniową oraz potrafi wskazać czynniki ryzyka w działalności ubezpieczeni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Jest świadomy występowania ryzyka w otoczeniu bliższym i dalszym jednostek gospodarczych, a także konieczności ponoszenia konsekwencji decyzji swoich i zespołu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świadomość ciągłego rozwoju swojej wiedzy i ciągłego uczenia się w celu podnoszenia swoich kwalifikacji zawodowych. Zna ograniczenia własnej wiedzy ubezpieczeniowej i docenia potrzebę dalszego kształcenia i podnoszenia kwalifik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Ryzyko w działalności gospodarczej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stosowanie ubezpieczeń w zarządzaniu ryzykie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Funkcjonowanie rynku ubezpieczeń gospodar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dstawy prawne funkcjonowania polskiego rynku ubezpieczeń gospodar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Pośrednictwo ubezpieczeniow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Organizacja działalności zakładu ubezpieczeń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warcie i wykonanie umowy ubezpieczenia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J. Handschke, J. Monkiewicz (red.), Ubezpieczenia, Poltext 2010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T. Szumlicz (red.), Społeczne aspekty rozwoju rynku ubezpieczeniowego, Oficyna Wydawnicz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SGH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L. Gąsiorkiewicz, J. Monkiewicz (red.), Ubezpieczenia w zarządzaniu ryzykiem przedsiębiorstwa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Zastosowania, t. 2, Poltext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J. Monkiewicz, L. Gąsiorkiewicz (red.), Zarządzanie ryzykiem działalności organizacji, C.H. Beck,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Warszawa 20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3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28:00Z</dcterms:modified>
  <cp:revision>4</cp:revision>
  <dc:subject/>
  <dc:title>SYLABUS MODUŁU (PRZEDMIOTU)</dc:title>
</cp:coreProperties>
</file>