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lw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ogistyka w przedsiębiorstwi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Logistics in compan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tarzyna Lip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tarzyna Lip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ikroekonomia, Makroekonomia, Podstawy zarządzan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definiowanie roli logistyki zaopatrzenia w systemie logistycznym firmy. Opanowanie zasad planowania potrzeb materiałowych i zasad wyboru źródeł zakupu. Rola Internetu i handlu elektronicznego w logistyce zaopatrzenia. Problematyka logistyki przedsiębiorstwa, charakterystyka procesów przepływu materiałów w procesach produkcji. Kanały dystrybucji; zasady wykorzystywania kanałów dystrybucji w działalności podmiotów gospodarcz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5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rocesy i systemy logistyczne oraz główne elementy infrastruktury logistycznej przedsiębiorstwa. Wie, na czym polega i z jakich etapów składa się proces zakupów. Zna podstawowe metody utrzymywania zapasów stosowane w zarządzaniu materiałami. Zna podstawy teorii kanałów dystrybucji, analizy struktur i strategii w systemie dystrybucj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identyfikować i charakteryzować łańcuchy dostaw i kanały dystrybucji oraz związki logistyki z marketingiem przedsiębiorstw. Potrafi sformułować podstawowe kryteria oceny dostawców i zastosować je w praktyce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3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ezentuje postawę przedsiębiorczą oraz zaangażowanie w organizowaniu pracy w zespole, skutecznie komunikować się oraz postępować etycznie w celu wiarygodnego tworzenia systemu logistyki przedsiębior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Podział systemu logistycznego z rozgraniczeniem fazowym na fazę zaopatrzenia, produkcji, dystrybucji i fazę powtórnego zagospodarowania. Sprzężenia podsystemów logistyki w poszczególnych fazach. Znaczenie logistyki zaopatrzenia w systemie logistycznym firm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lanowanie potrzeb materiałowych. Trzy zasady zaopatrzenia materiałowego. System planowania i sterowania dostawam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nstrumenty polityki zaopatrzenia: polityka produktu, polityka kontraktacji (polityka warunków), polityka komunikacji i polityka zakupów. Wybór źródeł zakup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Analiza kosztów zaopatr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Logistyka produkcyjna w strategii przedsiębior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Uwarunkowania techniczno-organizacyjne logistyki produkcyj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Cykl badania i usprawniania procesów logistycznych w sferze produkcj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Główne planowanie zadań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lanowanie i harmonogramowanie przebiegu produk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Formy i metody bilansowania zadań z zasobam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terowania i kontrola przebiegu produk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Koncepcja „odchudzonej produkcji” (Lean production)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cepcja zarządzania ograniczeniami (Constrains management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ola logistyki dystrybucji w systemie logistyczny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iejsce dystrybucji w łańcuchu dosta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odzaje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jęcie kanału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truktura i podział kanałów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Projektowanie kanałów dystrybucji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Globalne koszty dystrybucji towar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spółdziałanie i konflikty w kanałach dystrybucj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sady ustalania ceny i marż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Udział poszczególnych ogniw kanałów dystrybucji w wartości sprzedaży. Koszty dystrybu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zacowanie kosztów wyczerpania zapas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Narzędzia elektroniczne w logistyce zaopatrzenia (MRP. MRP II, ERP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Samodzielna praca studenta: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•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lanowanie procesu zakupów – projekt realizowany w grupach 2-3 osobowych: a) zdefiniowanie potrzeb materiałowych w przedsiębiorstwie; b) określenie niezbędnego poziomu zapasów c) zaplanowanie procedury wyłaniania dostawców d) wybór dostawcó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•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ojektowanie systemu dystrybucji w działalności podmiotu gospodarczego – zadanie projektowe realizowane w małych grupach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Bendkowski J., Radziejewska G..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Logistyka zaopatrzenia w przedsiębiorstwi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Wyd. Politechniki Śląskiej, Gliwice Wyd. 2,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Coyle J.J., Bardi E.J., Langley J.C.: Jr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Zarządzanie logistyczn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Wydawnictwo PWE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Gołembska E. (red.)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Kompendium wiedzy o logistyce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wyd. 4. Wydawnictwo Naukowe PWN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Kowalska K.: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Logistyka zaopatrzeni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Wyd. Akademii Ekonomicznej w Katowicach, Katowice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5.Sarjusz-Wolski Z., Skowronek Czesław: Logistyka w przedsiębiorstwie, PWE, Warszawa 2012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1.Christopher M.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Strategia zarządzania dystrybucją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Agencja Wydawnicza Placet, Warszawa 1999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2.Czubała A.: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Dystrybucja produktów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. Wyd. 2. PWE, Warszawa 2004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3.Rutkowski K. (red.)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Logistyka dystrybucji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. Wyd. SGH, Warszawa 20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57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59:00Z</dcterms:modified>
  <cp:revision>3</cp:revision>
  <dc:subject/>
  <dc:title>SYLABUS MODUŁU (PRZEDMIOTU)</dc:title>
</cp:coreProperties>
</file>