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iH-PwP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w praktyce pielęgniarskiej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Law in nursing practice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Grażyna Iwanowicz- Palus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Grażyna Iwanowicz- Palu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Zaliczone efekty kształcenia na poziomie licencjata pielęgniarstwa z zakresu prawa w pielęgniarstwie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odstawową terminologią i koncepcjami prawa w pielęgniarstwie. Zna regulacje prawne dotyczące wykonywania zawodu pielęgniarki i udzielania świadczeń zdrowotny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kutki prawne zdarzeń medycz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otę błędów medycznych w pielęgniarstwie w kontekście niepowodzenia w działaniach terapeutyczno- pielęgn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7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ubezpieczeń w zakresie odpowiedzialności cywil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runkowania prawne przetwarzania danych wrażliwych w systemie ochrony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y uprawnień do udzielania świadczeń zdrowotnych przez pielęgniarkę w odniesieniu do poziomów kwalifikacji pielęgniarski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1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iać zdarzenia w praktyce zawodowej pielęgniarki w kontekście zgodności z przepisami prawa oraz możliwości i sposobów dochodzenia roszczeń, a także wskazywać możliwości rozwiązania danego problem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lifikować daną sytuację zawodową w odniesieniu do prawa cywilnego, karnego i zawod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1.Rregulacje prawne dotyczące wykonywania zawodu pielęgniarki i udzielania świadczeń zdrowotnych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2. Akty prawne związane z udzielaniem świadczeń zdrowotnych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jc w:val="both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spacing w:lineRule="auto" w:line="276"/>
              <w:ind w:left="360" w:right="425" w:hanging="0"/>
              <w:jc w:val="both"/>
              <w:rPr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owiedzialność w zawodzie pielęgniarki - Odpowiedzialność zawodowa- przesłanki odpowiedzialności zawodowej, postępowanie w sprawie odpowiedzialności zawodowej – postępowanie wyjaśniające, rozprawa przed sądem I i II instancji, postępowanie odwoławcze.  - Odpowiedzialność karna - Błędy medyczne: diagnostyczny, techniczny, terapeutyczny, organizacyjny. - Odpowiedzialność cywilna - przesłanki odpowiedzialności cywilnej: wina; związek przyczynowy; szkoda. - Odpowiedzialność pracownicza - odpowiedzialność porządkowa i material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5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dla pielęgniarek. M.Paszkowska- Stan prawny na dzień 1 czerwca 2017- Warszawa: Difin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do zdrowia w systemach ochron praw człowieka. R.Tabaszewski, Katolicki Uniwersytet Lubelski Jana Pawła II. Wydział Prawa, Prawa Kanonicznego i Administracji- Stan prawny na 1 lipca 2015r, Lublin wydawnictwo KUL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medyczne. Pod red.L.Kubickiego; aut.: M.Balicki, Wrocław, Wydawnictwo Medyczne Urban i Partner 200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medyczne dla pielęgniarek. D.Karkowska: z wprow. W.C.Włodarczyk- Stan prawny na 1 stycznia 2013r. Warszawa. Wolters Kluwer Polska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w medycynie. A.Fiutak wyd.2 Warszawa, Wydawnictwo C.H.Beck 201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6:19:00Z</dcterms:modified>
  <cp:revision>25</cp:revision>
  <dc:subject/>
  <dc:title>ZARZĄDZENIE REKTORA nr</dc:title>
</cp:coreProperties>
</file>