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pacing w:val="30"/>
          <w:sz w:val="18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  <w:t>SYLABUS MODUŁU (PRZEDMIOTU)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8"/>
        <w:gridCol w:w="1372"/>
        <w:gridCol w:w="817"/>
        <w:gridCol w:w="5810"/>
      </w:tblGrid>
      <w:tr>
        <w:trPr>
          <w:trHeight w:val="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od moduł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.2.BNiRP-I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naukowa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 w języku angielskim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tLeast" w:line="540"/>
              <w:rPr>
                <w:rFonts w:ascii="Verdana" w:hAnsi="Verdana" w:cs="Courier New"/>
                <w:color w:val="202124"/>
                <w:sz w:val="16"/>
                <w:szCs w:val="16"/>
                <w:lang w:eastAsia="pl-PL"/>
              </w:rPr>
            </w:pPr>
            <w:r>
              <w:rPr>
                <w:rFonts w:cs="Courier New" w:ascii="Verdana" w:hAnsi="Verdana"/>
                <w:color w:val="202124"/>
                <w:sz w:val="16"/>
                <w:szCs w:val="16"/>
                <w:lang w:val="en" w:eastAsia="pl-PL"/>
              </w:rPr>
              <w:t>Research information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dział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Nauk Medycznyc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ierunek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stacjonarne/niestacjonarne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ziom kształcenia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ofil kształcenia 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należność do grupy przedmiot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7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ecjalność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a odpowiedzialna za modu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n. med. Grzegorz Gałuszka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y prowadzące zajęcia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n. med. Grzegorz Gałuszka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8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42"/>
        <w:gridCol w:w="1134"/>
        <w:gridCol w:w="1445"/>
      </w:tblGrid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prowadzenia zaję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- jaki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godzin zajęć w sem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genda: W – wykład, Ć – ćwiczenia, K- konwersatorium, L – laboratorium, P – projekt, Wa – warsztaty, </w:t>
              <w:br/>
              <w:t>ZP – zajęcia praktyczne, Pr – praktyka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emestr(y) zajęć dla kierunku kształcenia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II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punktów ECTS za modu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ęzyk wykładowy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magania wstępne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Kształcenie na studiach drugiego stopnia mogą podejmować osoby, które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osiadają tytuł licencjata pielęgniarstwa</w:t>
            </w:r>
          </w:p>
        </w:tc>
      </w:tr>
    </w:tbl>
    <w:p>
      <w:pPr>
        <w:pStyle w:val="Normal"/>
        <w:spacing w:lineRule="auto" w:line="276" w:before="0" w:after="200"/>
        <w:ind w:left="426" w:righ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42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288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Cele kształcenia</w:t>
            </w:r>
          </w:p>
        </w:tc>
      </w:tr>
      <w:tr>
        <w:trPr>
          <w:trHeight w:val="3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Student zna źródła i sposoby wyszukiwania informacji naukowej w bazach danych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02"/>
        <w:gridCol w:w="1364"/>
        <w:gridCol w:w="1499"/>
      </w:tblGrid>
      <w:tr>
        <w:trPr>
          <w:trHeight w:val="39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Opis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Efekt kształcenia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/umie/potrafi/zna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kierunkowych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obszarowych)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Źródła naukowej informacji medyczn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8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W6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osoby wyszukiwania informacji naukowej w bazach dan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8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W7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sować testy parametryczne i nieparametryczne dla zmiennych zależnych i niezależn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8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U5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KOMPETENCJE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ć praw pacjen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PIEL.2P_K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2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Verdana" w:hAnsi="Verdana" w:eastAsia="Batang;Arial Unicode MS" w:cs="Verdana"/>
          <w:b/>
          <w:b/>
          <w:sz w:val="16"/>
          <w:szCs w:val="16"/>
        </w:rPr>
      </w:pPr>
      <w:r>
        <w:rPr>
          <w:rFonts w:eastAsia="Batang;Arial Unicode MS" w:cs="Verdana" w:ascii="Verdana" w:hAnsi="Verdana"/>
          <w:b/>
          <w:sz w:val="16"/>
          <w:szCs w:val="16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"/>
        <w:gridCol w:w="787"/>
        <w:gridCol w:w="788"/>
        <w:gridCol w:w="787"/>
        <w:gridCol w:w="788"/>
        <w:gridCol w:w="787"/>
        <w:gridCol w:w="788"/>
        <w:gridCol w:w="787"/>
        <w:gridCol w:w="813"/>
        <w:gridCol w:w="34"/>
        <w:gridCol w:w="40"/>
        <w:gridCol w:w="40"/>
        <w:gridCol w:w="40"/>
        <w:gridCol w:w="30"/>
      </w:tblGrid>
      <w:tr>
        <w:trPr>
          <w:trHeight w:val="397" w:hRule="atLeast"/>
        </w:trPr>
        <w:tc>
          <w:tcPr>
            <w:tcW w:w="9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Metody weryfikacji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7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ust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ąstkowa praca pisem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pisemna końcowa (np. esej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/ prezentacj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wozd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na zajęcia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..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IEDZA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1 – W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           </w:t>
            </w:r>
            <w:r>
              <w:rPr>
                <w:rFonts w:cs="Verdana" w:ascii="Verdana" w:hAnsi="Verdana"/>
                <w:sz w:val="14"/>
                <w:szCs w:val="18"/>
              </w:rPr>
              <w:t>U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OMPETENCJE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          </w:t>
            </w:r>
            <w:r>
              <w:rPr>
                <w:rFonts w:cs="Verdana" w:ascii="Verdana" w:hAnsi="Verdana"/>
                <w:sz w:val="14"/>
                <w:szCs w:val="18"/>
              </w:rPr>
              <w:t>K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eastAsia="Calibri" w:cs="Verdana"/>
          <w:color w:val="365F91"/>
          <w:sz w:val="16"/>
          <w:szCs w:val="16"/>
        </w:rPr>
      </w:pPr>
      <w:r>
        <w:rPr>
          <w:rFonts w:eastAsia="Calibri" w:cs="Verdana" w:ascii="Verdana" w:hAnsi="Verdana"/>
          <w:color w:val="365F91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color w:val="365F91"/>
          <w:sz w:val="16"/>
          <w:szCs w:val="16"/>
        </w:rPr>
      </w:pPr>
      <w:r>
        <w:rPr>
          <w:rFonts w:eastAsia="Calibri" w:cs="Verdana" w:ascii="Verdana" w:hAnsi="Verdana"/>
          <w:b/>
          <w:color w:val="365F9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b/>
          <w:sz w:val="20"/>
          <w:u w:val="single"/>
        </w:rPr>
        <w:t>Kryteria oceniania kompetencji stud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 xml:space="preserve">Poniżej w formie syntetycznej przedstawiono wymagania minimalne dla trzech grup efektów kształcenia, jakie Student musi uzyskać, aby zaliczyć dany przedmiot. Aby Student zaliczył dany moduł wszystkie efekty kształcenia opisane w sylabusie muszą być pozytywnie zweryfikowane przez osobę(y) prowadzącą(e) zajęcia w ramach danego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W - WIE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zapamiętuje i odtwarza wiedzę przewidzianą do opanowania w ramach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dodatkowo interpretuje zjawiska/problemy i potrafi rozwiązać typowy prob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Student potrafi rozwiązywać nawet złożone problemy z danej dziedziny, potrafi dokonać syntezy, przeprowadzić wszechstronną ocenę, stworzyć dzieło oryginalne, inspirujące in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U - UMIEJĘT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orientuje się w charakterze czynności, potrafi pod kierunkiem nauczyciela akademickiego wykonać czynności/rozwiązać problemy dotyczące treści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potrafi samodzielnie wykonać czynności/zadania/rozwiązać typowe problemy dotyczące treści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 Student posiada w pełni opanowaną umiejętność/zdolność wykonania przewidzianych w treściach modułu czynności/zadań/problemów także w bardziej złożonych przypadk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K - KOMPETENCJ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biernie przyswaja treści modułu z wykazaniem zdolności do koncentracji uwagi i słuch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aktywnie uczestniczy w zajęciach, dokonuje ocen wartościujących według kryteriów przyjętych w danej dziedzinie, potrafi aktywnie współdziałać w obrębie gru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b/>
          <w:sz w:val="20"/>
        </w:rPr>
        <w:t>Bardzo dobry</w:t>
      </w:r>
      <w:r>
        <w:rPr>
          <w:sz w:val="20"/>
        </w:rPr>
        <w:t xml:space="preserve"> – Student dokonuje integracji postawy zgodnie z sugerowanym wzorcem, rozwija własny system wartości zawodowych i społecznych, potrafi przyjąć odpowiedzialność za działanie grupy, obejmując w niej przewodnictwo.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4"/>
        <w:gridCol w:w="4589"/>
        <w:gridCol w:w="1031"/>
        <w:gridCol w:w="1662"/>
      </w:tblGrid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Treść modułu (przedmiotu) kształcenia (program wykładów i pozostałych zajęć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Odniesienie do efektów kształcenia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ŁADY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1.Sposoby wyszukiwania informacji naukowej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2.Źródła informacji naukowych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ĆWICZENIA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1.Stosowanie testów parametrycznych i nieparametrycznych dla zmiennych.</w:t>
            </w:r>
          </w:p>
          <w:p>
            <w:pPr>
              <w:pStyle w:val="Normal"/>
              <w:ind w:left="360" w:right="425" w:hanging="0"/>
              <w:rPr>
                <w:rFonts w:ascii="Verdana" w:hAnsi="Verdana" w:eastAsia="Calibri" w:cs="Verdana"/>
                <w:sz w:val="16"/>
                <w:szCs w:val="16"/>
                <w:lang w:eastAsia="he-IL" w:bidi="he-IL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he-IL" w:bidi="he-IL"/>
              </w:rPr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 – W2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U1 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1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lecana literatura i pomoce naukowe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teratura podstawow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red.K.Heska- Kwaśniewicz, współpraca D.Pietruch- Reizes. W kręgu książki, biblioteki i informacji naukowej. Wyd. Uniwersytetu Śląskiego 2014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a nakładu pracy studenta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(udział w zajęciach, aktywność, przygotowanie sprawozdania, itp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</w:t>
            </w: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wersator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ćwiczen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(2 – 3 razy w semestrz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egzaminie/kolokwium zaliczeniowym przedmio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Inne – jakie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 (suma pozycji 1.1 – 1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podczas zajęć wymagających bezpośr. udziału nauczyciela akademickiego)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amodzielna praca studenta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studiowanie tematyki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ćwicze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kolokwi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zajęć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onywanie sprawozda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alizacja samodzielnie wykonywanych zadań (projektów, dokumentacji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kolokwium końcowego z ćwiczeń/laboratori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egzaminu/kolokwium końcowego z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 – jaki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samodzielnej pracy studenta (suma 2.1 – 2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Liczba punktów ECTS, uzyskiwanych przez studenta w ramach samodzielnej pracy </w:t>
            </w: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umaryczne obciążenie pracą studenta (suma 1.10+2.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20"/>
                <w:szCs w:val="16"/>
              </w:rPr>
              <w:t>Punkty ECTS za moduł (suma 1.11+2.1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Nakład pracy związany z zajęciami o charakterze praktycznym, w tym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praktyczne (Wydział Nauk o Zdrowiu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o charakterze praktycznym (1.2 – 1.8, 2.2 – 2.7, inn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Praktyka zawodo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Łączny nakład pracy związany z zajęciami o charakterze praktyczn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w ramach zajęć o charakterze praktycznym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rona internetowa modułu: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Wpisać adres strony www moduł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Verdana" w:ascii="Verdana" w:hAnsi="Verdana"/>
        <w:b w:val="false"/>
        <w:bCs w:val="false"/>
        <w:i/>
        <w:iCs/>
        <w:sz w:val="16"/>
        <w:szCs w:val="16"/>
      </w:rPr>
      <w:t xml:space="preserve">Załącznik </w:t>
    </w:r>
    <w:r>
      <w:rPr>
        <w:rFonts w:cs="Verdana" w:ascii="Verdana" w:hAnsi="Verdana"/>
        <w:b w:val="false"/>
        <w:i/>
        <w:sz w:val="16"/>
        <w:szCs w:val="16"/>
      </w:rPr>
      <w:t>do Zarządzenia Rektora WSEiP nr …/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z dnia ……….. 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r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NimbusRomNo9L-Regu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59:00Z</dcterms:created>
  <dc:creator>MarekP</dc:creator>
  <dc:description/>
  <cp:keywords/>
  <dc:language>en-US</dc:language>
  <cp:lastModifiedBy>edytakorus</cp:lastModifiedBy>
  <cp:lastPrinted>2012-06-01T15:50:00Z</cp:lastPrinted>
  <dcterms:modified xsi:type="dcterms:W3CDTF">2021-03-20T14:22:00Z</dcterms:modified>
  <cp:revision>21</cp:revision>
  <dc:subject/>
  <dc:title>ZARZĄDZENIE REKTORA nr</dc:title>
</cp:coreProperties>
</file>