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doskopi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Endoscopy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lek. med. Piotr Krzciuk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lek. med. Piotr Krzciuk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/II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zna organizację i funkcjonowanie pracowni endoskopii, terapeutyczne i diagnostyczne możliwości endoskopii.</w:t>
            </w:r>
          </w:p>
        </w:tc>
      </w:tr>
    </w:tbl>
    <w:p>
      <w:pPr>
        <w:pStyle w:val="Normal"/>
        <w:spacing w:lineRule="auto" w:line="276" w:before="0" w:after="200"/>
        <w:rPr>
          <w:rFonts w:ascii="Verdana" w:hAnsi="Verdana" w:eastAsia="Calibri" w:cs="Calibri"/>
          <w:sz w:val="16"/>
          <w:szCs w:val="16"/>
        </w:rPr>
      </w:pPr>
      <w:r>
        <w:rPr>
          <w:rFonts w:eastAsia="Calibri" w:cs="Calibri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Calibri"/>
          <w:sz w:val="16"/>
          <w:szCs w:val="16"/>
        </w:rPr>
      </w:pPr>
      <w:r>
        <w:rPr>
          <w:rFonts w:eastAsia="Calibri" w:cs="Calibri" w:ascii="Verdana" w:hAnsi="Verdana"/>
          <w:sz w:val="16"/>
          <w:szCs w:val="16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rganizację i funkcjonowanie pracowni endoskopowej oraz zasad wykonywania procedur endoskopow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37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8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agnostyczne i terapeutyczne możliwości endoskopii w zakresie przewodu pokarmowego, dróg oddechowych urologii, ginekologii, laryngologii, anestezjologii i ortopedi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38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9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prowadzenia dokumentacji medycznej obowiązującej w pracowni endoskop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39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10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yć pacjenta i jego rodzinę postępowania przed planowanym i po wykonanym procesie diagnostyki i terapii endoskop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29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8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ółuczestniczyć w procesie diagnostyki i terapii endoskop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30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9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ić dokumentację medyczną w pracowni endoskop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31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10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ać się dobrem pacjenta, szanować godność i autonomię osób powierzonych opiece, okazywać zrozumienie dla różnic światopoglądowych i kulturowych oraz empatię w reakcji z pacjentem i jego rodzin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K1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1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ć i uwzględniać czynniki wpływające na reakcje własne i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K5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5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-W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U1 -U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-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Organizacja i funkcjonowanie pracowni endoskopowej oraz zasady wykonywania procedur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Diagnostyczne i terapeutyczne możliwości endoskopii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Zasady prowadzenia dokumentacji medycznej w pracowni endoskopii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Uczenie pacjenta i jego rodzinę postępowania przed planowanymi i po zabiegach w pracowni endoskopii.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Współuczestnictwo w procesie diagnostyki terapii endoskopowej.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3.Prowadzenie dokumentacji medycznej w pracowni endoskopii.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- W3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3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.F.Dauglas O., Cave David R.,Endoskopia kapsułkowa wyd. Urban&amp;Partner 200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G.G.Ginsberg, M.L.Kochman, I.Novto Kliniczna endoskopia przewodu pokarmowego. Wyd.Medipaga 201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M.Classen, G.N.J.Tytgat, Ch.J.Lightolale Endoskopia układu pokarmowego. Wyd. Medi Page 201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5:38:00Z</dcterms:modified>
  <cp:revision>29</cp:revision>
  <dc:subject/>
  <dc:title>ZARZĄDZENIE REKTORA nr</dc:title>
</cp:coreProperties>
</file>