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NKNNC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wydolność krążenia  i zaburzenia rytmu, nadciśnienie tętnicze, cukrzyca, niewydolność oddechow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Verdana" w:hAnsi="Verdana" w:cs="Courier New"/>
                <w:color w:val="202124"/>
                <w:sz w:val="16"/>
                <w:szCs w:val="16"/>
                <w:lang w:val="en-US"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Circulatory failure and arrhythmias, hypertension, diabetes mellitus, respiratory failure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Grażyna Czerwia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Grażyna Czerwiak, mgr Ewa Jachym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zasady postępowania diagnostyczno- terapeutyczne i opieki nad pacjentami z zaburzeniami rytmu serca, przewlekłą niewydolność krążenia, nadciśnieniem tętniczym, cukrzycą i niewydolnością oddechową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sady postępowania diagnostyczno- terapeutycznego i opieki nad pacjentami z nadciśnieniem tętniczym, zaburzeniami rytmu serca, przewlekłą niewydolnością krążenia oraz nowoczesne technologie wykorzystywane w terapii i monitorowaniu pacjentów z chorobami układu krąż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5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y i zasady postępowania diagnostyczno- terapeutycznego oraz opieki nad pacjentami z niewydolnością narządow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0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i metody prowadzenia edukacji terapeutycznej pacjenta jego rodziny i opiekuna w zakresie samoobserwacji i samopielęgnacji w cukrzycy, astmie i przewlekłej obturacyjnej chorobie płu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2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tomechanizm cukrzycy, astmy i przewlekłej obturacyjnej choroby płuc oraz powikłania i zasady koordynacji działań związanych z prowadzeniem edukacji terapeut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3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ć pacjenta z nadciśnieniem tętniczym, przewlekłą niewydolnością krążenia i zaburzeniami rytmu serca do samoopieki i samopielęgnacj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i przeprowadzać edukację terapeutyczną pacjenta, jego rodziny i opiekuna w zakresie samoobserwacji i samopielęgnacji przy nadciśnieniu tętniczym, w przewlekłej niewydolności krążenia i przy zaburzeniach rytmu serc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ywać nowoczesne technologie informacyjne do monitorowania pacjentów z chorobami układu krąż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ywać aktualną wiedzę w celu zapewnienia wysokiego poziomu edukacji terapeutycznej pacjentów chorych na cukrzycę, ich rodzin i opiekunów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4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i koordynować opiekę nad pacjentem chorym na cukrzyc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tywować pacjenta chorego na cukrzycę do radzenia sobie z chorobą i do współpracy w procesie lecz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6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1.Postępowanie diagnostyczno- terapeutyczne i opieka nad pacjentem z nadciśnieniem tętniczym, zaburzeniami rytmu serca, przewlekłą niewydolnością krążenia. Nowoczesne technologie wykorzystywane w terapii i monitorowaniu pacjentów z chorobami układu krążeni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2.Objawy , diagnostyka i postępowanie pielęgniarskie w przewlekłej niewydolności krążeni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3.Prowadzenie edukacji zdrowotnej i terapeutyczna pacjenta i jego rodziny w zakresie samoobserwacji i samoopieki w cukrzycy, astmie i przewlekłej obturacyjnej chorobie płuc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4.Patomechanizm cukrzycy, astmy oraz obturacyjnej chorobie płuc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Przygotowanie pacjenta do samoopieki i samopielęgnacji z nadciśnieniem tętniczym, przewlekłą niewydolnością  krążenia i zaburzeniami rytmu serc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2. Planowanie i przeprowadzanie edukacji terapeutycznej pacjenta, jego rodziny i opieka w zakresie samoobserwacji i samoopieki z nadciśnieniem tętniczym, przewlekłej niewydolności krążenia i zaburzeniami rytmu serc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3.Wykorzystanie nowoczesnych technologii informacyjnych do monitorowania pacjentów z chorobami układu krążeni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5.Wykorzystanie wiedzy w celu zapewnienia wysokiego poziomu edukacji terapeutycznej pacjentów chorych na cukrzycę ich rodzin i opiekunów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6.Planowanie i koordynowanie opieki nad pacjentem chorym na cukrzycę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9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10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Monitorowanie czynności i dynamiki układu krążenia. M.Piechota wyd Mahmed 201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Stany zagrożenia życia w chorobach układu krążenia. A.Stępka wyd. PZWL 201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Cukrzyca tomI. J.Sieradzki wyd.Via Medic 201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Astma oskrzelowa. G.Bochenek, Z.Doniec, E.Kryj- Radziszewska wyd. PZWL Warszawa 202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Podstawy diabetologii dla studentów medycyny i lekarzy praktyków. L.Majkowska wyd. Pomorski Uniwersytet Medyczny 201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Ostra niewydolność oddechowa. Z.Anoszewski, J.Skalski, A.Skalska wyd. Naukowe Sląsk 200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5:06:00Z</dcterms:modified>
  <cp:revision>28</cp:revision>
  <dc:subject/>
  <dc:title>ZARZĄDZENIE REKTORA nr</dc:title>
</cp:coreProperties>
</file>