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BNiRP-S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ka medyczn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cal statistic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of. dr hab. Marek Pawełczy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of. dr hab. Marek Paweł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liczone efekty kształcenia licencjata pielęgniarstwa z zakresu podstaw obsługi komputera i znajomości środowiska Windows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roblematyką badań naukowych z uwzględnieniem podstaw statystyki medycznej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ady przygotowania baz danych do analiz statystycznych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rzędzia informatyczne, testy statystyczne i zasady opracowywanych wyników nauk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ć bazy danych do obliczeń statystycz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ć i uwzględniać czynniki wpływające na reakcje własne i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6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zpieczeństwo danych. Ochrona praw autorskich. Statystyki i estymatory. Wyznaczanie przedziałów ufności. Testy zgodności, jednorodności i istotności, w tym uniwersalny test </w:t>
            </w:r>
            <w:r>
              <w:rPr>
                <w:rFonts w:cs="Arial" w:ascii="Arial" w:hAnsi="Arial"/>
                <w:sz w:val="16"/>
                <w:szCs w:val="16"/>
              </w:rPr>
              <w:t>ᵡ</w:t>
            </w:r>
            <w:r>
              <w:rPr>
                <w:rFonts w:cs="Verdana" w:ascii="Verdana" w:hAnsi="Verdana"/>
                <w:sz w:val="16"/>
                <w:szCs w:val="16"/>
              </w:rPr>
              <w:t>2 i test t-Student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worzenie i badanie tablic częstości. Korelacja i niezależność cech. Testowanie korelacji. Prezentacja graficzna wyników. Formatowanie i tworzenie wykresów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U1 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Rabiej M.: statystyka z programem Statistica, Wyd. Helion 2012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Roterman – Konieczna I.: Statystyka na receptę, Wydanie 1, Wyd. Uniwersytetu Jagiellońskiego, Kraków 20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Petrie A, Sabin C.: Statystyka medyczna w zarysie, Wyd. Lek. PZWL, Warszawa 2016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iteratura uzupełniają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Jóźwiak J., Podgórski J.: Statystyka od podstaw, Polskie wydawnictwo Ekonomiczne, Luty 2012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Lemańczyk A.: Statystyka w pigułce. Wydanie 1, UM Poznań 2008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6:44:00Z</dcterms:modified>
  <cp:revision>21</cp:revision>
  <dc:subject/>
  <dc:title>ZARZĄDZENIE REKTORA nr</dc:title>
</cp:coreProperties>
</file>