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BNiRP-PPOD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ktyka pielęgniarska oparta na dowodach naukowych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Evidence-based nursing practice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zasady praktyki opartej na dowodach naukowy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ady praktyki opartej na dowodach naukowych w medycynie (evidence based medicine) i w pielęgniarstwie (evidence based nursing practice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8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ć ze specjalistycznej literatury naukowej i zagranicznej, naukowych baz danych oraz informacji i danych przekazywanych przez międzynarodowe organizacje i stowarzyszenia pielęgniarsk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6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azywaniem problem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Zasady praktyki oparte na dowodach naukowych w medycynie i pielęgniarstwie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Zasoby medycznej literatury naukowej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Korzystanie ze specjalistycznej literatury naukowej i zagraniczn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 Witryny internetowe z zasobami literatury naukowej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I.Uchmanowicz, M.Przestrzelska, P.J.Gunowiec. Badania naukowe w pielęgniarstwie i położnictwie tom 7. Wyd. Continuo 202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6:06:00Z</dcterms:modified>
  <cp:revision>22</cp:revision>
  <dc:subject/>
  <dc:title>ZARZĄDZENIE REKTORA nr</dc:title>
</cp:coreProperties>
</file>