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Verdana" w:hAnsi="Verdana" w:eastAsia="Calibri" w:cs="Verdana"/>
          <w:spacing w:val="30"/>
        </w:rPr>
      </w:pPr>
      <w:r>
        <w:rPr>
          <w:rFonts w:eastAsia="Calibri" w:cs="Verdana" w:ascii="Verdana" w:hAnsi="Verdana"/>
          <w:spacing w:val="30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  <w:t>SYLABUS MODUŁU (PRZEDMIOTU)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48"/>
        <w:gridCol w:w="1372"/>
        <w:gridCol w:w="817"/>
        <w:gridCol w:w="5810"/>
      </w:tblGrid>
      <w:tr>
        <w:trPr>
          <w:trHeight w:val="39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od modułu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.2.ZPP-ChN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oroba nowotworowa, leczenie żywieniowe, ból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 w języku angielskim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tLeast" w:line="540"/>
              <w:rPr>
                <w:rFonts w:ascii="Verdana" w:hAnsi="Verdana" w:cs="Courier New"/>
                <w:color w:val="202124"/>
                <w:sz w:val="16"/>
                <w:szCs w:val="16"/>
                <w:lang w:eastAsia="pl-PL"/>
              </w:rPr>
            </w:pPr>
            <w:r>
              <w:rPr>
                <w:rFonts w:cs="Courier New" w:ascii="Verdana" w:hAnsi="Verdana"/>
                <w:color w:val="202124"/>
                <w:sz w:val="16"/>
                <w:szCs w:val="16"/>
                <w:lang w:val="en" w:eastAsia="pl-PL"/>
              </w:rPr>
              <w:t>Cancer, nutritional treatment, pain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dział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Nauk Medycznych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ierunek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studia stacjonarne/niestacjonarne 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ziom kształcenia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rofil kształcenia 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należność do grupy przedmiot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7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ecjalność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a odpowiedzialna za modu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mgr Ewa Jachymczyk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y prowadzące zajęcia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mgr Ewa Jachymczyk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83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31"/>
        <w:gridCol w:w="532"/>
        <w:gridCol w:w="531"/>
        <w:gridCol w:w="532"/>
        <w:gridCol w:w="532"/>
        <w:gridCol w:w="531"/>
        <w:gridCol w:w="532"/>
        <w:gridCol w:w="532"/>
        <w:gridCol w:w="142"/>
        <w:gridCol w:w="1134"/>
        <w:gridCol w:w="1445"/>
      </w:tblGrid>
      <w:tr>
        <w:trPr>
          <w:trHeight w:val="2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prowadzenia zaję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- jakie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godzin zajęć w sem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Legenda: W – wykład, Ć – ćwiczenia, K- konwersatorium, L – laboratorium, P – projekt, Wa – warsztaty, </w:t>
              <w:br/>
              <w:t>ZP – zajęcia praktyczne, Pr – praktyka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emestr(y) zajęć dla kierunku kształcenia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IV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punktów ECTS za modu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ęzyk wykładowy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magania wstępne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Verdana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Kształcenie na studiach drugiego stopnia mogą podejmować osoby, które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osiadają tytuł licencjata pielęgniarstwa</w:t>
            </w:r>
          </w:p>
        </w:tc>
      </w:tr>
    </w:tbl>
    <w:p>
      <w:pPr>
        <w:pStyle w:val="Normal"/>
        <w:spacing w:lineRule="auto" w:line="276" w:before="0" w:after="200"/>
        <w:ind w:left="426" w:righ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42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288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Cele kształcenia</w:t>
            </w:r>
          </w:p>
        </w:tc>
      </w:tr>
      <w:tr>
        <w:trPr>
          <w:trHeight w:val="361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Student zna etiopatogenezę, epidemiologię i profilaktykę chorób nowotworowych. Znają metody oceny bólu, zasady współpracy z zespołem żywieniowym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02"/>
        <w:gridCol w:w="1364"/>
        <w:gridCol w:w="1499"/>
      </w:tblGrid>
      <w:tr>
        <w:trPr>
          <w:trHeight w:val="39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Opis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</w:t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Efekt kształcenia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/umie/potrafi/zna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kierunkowych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obszarowych)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tiopatogenezę nowotworzenia, epidemiologię i profilaktykę chorób nowotworow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6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34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ady leczenia i opieki nad pacjentem z chorobą nowotworową, w tym terapii spersonalizowan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6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35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ady i sposoby pielęgnowania pacjenta po radioterapii i chemioterapi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6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36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tody rozpoznawania reakcji pacjenta na chorobę i leczenie onkologiczn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6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37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tody oceny bólu w różnych sytuacjach klinicznych i farmakologiczne oraz niefarmakologiczne metody jego leczeni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7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44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ady współpracy z zespołem żywieniowym w planowaniu i realizacji metod, technik oraz rodzajów żywienia dojelitowego i pozajelitowego w ramach profilaktyki powikła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W7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W45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ować opiekę nad pacjentami z wybranymi chorobami nowotworowymi leczonymi systemow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IEL.2P_U58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37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sować metody i środki łagodzące skutki uboczne chemioterapii i radioterapi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IEL.2P_U59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38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poznawać sytuację psychologiczną pacjenta i jego reakcje na chorobę oraz proces leczenia, a także udzielać mu wsparcia motywacyjno- edukacyjneg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IEL.2P_U60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39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iać natężenie bólu według skal z uwzględnieniem wieku pacjenta i jego stanu kliniczneg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6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45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ierać i stosować metody leczenia farmakologicznego bólu oraz stosować metody niefarmakologiczne leczenia bólu w zależności od stanu klinicznego pacjen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6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46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itorować skuteczność leczenia przeciwbóloweg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6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47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ić edukację pacjenta w zakresie samokontroli i samopielęgnacji terapii bólu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6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48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rzystywać standaryzowane narzędzia w przeprowadzaniu oceny stanu odżywienia pacjen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49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itorować stan ogólny pacjenta w czasie leczenia żywienioweg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7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50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0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ić żywienie dojelitowe z wykorzystaniem różnych technik w tym pompy perstaltycznej i żywienia pozajelitowego drogą żył centralnych i obwodow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U51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KOMPETENCJE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ięgać opinii ekspertów w przypadku trudności z samodzielnym rozwiązywaniem problemów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5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rzegać i rozpoznawać własne ograniczenia w zakresie wiedzy, umiejętności i kompetencji społecznych oraz dokonywać samooceny deficytów i potrzeb edukacyjn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7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Verdana" w:hAnsi="Verdana" w:eastAsia="Batang;Arial Unicode MS" w:cs="Verdana"/>
          <w:b/>
          <w:b/>
          <w:sz w:val="16"/>
          <w:szCs w:val="16"/>
        </w:rPr>
      </w:pPr>
      <w:r>
        <w:rPr>
          <w:rFonts w:eastAsia="Batang;Arial Unicode MS" w:cs="Verdana" w:ascii="Verdana" w:hAnsi="Verdana"/>
          <w:b/>
          <w:sz w:val="16"/>
          <w:szCs w:val="16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7"/>
        <w:gridCol w:w="787"/>
        <w:gridCol w:w="788"/>
        <w:gridCol w:w="787"/>
        <w:gridCol w:w="788"/>
        <w:gridCol w:w="787"/>
        <w:gridCol w:w="788"/>
        <w:gridCol w:w="787"/>
        <w:gridCol w:w="813"/>
        <w:gridCol w:w="34"/>
        <w:gridCol w:w="40"/>
        <w:gridCol w:w="40"/>
        <w:gridCol w:w="40"/>
        <w:gridCol w:w="30"/>
      </w:tblGrid>
      <w:tr>
        <w:trPr>
          <w:trHeight w:val="397" w:hRule="atLeast"/>
        </w:trPr>
        <w:tc>
          <w:tcPr>
            <w:tcW w:w="9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Metody weryfikacji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7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ust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ąstkowa praca pisem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pisemna końcowa (np. esej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kwiu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/ prezentacj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awozd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na zajęcia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...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IEDZA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1 -W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MIEJĘTNOŚCI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eastAsia="Verdana" w:cs="Verdana" w:ascii="Verdana" w:hAnsi="Verdana"/>
                <w:sz w:val="14"/>
                <w:szCs w:val="18"/>
              </w:rPr>
              <w:t xml:space="preserve">                 </w:t>
            </w:r>
            <w:r>
              <w:rPr>
                <w:rFonts w:cs="Verdana" w:ascii="Verdana" w:hAnsi="Verdana"/>
                <w:sz w:val="14"/>
                <w:szCs w:val="18"/>
              </w:rPr>
              <w:t>U1 – U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eastAsia="Verdana" w:cs="Verdana" w:ascii="Verdana" w:hAnsi="Verdana"/>
                <w:sz w:val="14"/>
                <w:szCs w:val="18"/>
              </w:rPr>
              <w:t xml:space="preserve">    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OMPETENCJE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1 – K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eastAsia="Calibri" w:cs="Verdana"/>
          <w:color w:val="365F91"/>
          <w:sz w:val="16"/>
          <w:szCs w:val="16"/>
        </w:rPr>
      </w:pPr>
      <w:r>
        <w:rPr>
          <w:rFonts w:eastAsia="Calibri" w:cs="Verdana" w:ascii="Verdana" w:hAnsi="Verdana"/>
          <w:color w:val="365F91"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color w:val="365F91"/>
          <w:sz w:val="16"/>
          <w:szCs w:val="16"/>
        </w:rPr>
      </w:pPr>
      <w:r>
        <w:rPr>
          <w:rFonts w:eastAsia="Calibri" w:cs="Verdana" w:ascii="Verdana" w:hAnsi="Verdana"/>
          <w:b/>
          <w:color w:val="365F91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b/>
          <w:sz w:val="20"/>
          <w:u w:val="single"/>
        </w:rPr>
        <w:t>Kryteria oceniania kompetencji stude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 xml:space="preserve">Poniżej w formie syntetycznej przedstawiono wymagania minimalne dla trzech grup efektów kształcenia, jakie Student musi uzyskać, aby zaliczyć dany przedmiot. Aby Student zaliczył dany moduł wszystkie efekty kształcenia opisane w sylabusie muszą być pozytywnie zweryfikowane przez osobę(y) prowadzącą(e) zajęcia w ramach danego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W - WIED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zapamiętuje i odtwarza wiedzę przewidzianą do opanowania w ramach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dodatkowo interpretuje zjawiska/problemy i potrafi rozwiązać typowy prob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Student potrafi rozwiązywać nawet złożone problemy z danej dziedziny, potrafi dokonać syntezy, przeprowadzić wszechstronną ocenę, stworzyć dzieło oryginalne, inspirujące in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U - UMIEJĘT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orientuje się w charakterze czynności, potrafi pod kierunkiem nauczyciela akademickiego wykonać czynności/rozwiązać problemy dotyczące treści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potrafi samodzielnie wykonać czynności/zadania/rozwiązać typowe problemy dotyczące treści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 Student posiada w pełni opanowaną umiejętność/zdolność wykonania przewidzianych w treściach modułu czynności/zadań/problemów także w bardziej złożonych przypadk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K - KOMPETENCJE SPOŁE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biernie przyswaja treści modułu z wykazaniem zdolności do koncentracji uwagi i słuch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aktywnie uczestniczy w zajęciach, dokonuje ocen wartościujących według kryteriów przyjętych w danej dziedzinie, potrafi aktywnie współdziałać w obrębie grup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b/>
          <w:sz w:val="20"/>
        </w:rPr>
        <w:t>Bardzo dobry</w:t>
      </w:r>
      <w:r>
        <w:rPr>
          <w:sz w:val="20"/>
        </w:rPr>
        <w:t xml:space="preserve"> – Student dokonuje integracji postawy zgodnie z sugerowanym wzorcem, rozwija własny system wartości zawodowych i społecznych, potrafi przyjąć odpowiedzialność za działanie grupy, obejmując w niej przewodnictwo.</w:t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4"/>
        <w:gridCol w:w="4589"/>
        <w:gridCol w:w="1031"/>
        <w:gridCol w:w="1662"/>
      </w:tblGrid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Treść modułu (przedmiotu) kształcenia (program wykładów i pozostałych zajęć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Odniesienie do efektów kształcenia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KŁAD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Etiologia i epidemiologia nowotworów w Polsc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Profilaktyka nowotworów w systemie opieki zdrowotn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Pielęgnowanie pacjenta w leczeniu onkologicznym po zastosowaniu radioterapii i chemioterapii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Udział pielęgniarki w leczeniu i zasady opieki nad pacjentem w wybranych chorobach onkologicznych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Metody rozpoznawania reakcji pacjenta na chorobę i leczenie onkologiczn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Standard opieki pielęgniarskiej wobec pacjenta onkologicznego z chirurgicznie założonym dostępem do żywienia dojelitoweg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Postępowanie pielęgniarskie wobec pacjenta z chorobą nowotworową żywionego pozajelitow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Bół w chorobie nowotworowej. Opieka pielęgniarska nad pacjentem z bólem przewlekłym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Edukacja onkologiczna w profilaktyce i promocji zdrowia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ĆWICZENIA</w:t>
            </w:r>
          </w:p>
          <w:p>
            <w:pPr>
              <w:pStyle w:val="Normal"/>
              <w:ind w:left="360" w:right="425" w:hanging="0"/>
              <w:rPr>
                <w:rFonts w:ascii="Verdana" w:hAnsi="Verdana" w:eastAsia="Calibri" w:cs="Verdana"/>
                <w:sz w:val="16"/>
                <w:szCs w:val="16"/>
                <w:lang w:eastAsia="he-IL" w:bidi="he-IL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he-IL" w:bidi="he-IL"/>
              </w:rPr>
            </w:r>
          </w:p>
          <w:p>
            <w:pPr>
              <w:pStyle w:val="Akapitzlist"/>
              <w:widowControl/>
              <w:suppressAutoHyphens w:val="false"/>
              <w:autoSpaceDE w:val="true"/>
              <w:spacing w:lineRule="auto" w:line="254" w:before="0" w:after="160"/>
              <w:ind w:left="0" w:righ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Standardy opieki pielęgniarskiej w wybranych stanach klinicznych pacjenta z chorobą nowotworową. Edukacja zdrowotna chorego w zakresie samoopieki i samopielęgnacji.</w:t>
            </w:r>
          </w:p>
          <w:p>
            <w:pPr>
              <w:pStyle w:val="Akapitzlist"/>
              <w:widowControl/>
              <w:suppressAutoHyphens w:val="false"/>
              <w:autoSpaceDE w:val="true"/>
              <w:spacing w:lineRule="auto" w:line="254" w:before="0" w:after="160"/>
              <w:ind w:left="0" w:right="0" w:hanging="0"/>
              <w:contextualSpacing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Wybrane procedury postępowania medycznego w terapii i opiece pielęgniarskiej nad pacjentem onkologicznym.</w:t>
            </w:r>
          </w:p>
          <w:p>
            <w:pPr>
              <w:pStyle w:val="Akapitzlist"/>
              <w:widowControl/>
              <w:suppressAutoHyphens w:val="false"/>
              <w:autoSpaceDE w:val="true"/>
              <w:spacing w:lineRule="auto" w:line="254" w:before="0" w:after="160"/>
              <w:ind w:left="0" w:righ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Analiza problemów pielęgnacyjnych pacjenta poddanego chemioterapii lub radioterapii.</w:t>
            </w:r>
          </w:p>
          <w:p>
            <w:pPr>
              <w:pStyle w:val="Akapitzlist"/>
              <w:widowControl/>
              <w:suppressAutoHyphens w:val="false"/>
              <w:autoSpaceDE w:val="true"/>
              <w:spacing w:lineRule="auto" w:line="254" w:before="0" w:after="160"/>
              <w:ind w:left="0" w:righ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Opieka i edukacja terapeutyczna w wybranych metodach terapii onkologicznej.</w:t>
            </w:r>
          </w:p>
          <w:p>
            <w:pPr>
              <w:pStyle w:val="Akapitzlist"/>
              <w:widowControl/>
              <w:suppressAutoHyphens w:val="false"/>
              <w:autoSpaceDE w:val="true"/>
              <w:spacing w:lineRule="auto" w:line="254" w:before="0" w:after="160"/>
              <w:ind w:left="0" w:righ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Edukacja zdrowotna pacjenta onkologicznego w niektórych chorobach nowotworowych.</w:t>
            </w:r>
          </w:p>
          <w:p>
            <w:pPr>
              <w:pStyle w:val="Akapitzlist"/>
              <w:widowControl/>
              <w:suppressAutoHyphens w:val="false"/>
              <w:autoSpaceDE w:val="true"/>
              <w:spacing w:lineRule="auto" w:line="254" w:before="0" w:after="160"/>
              <w:ind w:left="0" w:righ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Nie farmakologiczne sposoby leczenia bólu</w:t>
            </w:r>
          </w:p>
          <w:p>
            <w:pPr>
              <w:pStyle w:val="Normal"/>
              <w:ind w:right="425" w:hanging="0"/>
              <w:rPr>
                <w:rFonts w:ascii="Verdana" w:hAnsi="Verdana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 – W6</w:t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1 – U10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1 – K2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lecana literatura i pomoce naukowe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teratura podstawowa</w:t>
            </w:r>
          </w:p>
          <w:p>
            <w:pPr>
              <w:pStyle w:val="Akapitzlist"/>
              <w:ind w:left="0" w:right="0" w:hanging="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Łuczyk M, Szadowska-Szlachetka Z ,Ślusarska B, Standardy i procedury w pielęgniarstwie onkologicznym. Wydawnictwo. Lekarskie PZWL, Warszawa 2017</w:t>
            </w:r>
          </w:p>
          <w:p>
            <w:pPr>
              <w:pStyle w:val="Akapitzlist"/>
              <w:ind w:left="0" w:righ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Koper A, Koper KJ, Pielęgniarstwo onkologiczne. Podręcznik dla studiów medycznych. Wydawnictwo Lekarskie PZWL, Warszawa 2020.</w:t>
            </w:r>
          </w:p>
          <w:p>
            <w:pPr>
              <w:pStyle w:val="Akapitzlist"/>
              <w:ind w:left="0" w:righ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Koper A, Wrońska I, Problemy pielęgnacyjne pacjentów z chorobą nowotworową. Wydawnictwo Czelej , Lublin 2017</w:t>
            </w:r>
          </w:p>
          <w:p>
            <w:pPr>
              <w:pStyle w:val="Akapitzlist"/>
              <w:ind w:left="0" w:righ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teratura uzupełniająca</w:t>
            </w:r>
          </w:p>
          <w:p>
            <w:pPr>
              <w:pStyle w:val="Akapitzlist"/>
              <w:widowControl/>
              <w:suppressAutoHyphens w:val="false"/>
              <w:autoSpaceDE w:val="true"/>
              <w:spacing w:lineRule="auto" w:line="254" w:before="0" w:after="160"/>
              <w:ind w:left="0" w:right="0" w:hanging="0"/>
              <w:contextualSpacing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Kompendium leczenia bólu. (red), Malec – Milewska M, Woroń J, Wydawnictwo Medical Education , Warszawa 2017</w:t>
            </w:r>
          </w:p>
          <w:p>
            <w:pPr>
              <w:pStyle w:val="Akapitzlist"/>
              <w:widowControl/>
              <w:suppressAutoHyphens w:val="false"/>
              <w:autoSpaceDE w:val="true"/>
              <w:spacing w:lineRule="auto" w:line="254" w:before="0" w:after="160"/>
              <w:ind w:left="0" w:righ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Jeziorski A, Onkologia .Podręcznik dla pirelęgniarek.Wydawnictwo LekarskiePZWL Warszawa 2015</w:t>
            </w:r>
          </w:p>
          <w:p>
            <w:pPr>
              <w:pStyle w:val="Akapitzlist"/>
              <w:ind w:left="0" w:righ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Forma nakładu pracy studenta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(udział w zajęciach, aktywność, przygotowanie sprawozdania, itp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</w:t>
            </w: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wersator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ćwiczen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(2 – 3 razy w semestrz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egzaminie/kolokwium zaliczeniowym przedmiot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Inne – jakie?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 (suma pozycji 1.1 – 1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podczas zajęć wymagających bezpośr. udziału nauczyciela akademickiego)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amodzielna praca studenta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studiowanie tematyki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ćwicze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kolokwi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zajęć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konywanie sprawozda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alizacja samodzielnie wykonywanych zadań (projektów, dokumentacji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kolokwium końcowego z ćwiczeń/laboratoriu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egzaminu/kolokwium końcowego z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 – jakie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samodzielnej pracy studenta (suma 2.1 – 2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Liczba punktów ECTS, uzyskiwanych przez studenta w ramach samodzielnej pracy </w:t>
            </w: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umaryczne obciążenie pracą studenta (suma 1.10+2.1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20"/>
                <w:szCs w:val="16"/>
              </w:rPr>
              <w:t>Punkty ECTS za moduł (suma 1.11+2.1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Nakład pracy związany z zajęciami o charakterze praktycznym, w tym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praktyczne (Wydział Nauk o Zdrowiu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o charakterze praktycznym (1.2 – 1.8, 2.2 – 2.7, inn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Praktyka zawodow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Łączny nakład pracy związany z zajęciami o charakterze praktyczn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w ramach zajęć o charakterze praktycznym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rona internetowa modułu: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Wpisać adres strony www moduł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Verdana" w:ascii="Verdana" w:hAnsi="Verdana"/>
        <w:b w:val="false"/>
        <w:bCs w:val="false"/>
        <w:i/>
        <w:iCs/>
        <w:sz w:val="16"/>
        <w:szCs w:val="16"/>
      </w:rPr>
      <w:t xml:space="preserve">Załącznik </w:t>
    </w:r>
    <w:r>
      <w:rPr>
        <w:rFonts w:cs="Verdana" w:ascii="Verdana" w:hAnsi="Verdana"/>
        <w:b w:val="false"/>
        <w:i/>
        <w:sz w:val="16"/>
        <w:szCs w:val="16"/>
      </w:rPr>
      <w:t>do Zarządzenia Rektora WSEiP nr …/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z dnia ……….. 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r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NimbusRomNo9L-Regu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59:00Z</dcterms:created>
  <dc:creator>MarekP</dc:creator>
  <dc:description/>
  <cp:keywords/>
  <dc:language>en-US</dc:language>
  <cp:lastModifiedBy>edytakorus</cp:lastModifiedBy>
  <cp:lastPrinted>2012-06-01T15:50:00Z</cp:lastPrinted>
  <dcterms:modified xsi:type="dcterms:W3CDTF">2021-03-20T13:40:00Z</dcterms:modified>
  <cp:revision>25</cp:revision>
  <dc:subject/>
  <dc:title>ZARZĄDZENIE REKTORA nr</dc:title>
</cp:coreProperties>
</file>