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Pw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radnictwo w pielęgniarstwie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Nursing counseling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Grażyna Lis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Grażyna Li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założenia teoretyczne poradnictwa w pracy pielęgniarki z regulacjami prawnymi. Umie dobierać badania diagnostyczne i interpretować wyniki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łożenie teoretyczne poradnictwa w pracy pielęgniarki bazujące na regulacji prawnych i transteoretycznym modelu zmiany (Prochaska i DiClemente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dyktory funkcjonowania człowieka zdrowego i chorego, z uwzględnieniem choroby przewlekł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2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oceny stanu zdrowia pacjenta w poradnictwie pielęgniarski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3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sady postępowania terapeutycznego w przypadku najczęstszych problemów zdrowot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4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doboru badań diagnostycznych i interpretacji ich wyników w zakresie posiadanych uprawnień zawod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5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agnozować zagrożenia zdrowotne pacjenta z chorobą przewlekł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iać adaptację pacjenta do choroby przewlekł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elać porad osobom zagrożonym uzależnieniami i uzależnionym wykorzystując transteoretyczny model zmian (Prochaska i DiClemente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ć materiały edukacyjne dla pacjenta i jego rodziny w ramach poradnictwa zdrowotn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4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ywać zasoby technologiczne dla potrzeb poradnictwa zawod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ierać i stosować metody i oceny stanu zdrowia pacjenta w ramach udzielania porad pielęgniarski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6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onywać wyboru i zlecać badania diagnostyczne w ramach posiadanych uprawnień zawod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7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8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drażać działanie terapeutyczne w zależności od oceny stanu pacjenta w ramach posiadanych uprawnień zawod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8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ęgać opinii ekspertów w przypadku trudności z samodzielnym rozwiązywaniem problem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.2P_K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rzegać i rozpoznawać własne ograniczenia w zakresie wiedzy, umiejętności i kompetencji społecznych oraz dokonywać samooceny deficytów i potrzeb edukacyj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EL.2P_K7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7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-W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-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Założenia teoretyczne poradnictwa w pracy pielęgniarki bazujących na regulacjach praw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Funkcjonowanie człowieka zdrowego i chorego uwzględniając chorobę przewlekłą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Ocena stanu pacjenta w poradnictwie pielęgniarskim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Postępowanie terapeutyczne w przypadku problemów  medycz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Dobór badań diagnostycznych i interpretacja wyników w zakresie posiadanych uprawnień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Diagnozowanie zagrożeń zdrowotnych pacjenta, ocenianie adaptacji pacjenta do choroby przewlekł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2.Udzielanie porad osobom zagrożonym uzależnieniami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3.Przygotowanie materiałów edukacyjnych dla pacjenta i jego rodziny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4.Wykorzystanie zasobów technologicznych dla potrzeb poradnictwa zdrowotnego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5.Dobieranie i stosowanie metod oceny stanu zdrowia pacjenta w ramach udzielania porad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6.Dokonywanie wyboru i zlecanie badań diagnostycznych w ramach posiadanych uprawnień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&amp;.Wdrażanie działań terapeutycznych w zależności od oceny stanu pacjent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5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8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Komunikacja interpersonalna w pielęgniarstwie. pod red. A.Kwiatkowska, E.Krajewska- Kułak, W.Panka. wyd PZWL 201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Modele opieki pielęgniarskiejnad chorym dorosłym. M.Kózka, L.Płaszewska- Zywko, wyd. PZWL 201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Etapy zmiany terapii uzależnień. G.J.Connors, C.C.DiClemente, M.M.Velasquez, D.M.Donowan. Wydawnictwo Uniwersytetu Jagiellońskiego, Kraków 201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5:57:00Z</dcterms:modified>
  <cp:revision>23</cp:revision>
  <dc:subject/>
  <dc:title>ZARZĄDZENIE REKTORA nr</dc:title>
</cp:coreProperties>
</file>