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NSiH-P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stwo wielokulturowe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ursing  sof multiculturalism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Jolanta Karyś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. Jolanta Karyś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licencjata pielęgniarstwa. Postawa zrozumienia i tolerancji wobec odmienności jednostkowych i kulturowych.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yniku zajęć Student: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Zapozna się ze zjawiskiem wielokulturowości wśród pacjentów i wynikających z tego problemami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Posiądzie wiedzę na temat preferencji aksjologicznych obowiązujących w różnych (największych) kulturach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ykształci duch zrozumienia i tolerancji dla odrębności kulturowych wyrażających się w postawach pacjentów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uropejską Konwencję o Ochronie Praw Człowieka i Podstawowych Wolnośc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26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orię pielęgniarstwa wielokulturowego Madeleine Leininge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27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lturowe uwarunkowania zapewnienia opieki z uwzględnieniem zachowań  zdrowotnych i podejścia do lecz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28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8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ice kulturowe i religijne w postrzeganiu człowieka  i w komunikacji międzykultur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9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ywać w pracy zróżnicowanie w zakresie komunikacji interpersonalnej wynikające z uwarunkowań kulturowych, etnicznych, religijnych i społecz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17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7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sować w praktyce założenia teorii pielęgniarstwa wielokulturowego Madeleine Leininge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8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oznawać kulturowe uwarunkowania żywieniowe i transfuzjologicz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19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zględniać uwarunkowania religijne i kulturowe poprzez pacjentów w opiece zdrowot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20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ć się dobrem pacjenta, szanować godność i autonomię osób powierzonych opiece, okazywać zrozumienie dla różnic światpoglądowych i kulturowych oraz empatię w relacji z pacjentem i jego rodzin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1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kulturowość społeczeństwa polskiego – stan obecny i perspektywiczny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owy Program Przeciwdziałania Dyskryminacji Rasowej, Ksenofobii i związanej z nim nietolerancji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kulturowe i religijne w największych religiach świata a także grupach etnicznych w Polsce, w odniesieniu do zachowań zdrowot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awy pacjentów wielokulturowych wobec choroby i stanów zagrożenia zdrowia i życia. </w:t>
            </w:r>
          </w:p>
          <w:p>
            <w:pPr>
              <w:pStyle w:val="Normal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ywowanie i szansa zmiany postaw w ekstremalnych sytuacjach zdrowotnych. </w:t>
            </w:r>
          </w:p>
          <w:p>
            <w:pPr>
              <w:pStyle w:val="Normal"/>
              <w:ind w:right="425" w:hanging="0"/>
              <w:rPr>
                <w:i/>
                <w:i/>
                <w:iCs/>
                <w:color w:val="3562FC"/>
                <w:sz w:val="20"/>
                <w:szCs w:val="20"/>
              </w:rPr>
            </w:pPr>
            <w:r>
              <w:rPr>
                <w:sz w:val="20"/>
                <w:szCs w:val="20"/>
              </w:rPr>
              <w:t>Prawa pacjenta w odniesieniu do norm kulturowych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4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4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1. </w:t>
            </w:r>
            <w:r>
              <w:rPr>
                <w:rFonts w:cs="Arial" w:ascii="Verdana" w:hAnsi="Verdana"/>
                <w:sz w:val="16"/>
                <w:szCs w:val="16"/>
                <w:lang w:eastAsia="pl-PL"/>
              </w:rPr>
              <w:t>Majda A., Ogórek-Tecza B., Zalewska-Puchała J. Pielęgniarstwo trans kulturowe. PZWL 202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Krajewska – Kułak E., Wrońska I., Kędziora – Kornatowska K.: Problemy wielokurturowości w medycynie. PZWL, Warszawa 20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Majda A., Zalewska – Puchała J., Ogórek – Tęcza B.:Pielęgniarstwo transkulturowe. PZWL, Warszawa 2010 Literatura uzupełniająca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Wronska I., Mariański J.: Etyka w pracy pielęgniarskiej. Czelej, Lublin 2002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Golka M.: Imona wielokurturowości. Muza, Warszawa 201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5:37:00Z</dcterms:modified>
  <cp:revision>24</cp:revision>
  <dc:subject/>
  <dc:title>ZARZĄDZENIE REKTORA nr</dc:title>
</cp:coreProperties>
</file>