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NSiH-J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ęzyk angielski 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 language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Martyna Piwońsk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Martyna Piwońska, mgr Katarzyna Wójcik, mgr Katarzyna Stefańska, mgr Mariusz Trojanowski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- 3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II -3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V - 30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Znajomość języka na poziomie B1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w umiejętność swobodnego posługiwania się językiem angielskim w mowie i piśmie w sytuacjach zawodowych (w komunikacji z pacjentami i personelem medycznym) oraz w sytuacjach życia codziennego. Rozumienie literatury fachowej i umiejętność wypowiadania się na tematy z nią związ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ozumiewać się w języku angielskim na poziomie B2+ Europejskiego Systemu Kształcenia Język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21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rzegać i rozpoznawać własne ograniczenia w zakresie wiedzy, umiejętności i kompetencji społecznych oraz dokonywać samooceny deficytów i potrzeb eduk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7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   </w:t>
            </w: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right="425" w:hanging="0"/>
              <w:rPr>
                <w:i/>
                <w:i/>
                <w:iCs/>
                <w:color w:val="3562FC"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ctwo i zagadnienia gramatyczne mające przygotować studentów do komunikacji językowej w sytuacjach mogących zaistnieć w czasie studiów (dyskusja, argumentacja, przedstawienie siebie i swoich zainteresowań) oraz w przyszłej pracy zawodowej (instruowania pacjenta, instruowanie personelu medycznego, wypełnianie dokumentów, rozmowy telefoniczne, pisanie sprawozdań, czytanie literatury fachowej, uczestnictwo w konferencjach naukowych, pisanie listów formalnych). Porozumiewanie się w sytuacjach życia codziennego (zakupy, rezerwacja pokoju hotelowego, rezerwacja biletów podróżnych, zamawianie posiłków w restauracji, pisanie listów nieformalnych, itp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U1 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English for public health : podręcznik, Zofia Maria Patoka, Warszawa, Wyd. Lekarskie PZWL, cop. 2018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English in medical practice: Język angielski w medycynie, Jonathan P. Murray, Jerzy Radomski, Włodzimierz Szyszkowski, Warszawa : Wyd. Lekarskie PZWL, cop. 2016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. English for nurses : podręcznik dla studentów i pielęgniarek, David Austin, Tim Crosfild, Warszawa, Wyd. </w:t>
            </w:r>
            <w:r>
              <w:rPr>
                <w:sz w:val="20"/>
                <w:szCs w:val="20"/>
                <w:lang w:val="en-US"/>
              </w:rPr>
              <w:t xml:space="preserve">Lekarskie PZWL, cop. 2017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onesch – Jeżo E., English for Nurses, Wyd. Przegląd Lekarski, Kraków 2012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teratura uzupełniająca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Allum, V., McGarr, P., Cambridge English for Nursing, Cambridge University Press, Cambridge 2018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Grice, T., Nursing 1.: Oxford English for Careers. Oxford University Press, Oxford 201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4:26:00Z</dcterms:modified>
  <cp:revision>27</cp:revision>
  <dc:subject/>
  <dc:title>ZARZĄDZENIE REKTORA nr</dc:title>
</cp:coreProperties>
</file>