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NS-D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medyczna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didactics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 Jolanta Karyś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n. o zdr Jolanta Karyś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Posiada umiejętności w zakresie edukacji zdrowotnej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studenta do realizacji umiejętności dydaktycznych. Wyposażenie studenta w wiedzę z zakresu dydaktyki ogólnej i podstawowe założenia dydaktyki zawodowej. Nauczenie studenta projektowania zajęć z wykorzystaniem odpowiednich zasad i metod nauczania; budowania programu nauczania. Kształtowanie pożądanej postawy nauczyciela- pielęgniarki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dstawowe pojęcia z zakresu dydaktyki medycz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23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3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przygotowania do działalności dydaktycz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24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4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nauczania i środki dydaktyczne stosowane w kształceniu przeddyplomowym i podyplomowy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25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W25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ierać odpowiednie środki i metody nauczania w działalności dydaktycz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15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onywać weryfikacji osiągniętych efektów uczenia się i organizacji procesu kształcenia zawodow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U16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nosić odpowiedzialność za wykonywane czynności zawod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4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ć i uwzględniać czynniki wpływające na reakcje własne i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6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– W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– 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ele i zadania dydaktyki medycznej i wychowania zdrowotnego: nowoczesny model nauczania, klasyfikacja i koncepcje taksonomiczne celów kształcenia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Planowanie pracy dydaktyczno - wychowawczej: formy organizacyjne i typy zajęć, klasyfikacja metod nauczania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etody nauczania podającego: wykład i pogadanka, nauczanie bezpośrednie, metody nauczania oparte na działaniu praktycznym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Istota nauczania problemowego: metody aktywizujące w kształceniu zawodowym edukacji zdrowotnej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Hospitacja – metoda poznania, analizy i oceny procesu dydaktycznego: dobór metod kontroli i oceny do celów kształcenia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Środki dydaktyczne: podziały i uwarunkowania, zastosowania, wymagania stawiane środkom dydaktycznym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Kształcenie ustawiczne: istota, cele i uwarunkowania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. System kształcenia i doskonalenia zawodowego pielęgniarek w Polsce: kwalifikacje zawodowe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nniki warunkujące jakość nauczania – sylwetka zawodowa nauczyciela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Cele i zasady tworzenia programów edukacji zdrowotnej – wzory projektów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Formułowanie celów kształcenia do zajęć teoretycznych i praktycznych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Przygotowanie merytoryczne i metodyczne nauczyciela do zajęć – konspekty do zajęć (wzory)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Projektowanie zajęć dydaktycznych metodą wykładu z elementami pogadanki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Projektowanie zajęć dydaktycznych polegających na kształtowaniu umiejętności praktycznych metodą pokazu i ćwiczeń utrwalających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Zastosowanie środków dydaktycznych w kształceniu zawodowym – projektowanie środków dydaktycznych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Projektowanie zajęć dydaktycznych metodą dyskusji, burzy mózgów i meta planu – projekty studentów. </w:t>
            </w:r>
          </w:p>
          <w:p>
            <w:pPr>
              <w:pStyle w:val="Normal"/>
              <w:spacing w:lineRule="auto" w:line="276"/>
              <w:ind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Projektowanie zajęć dydaktycznych metodą przypadków, pojedynczego zdarzenia lub metodą inscenizacji – projekty studentów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sz w:val="20"/>
                <w:szCs w:val="20"/>
              </w:rPr>
              <w:t>10. Praktyczne zastosowanie metod kontroli i oceny w procesie dydaktycznym – opracowywanie testów</w:t>
            </w:r>
            <w:r>
              <w:rPr/>
              <w:t>.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3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ydaktyka ogólna/ Cz. Kupisiewicz – Warszawa : Oficyna Wydawnicza Graft Punkt, 2012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Edukacja zdrowotna/ B. Woynarowska – Warszawa : PWN, 2012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Promocja zdrowia dla studentów studiów licencjackich kierunku pielęgniarstwo i położnictwo/ A. Andruszkiewicz, M. Banaszkiewicz – Warszawa : PZWL, 2010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Pedagogika/ W. Ciechaniewicz – Warszawa : PZWL, 2008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Sztuka nauczania. Czynności nauczyciela/ K. Kruszewski – Warszawa : PWN, 2004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 uzupełniająca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ybrane zagadnienia pracy nauczyciela zawodu. Skrypt dla studentów wydziałów pielęgniarskich/ M. Kosińska – Katowice : Dział Wydawnictw ŚAM, 2000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2. Pomiar wyników kształcenia/ B. Niemierko – Warszawa : WSiP, 2006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3:49:00Z</dcterms:modified>
  <cp:revision>21</cp:revision>
  <dc:subject/>
  <dc:title>ZARZĄDZENIE REKTORA nr</dc:title>
</cp:coreProperties>
</file>