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ZZ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burzenia zdrowia psychicznego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Mental health disorders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Jolanta Karyś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Jolanta Karyś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/>
              <w:t>Zapoznanie z podstawami opieki pielęgniarskiej nad pacjentem chorym psychicznie i jego rodziną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pływ choroby przewlekłej na funkcjonowanie psychofizyczne człowieka i kształtowanie więzi międzyludzki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8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czyny, objawy i przebieg depresji, zaburzeń lękowych oraz uzależnień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9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opieki pielęgniarskiej nad pacjentem z zaburzeniami psychicznymi w tym depresją zaburzeniami lękowymi, oraz pacjentem uzależniony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50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pomocy i wsparcia w ramach świadczeń oferowanych osobom z problemami zdrowia psychicznego i ich rodzinom lub opiekuno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51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5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iać potrzeby zdrowotne pacjenta z zaburzeniami psychicznymi, w tym depresją i zaburzeniami lękowymi, oraz pacjenta uzależnionego, a także planować interwencje zdrowot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7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ować i dostosować do potrzeb pacjenta dostępne programy promocji zdrowia psychiczn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8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oznawać sytuację życiową pacjenta w celu zapobiegania jego izolacji społe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ić psychoedukację pacjenta z zaburzeniami psychicznymi, w tym depresją i zaburzeniami lękowymi, oraz pacjenta uzależnionego i jego rodziny (opiekuna), a także stosować treningi umiejętności społecznych jako formę rehabilitacji psychiatry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60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ć się dobrem pacjenta, szanować godność i autonomię osób powierzonych opiece, okazywać zrozumienie dla różnic światopoglądowych i kulturowych oraz empatię w relacji z pacjentem i jego rodzin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ć i uwzględniać czynniki wpływające na reakcje własne i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6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-W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-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Epidemiologia zaburzeń i chorób psychicznych w Polsce i na świecie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Zespoły psychopatologiczne w psychiatrii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Prawne i etyczne aspekty leczenia psychiatrycznego w Polsce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Metody leczenia w psychiatrii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Rehabilitacja osób z przewlekłymi zaburzeniami psychicznymi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Leczenie środowiskowe – stan faktyczny i perspektywy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Odrębności symptomatologiczne w poszczególnych zaburzeniach i chorobach psychicznych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Specyfika zaburzeń i dysfunkcji w uzależnieniach chemicznych i niechemicznych. 3.Etiologia poszczególnych zaburzeń i chorób psychicznych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Rodzina dysfunkcjonalna a zaburzenia psychiczne dzieci i dorosłych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Rola rodziny w leczeniu i rehabilitacji osób z zaburzeniami psychicznymi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4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4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-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Bilikiewicz A. Psychiatria. PZWL, Warszawa 2015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Ucher K., Grieg M. Pielęgniarstwo psychiatryczne. Problemy i kierunki rozwoju. PTP, Szczecin 2011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Górna K., Jaracz K., Robakowski F. Pielęgniarstwo psychiatryczne. PZWL, Warszawa 2012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Heitzman J. Psychiatria. PZWL, Warszawa 20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arema M. Psychiatria. PZWL, Warszawa 2016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7:11:00Z</dcterms:modified>
  <cp:revision>26</cp:revision>
  <dc:subject/>
  <dc:title>ZARZĄDZENIE REKTORA nr</dc:title>
</cp:coreProperties>
</file>