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PZiŚ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mocja zdrowia i świadczenia profilaktyczne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Health promotion and preventive services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Tworzenie oraz ewaluacja programów zdrowotnych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łożenia i zasady tworzenia oraz ewaluacji programów zdrowotnych oraz metody edukacji terapeutycz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1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profilaktyki i prewencji chorób zakaźnych, chorób społecznych i chorób cywilizacyj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2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durę i zakres bilansu zdrowia dziecka i osoby dorosł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3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a profilaktyczne oraz programy profilaktyczne finansowane ze środków publicznych przez Narodowy Fundusz Zdrow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4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osować do rozpoznanych potrzeb zdrowotnych dostępne programy promocji zdrowia i edukacji zdrowot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drażać programy promocji zdrowia dla pacjentów i ich rodz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3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sować wybrane metody edukacji zdrowot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4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ić działania w zakresie profilaktyki i prewencji chorób zakaźnych, chorób społecznych i chorób cywilizacyj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5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5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gować na swoiste zagrożenia zdrowotne występujące w środowisku zamieszkania, edukacji i prac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6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ć praw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osić odpowiedzialność za wykonane czynności zawodowe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lang w:val="en-US"/>
              </w:rPr>
              <w:t>PIEL.2P_K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4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– 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Tworzenie oraz ewaluacja programów zdrowotnych.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. Profilaktyka oraz prewencja chorób zakaźn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Procedury  i zakres bilansu zdrowi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Badania oraz programy profilaktyczne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1.Programy promocji zdrowia i edukacja zdrowotna dostosowana do potrzeb.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2.Stosowanie metod edukacji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3.Prowadzenie działań w zakresie profilaktyki.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4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5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A.Andruszewicz Promocja zdrowia. Wyd PZWL 202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M.Spoczyński Zdrowie publiczne. Wyd PZWL 202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6:31:00Z</dcterms:modified>
  <cp:revision>22</cp:revision>
  <dc:subject/>
  <dc:title>ZARZĄDZENIE REKTORA nr</dc:title>
</cp:coreProperties>
</file>