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pacing w:val="30"/>
          <w:sz w:val="18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pacing w:val="30"/>
          <w:sz w:val="18"/>
          <w:szCs w:val="16"/>
        </w:rPr>
        <w:t>SYLABUS MODUŁU (PRZEDMIOTU)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8"/>
        <w:gridCol w:w="1372"/>
        <w:gridCol w:w="817"/>
        <w:gridCol w:w="5810"/>
      </w:tblGrid>
      <w:tr>
        <w:trPr>
          <w:trHeight w:val="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od moduł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.2.BNiRP-BNw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a naukowe w pielęgniarstwie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azwa modułu w języku angielskim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in nursing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dział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Nauk Medycznych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ierunek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 xml:space="preserve">studia stacjonarne/niestacjonarne 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ziom kształcenia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ofil kształcenia 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należność do grupy przedmiotów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7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ecjalność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365F91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a odpowiedzialna za modu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hab. Mariusz Wysokiński</w:t>
            </w:r>
          </w:p>
        </w:tc>
      </w:tr>
      <w:tr>
        <w:trPr>
          <w:trHeight w:val="397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soby prowadzące zajęci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 hab. Mariusz Wysokiński, mgr Ewa Jachymczyk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8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42"/>
        <w:gridCol w:w="1134"/>
        <w:gridCol w:w="1445"/>
      </w:tblGrid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Forma prowadzenia zaję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- jaki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godzin zajęć w sem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genda: W – wykład, Ć – ćwiczenia, K- konwersatorium, L – laboratorium, P – projekt, Wa – warsztaty, </w:t>
              <w:br/>
              <w:t>ZP – zajęcia praktyczne, Pr – praktyka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emestr(y) zajęć dla kierunku kształcenia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II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czba punktów ECTS za modu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atus przedmiotu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owiązkowy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ęzyk wykładow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magania wstępne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najomość zagadnień z nauk społecznych, nauk w zakresie podstaw opieki pielęgniarskiej, w tym podstaw pielęgniarstwa, promocji zdrowia, podstawowej opieki zdrowotnej. Wiedza, umiejętności i kompetencje z zakresu studiów pielęgniarstwa I stopnia</w:t>
            </w:r>
          </w:p>
        </w:tc>
      </w:tr>
    </w:tbl>
    <w:p>
      <w:pPr>
        <w:pStyle w:val="Normal"/>
        <w:spacing w:lineRule="auto" w:line="276" w:before="0" w:after="200"/>
        <w:ind w:left="426" w:righ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42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8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Cele kształcenia</w:t>
            </w:r>
          </w:p>
        </w:tc>
      </w:tr>
      <w:tr>
        <w:trPr>
          <w:trHeight w:val="3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poznanie studentów z wiedzą z zakresu: </w:t>
            </w: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echnik pracy umysłowej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romadzenia, opracowywania i oceny informacji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ygotowywania prac naukowych (referatów, artykułów, prac seminaryjnych i dyplomowych magisterskich). Rozwijanie badawczych zainteresowań studentów oraz przygotowanie do pracy w zespołach badawczych, sporządzania i interpretacji diagnoz pielęgniarskich, współpracy z przedstawicielami innych dyscyplin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02"/>
        <w:gridCol w:w="1364"/>
        <w:gridCol w:w="1499"/>
      </w:tblGrid>
      <w:tr>
        <w:trPr>
          <w:trHeight w:val="39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Opis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Efekt kształcenia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/umie/potrafi/zna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kierunkowych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YMBOL (odniesienie do efektów obszarowych)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ierunki, zakres i rodzaj badań naukowych w pielęgniarstw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W82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W1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uły dobrych praktyk w badaniach naukow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W83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W2.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i techniki badawcze stosowane w badaniach naukowych w pielęgniarstw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IEL.2P_W84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W3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zać kierunki i zakres badań naukowych w pielęgniarstw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8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U1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lanować badanie naukowe i omówić jego cel oraz spodziewane wynik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8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U2.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ić badanie naukowe, zaprezentować i zinterpretować jego wyniki oraz odnieść je do aktualnego stanu wiedz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U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U3.</w:t>
            </w:r>
          </w:p>
        </w:tc>
      </w:tr>
      <w:tr>
        <w:trPr>
          <w:trHeight w:val="2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KOMPETENCJE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ięgać opinii ekspertów w przypadku trudności z samodzielnym rozwiązywaniem problemów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L.2P_K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5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Verdana" w:hAnsi="Verdana" w:eastAsia="Batang;Arial Unicode MS" w:cs="Verdana"/>
          <w:b/>
          <w:b/>
          <w:sz w:val="16"/>
          <w:szCs w:val="16"/>
        </w:rPr>
      </w:pPr>
      <w:r>
        <w:rPr>
          <w:rFonts w:eastAsia="Batang;Arial Unicode MS" w:cs="Verdana" w:ascii="Verdana" w:hAnsi="Verdana"/>
          <w:b/>
          <w:sz w:val="16"/>
          <w:szCs w:val="16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"/>
        <w:gridCol w:w="787"/>
        <w:gridCol w:w="788"/>
        <w:gridCol w:w="787"/>
        <w:gridCol w:w="788"/>
        <w:gridCol w:w="787"/>
        <w:gridCol w:w="788"/>
        <w:gridCol w:w="787"/>
        <w:gridCol w:w="813"/>
        <w:gridCol w:w="34"/>
        <w:gridCol w:w="40"/>
        <w:gridCol w:w="40"/>
        <w:gridCol w:w="40"/>
        <w:gridCol w:w="30"/>
      </w:tblGrid>
      <w:tr>
        <w:trPr>
          <w:trHeight w:val="397" w:hRule="atLeast"/>
        </w:trPr>
        <w:tc>
          <w:tcPr>
            <w:tcW w:w="9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Arial Unicode MS" w:cs="Verdana" w:ascii="Verdana" w:hAnsi="Verdana"/>
                <w:b/>
                <w:sz w:val="16"/>
                <w:szCs w:val="16"/>
              </w:rPr>
              <w:t>Metody weryfikacji efektów kształcenia</w:t>
            </w: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 dla modułu (przedmiotu)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7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ust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ąstkowa praca pisem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pisemna końcowa (np. esej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/ prezentacj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wozd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na zajęcia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..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IEDZA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W1 -W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eastAsia="Verdana" w:cs="Verdana" w:ascii="Verdana" w:hAnsi="Verdana"/>
                <w:sz w:val="14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szCs w:val="18"/>
              </w:rPr>
              <w:t>U1 – U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OMPETENCJE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x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eastAsia="Calibri" w:cs="Verdana"/>
          <w:color w:val="365F91"/>
          <w:sz w:val="16"/>
          <w:szCs w:val="16"/>
        </w:rPr>
      </w:pPr>
      <w:r>
        <w:rPr>
          <w:rFonts w:eastAsia="Calibri" w:cs="Verdana" w:ascii="Verdana" w:hAnsi="Verdana"/>
          <w:color w:val="365F91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color w:val="365F91"/>
          <w:sz w:val="16"/>
          <w:szCs w:val="16"/>
        </w:rPr>
      </w:pPr>
      <w:r>
        <w:rPr>
          <w:rFonts w:eastAsia="Calibri" w:cs="Verdana" w:ascii="Verdana" w:hAnsi="Verdana"/>
          <w:b/>
          <w:color w:val="365F9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b/>
          <w:sz w:val="20"/>
          <w:u w:val="single"/>
        </w:rPr>
        <w:t>Kryteria oceniania kompetencji stud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 xml:space="preserve">Poniżej w formie syntetycznej przedstawiono wymagania minimalne dla trzech grup efektów kształcenia, jakie Student musi uzyskać, aby zaliczyć dany przedmiot. Aby Student zaliczył dany moduł wszystkie efekty kształcenia opisane w sylabusie muszą być pozytywnie zweryfikowane przez osobę(y) prowadzącą(e) zajęcia w ramach danego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W - WIE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zapamiętuje i odtwarza wiedzę przewidzianą do opanowania w ramach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dodatkowo interpretuje zjawiska/problemy i potrafi rozwiązać typowy prob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Student potrafi rozwiązywać nawet złożone problemy z danej dziedziny, potrafi dokonać syntezy, przeprowadzić wszechstronną ocenę, stworzyć dzieło oryginalne, inspirujące in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U - UMIEJĘT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orientuje się w charakterze czynności, potrafi pod kierunkiem nauczyciela akademickiego wykonać czynności/rozwiązać problemy dotyczące treści moduł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potrafi samodzielnie wykonać czynności/zadania/rozwiązać typowe problemy dotyczące treści modu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b/>
          <w:sz w:val="20"/>
        </w:rPr>
        <w:t>Bardzo dobry</w:t>
      </w:r>
      <w:r>
        <w:rPr>
          <w:sz w:val="20"/>
        </w:rPr>
        <w:t xml:space="preserve"> – Student posiada w pełni opanowaną umiejętność/zdolność wykonania przewidzianych w treściach modułu czynności/zadań/problemów także w bardziej złożonych przypadk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sz w:val="20"/>
        </w:rPr>
      </w:pPr>
      <w:r>
        <w:rPr>
          <w:sz w:val="20"/>
        </w:rPr>
        <w:t>K - KOMPETENCJ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sz w:val="20"/>
        </w:rPr>
        <w:tab/>
        <w:t>O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stateczny</w:t>
      </w:r>
      <w:r>
        <w:rPr>
          <w:sz w:val="20"/>
        </w:rPr>
        <w:t xml:space="preserve"> – Student biernie przyswaja treści modułu z wykazaniem zdolności do koncentracji uwagi i słuch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b/>
          <w:b/>
          <w:sz w:val="20"/>
        </w:rPr>
      </w:pPr>
      <w:r>
        <w:rPr>
          <w:b/>
          <w:sz w:val="20"/>
        </w:rPr>
        <w:t>Dobry</w:t>
      </w:r>
      <w:r>
        <w:rPr>
          <w:sz w:val="20"/>
        </w:rPr>
        <w:t xml:space="preserve"> – Student aktywnie uczestniczy w zajęciach, dokonuje ocen wartościujących według kryteriów przyjętych w danej dziedzinie, potrafi aktywnie współdziałać w obrębie gru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b/>
          <w:sz w:val="20"/>
        </w:rPr>
        <w:t>Bardzo dobry</w:t>
      </w:r>
      <w:r>
        <w:rPr>
          <w:sz w:val="20"/>
        </w:rPr>
        <w:t xml:space="preserve"> – Student dokonuje integracji postawy zgodnie z sugerowanym wzorcem, rozwija własny system wartości zawodowych i społecznych, potrafi przyjąć odpowiedzialność za działanie grupy, obejmując w niej przewodnictwo.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4"/>
        <w:gridCol w:w="4589"/>
        <w:gridCol w:w="1031"/>
        <w:gridCol w:w="1662"/>
      </w:tblGrid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Treść modułu (przedmiotu) kształcenia (program wykładów i pozostałych zajęć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Odniesienie do efektów kształcenia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Przedmiot, cel i obszar badań naukowych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Paradygmaty badań naukowych w pielęgniarstwie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Rodzaje badań naukowych - charakterystyka badań ilościowych i jakościowych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. Etapy postępowania badawczego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 Metody, techniki i narzędzia badawcze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. Zasady interpretowania danych empirycznych i wnioskowania.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Etyka w badaniach naukowych - prawo autorskie i własność intelektualna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Arial Unicode MS" w:cs="Verdana"/>
                <w:sz w:val="16"/>
                <w:szCs w:val="16"/>
                <w:lang w:eastAsia="he-IL" w:bidi="he-IL"/>
              </w:rPr>
            </w:pPr>
            <w:r>
              <w:rPr>
                <w:rFonts w:eastAsia="Batang;Arial Unicode MS" w:cs="Verdana" w:ascii="Verdana" w:hAnsi="Verdana"/>
                <w:sz w:val="16"/>
                <w:szCs w:val="16"/>
                <w:lang w:eastAsia="he-IL" w:bidi="he-IL"/>
              </w:rPr>
              <w:t>ĆWICZENIA</w:t>
            </w:r>
          </w:p>
          <w:p>
            <w:pPr>
              <w:pStyle w:val="Normal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Analiza artykułu naukowego zgodnie z przyjętymi kryteriami. </w:t>
            </w:r>
          </w:p>
          <w:p>
            <w:pPr>
              <w:pStyle w:val="Normal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Omówienie założeń do prac dyplomowych o charakterze jakościowym. </w:t>
            </w:r>
          </w:p>
          <w:p>
            <w:pPr>
              <w:pStyle w:val="Normal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yznaczenie tematów do projektu naukowego w ścisłym powiązaniu z pielęgniarstwem i opracowanie w grupach koncepcji badań. </w:t>
            </w:r>
          </w:p>
          <w:p>
            <w:pPr>
              <w:pStyle w:val="Normal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. Określenie celu i problemów badawczych. Wyznaczenie terenu i grupy badanych. </w:t>
            </w:r>
          </w:p>
          <w:p>
            <w:pPr>
              <w:pStyle w:val="Normal"/>
              <w:ind w:righ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 Omówienie źródeł naukowych, w tym czasopism naukowych pielęgniarskich i internetowych baz danych. Ocena wartości naukowej czasopism - IF, MNiSZW, IC. 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Zasady publikowania w czasopismach naukowych. Omówienie zasad etyki w pielęgniarskich badaniach naukowych - świadoma zgoda uczestnika badań, rola i znaczenie Komisji Bioetycznych w badaniach naukowych.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 – W3</w:t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1 – U3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K1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lecana literatura i pomoce naukowe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Lenartowicz H., Kózka M., Metodologia badań naukowych w pielęgniarstwie, Wydawnictwo Lekarskie PZWL, Warszawa 2014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Łobocki M., Metody i techniki badań pedagogicznych, Oficyna Wydawnicza Impuls, Kraków 2012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Poznańska S., Przewodnik etyczny w pielęgniarskich badaniach naukowych, Wydawnictwo OVO, Warszawa 2010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Ostapiński R., Metodologia badań naukowych. Polski Uniwersytet Wirtualny. 200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teratura uzupełniając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Górajek-Jóźwik J. (red.), Filozofia i teorie pielęgniarstwa, Wydawnictwo Czelej, Lublin 2017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Kubinowski D., Jakościowe badania pedagogiczne, Wydawnictwo Uniwersytetu Marii Curie-Skłodowskiej, Lublin 2011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Guzik-Tkacz M., Badania diagnostyczne w pedagogice i psychopedagogice, Wydawnictwo Akademickie Żak, Warszawa 2011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562FC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a nakładu pracy studenta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(udział w zajęciach, aktywność, przygotowanie sprawozdania, itp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wersator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ćwiczeni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zajęci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(2 – 3 razy w semestrz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konsultacjach projek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ał w egzaminie/kolokwium zaliczeniowym przedmio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Inne – jakie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realizowanych przy bezpośrednim udziale nauczyciela akademickiego (suma pozycji 1.1 – 1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1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podczas zajęć wymagających bezpośr. udziału nauczyciela akademickiego)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amodzielna praca studenta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studiowanie tematyki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ćwicze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kolokwi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amodzielne przygotowywanie się do zajęć laborator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onywanie sprawozda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6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alizacja samodzielnie wykonywanych zadań (projektów, dokumentacji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kolokwium końcowego z ćwiczeń/laboratori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gotowanie do egzaminu/kolokwium końcowego z wykład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nne – jakie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0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godzin samodzielnej pracy studenta (suma 2.1 – 2.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2.11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 xml:space="preserve">Liczba punktów ECTS, uzyskiwanych przez studenta w ramach samodzielnej pracy </w:t>
            </w: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Sumaryczne obciążenie pracą studenta (suma 1.10+2.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20"/>
                <w:szCs w:val="16"/>
              </w:rPr>
              <w:t>Punkty ECTS za moduł (suma 1.11+2.1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Nakład pracy związany z zajęciami o charakterze praktycznym, w tym</w:t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praktyczne (Wydział Nauk o Zdrowiu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Zajęcia o charakterze praktycznym (1.2 – 1.8, 2.2 – 2.7, inn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Praktyka zawod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Łączny nakład pracy związany z zajęciami o charakterze praktyczn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Liczba punktów ECTS, uzyskiwanych przez studenta w ramach zajęć o charakterze praktycznym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(1 pkt ECTS = 25-30 godzin obciążenia studenta, zaokrąglić do 0,1 pkt ECT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trona internetowa modułu: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Wpisać adres strony www moduł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Verdana" w:ascii="Verdana" w:hAnsi="Verdana"/>
        <w:b w:val="false"/>
        <w:bCs w:val="false"/>
        <w:i/>
        <w:iCs/>
        <w:sz w:val="16"/>
        <w:szCs w:val="16"/>
      </w:rPr>
      <w:t xml:space="preserve">Załącznik </w:t>
    </w:r>
    <w:r>
      <w:rPr>
        <w:rFonts w:cs="Verdana" w:ascii="Verdana" w:hAnsi="Verdana"/>
        <w:b w:val="false"/>
        <w:i/>
        <w:sz w:val="16"/>
        <w:szCs w:val="16"/>
      </w:rPr>
      <w:t>do Zarządzenia Rektora WSEiP nr …/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z dnia ……….. 20</w:t>
    </w:r>
    <w:r>
      <w:rPr>
        <w:rFonts w:cs="Verdana" w:ascii="Verdana" w:hAnsi="Verdana"/>
        <w:b w:val="false"/>
        <w:i/>
        <w:sz w:val="16"/>
        <w:szCs w:val="16"/>
        <w:lang w:val="pl-PL"/>
      </w:rPr>
      <w:t>12</w:t>
    </w:r>
    <w:r>
      <w:rPr>
        <w:rFonts w:cs="Verdana" w:ascii="Verdana" w:hAnsi="Verdana"/>
        <w:b w:val="false"/>
        <w:i/>
        <w:sz w:val="16"/>
        <w:szCs w:val="16"/>
      </w:rPr>
      <w:t xml:space="preserve"> r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NimbusRomNo9L-Regu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9:00Z</dcterms:created>
  <dc:creator>MarekP</dc:creator>
  <dc:description/>
  <cp:keywords/>
  <dc:language>en-US</dc:language>
  <cp:lastModifiedBy>edytakorus</cp:lastModifiedBy>
  <cp:lastPrinted>2012-06-01T15:50:00Z</cp:lastPrinted>
  <dcterms:modified xsi:type="dcterms:W3CDTF">2021-03-20T14:15:00Z</dcterms:modified>
  <cp:revision>27</cp:revision>
  <dc:subject/>
  <dc:title>ZARZĄDZENIE REKTORA nr</dc:title>
</cp:coreProperties>
</file>