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pacing w:val="30"/>
          <w:sz w:val="18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  <w:t>SYLABUS MODUŁU (PRZEDMIOTU)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48"/>
        <w:gridCol w:w="1372"/>
        <w:gridCol w:w="817"/>
        <w:gridCol w:w="5810"/>
      </w:tblGrid>
      <w:tr>
        <w:trPr>
          <w:trHeight w:val="39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od modułu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.2.BNiRP-PP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elęgniarstwo w perspektywie międzynarodowej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 w języku angielskim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tLeast" w:line="540"/>
              <w:rPr>
                <w:rFonts w:ascii="Verdana" w:hAnsi="Verdana" w:cs="Courier New"/>
                <w:color w:val="202124"/>
                <w:sz w:val="16"/>
                <w:szCs w:val="16"/>
                <w:lang w:eastAsia="pl-PL"/>
              </w:rPr>
            </w:pPr>
            <w:r>
              <w:rPr>
                <w:rFonts w:cs="Courier New" w:ascii="Verdana" w:hAnsi="Verdana"/>
                <w:color w:val="202124"/>
                <w:sz w:val="16"/>
                <w:szCs w:val="16"/>
                <w:lang w:val="en" w:eastAsia="pl-PL"/>
              </w:rPr>
              <w:t>Nursing in an international perspective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dział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Nauk Medycznych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ierunek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 xml:space="preserve">studia stacjonarne/niestacjonarne 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oziom kształcenia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Profil kształcenia 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należność do grupy przedmiot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7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pecjalność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365F91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a odpowiedzialna za modu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 hab. Mariusz Wysokiński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y prowadzące zajęcia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 hab. Mariusz Wysokiński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83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31"/>
        <w:gridCol w:w="532"/>
        <w:gridCol w:w="531"/>
        <w:gridCol w:w="532"/>
        <w:gridCol w:w="532"/>
        <w:gridCol w:w="531"/>
        <w:gridCol w:w="532"/>
        <w:gridCol w:w="532"/>
        <w:gridCol w:w="142"/>
        <w:gridCol w:w="1134"/>
        <w:gridCol w:w="1445"/>
      </w:tblGrid>
      <w:tr>
        <w:trPr>
          <w:trHeight w:val="2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prowadzenia zaję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- jakie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godzin zajęć w sem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Legenda: W – wykład, Ć – ćwiczenia, K- konwersatorium, L – laboratorium, P – projekt, Wa – warsztaty, </w:t>
              <w:br/>
              <w:t>ZP – zajęcia praktyczne, Pr – praktyka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emestr(y) zajęć dla kierunku kształcenia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II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punktów ECTS za moduł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ęzyk wykładowy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magania wstępne</w:t>
            </w:r>
          </w:p>
        </w:tc>
        <w:tc>
          <w:tcPr>
            <w:tcW w:w="6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Verdana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Kształcenie na studiach drugiego stopnia mogą podejmować osoby, któr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osiadają tytuł licencjata pielęgniarstwa</w:t>
            </w:r>
          </w:p>
        </w:tc>
      </w:tr>
    </w:tbl>
    <w:p>
      <w:pPr>
        <w:pStyle w:val="Normal"/>
        <w:spacing w:lineRule="auto" w:line="276" w:before="0" w:after="200"/>
        <w:ind w:left="426" w:right="425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421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288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Cele kształcenia</w:t>
            </w:r>
          </w:p>
        </w:tc>
      </w:tr>
      <w:tr>
        <w:trPr>
          <w:trHeight w:val="361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Kształcenie przeddyplomowe i podyplomowe pielęgniarek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502"/>
        <w:gridCol w:w="1364"/>
        <w:gridCol w:w="1499"/>
      </w:tblGrid>
      <w:tr>
        <w:trPr>
          <w:trHeight w:val="39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Opis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</w:t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Efekt kształcenia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/umie/potrafi/zna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kierunkowych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obszarowych)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ystemy kształcenia przeddyplomowego i podyplomowego pielęgniarek w wybranych państwach członkowskich Unii Europejski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9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W9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cedurę uznawania kwalifikacji zawodowych pielęgniarek Rzeczypospolitej Polskiej i innych państwach członkowskich Unii Europejski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9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W10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ystemy opieki pielęgniarskiej i współczesne kierunki rozwoju opieki pielęgniarski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9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W11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ady dostępu obywateli państw członkowskich Unii Europejskiej świadczeń zdrowotnych w świetle prawa Unii Europejski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9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W12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ę i priorytety polityki zdrowotnej Światowej Organizacji Zdrowia oraz Komisji Europejski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9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W13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ywać rekomendacje w zakresie opieki pielęgniarskiej w oparciu o dowody naukow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8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U7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PETENCJE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nosić odpowiedzialność za wykonywane czynności zawodow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4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spacing w:lineRule="auto" w:line="276"/>
        <w:rPr>
          <w:rFonts w:ascii="Verdana" w:hAnsi="Verdana" w:eastAsia="Batang;Arial Unicode MS" w:cs="Verdana"/>
          <w:b/>
          <w:b/>
          <w:sz w:val="16"/>
          <w:szCs w:val="16"/>
        </w:rPr>
      </w:pPr>
      <w:r>
        <w:rPr>
          <w:rFonts w:eastAsia="Batang;Arial Unicode MS" w:cs="Verdana" w:ascii="Verdana" w:hAnsi="Verdana"/>
          <w:b/>
          <w:sz w:val="16"/>
          <w:szCs w:val="16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7"/>
        <w:gridCol w:w="787"/>
        <w:gridCol w:w="788"/>
        <w:gridCol w:w="787"/>
        <w:gridCol w:w="788"/>
        <w:gridCol w:w="787"/>
        <w:gridCol w:w="788"/>
        <w:gridCol w:w="787"/>
        <w:gridCol w:w="813"/>
        <w:gridCol w:w="34"/>
        <w:gridCol w:w="40"/>
        <w:gridCol w:w="40"/>
        <w:gridCol w:w="40"/>
        <w:gridCol w:w="30"/>
      </w:tblGrid>
      <w:tr>
        <w:trPr>
          <w:trHeight w:val="397" w:hRule="atLeast"/>
        </w:trPr>
        <w:tc>
          <w:tcPr>
            <w:tcW w:w="9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Metody weryfikacji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7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ust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ąstkowa praca pisem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pisemna końcowa (np. esej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okwiu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/ prezentacj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awozd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ość na zajęciac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...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IEDZA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1 – W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MIEJĘTNOŚCI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eastAsia="Verdana" w:cs="Verdana" w:ascii="Verdana" w:hAnsi="Verdana"/>
                <w:sz w:val="14"/>
                <w:szCs w:val="18"/>
              </w:rPr>
              <w:t xml:space="preserve">                  </w:t>
            </w:r>
            <w:r>
              <w:rPr>
                <w:rFonts w:cs="Verdana" w:ascii="Verdana" w:hAnsi="Verdana"/>
                <w:sz w:val="14"/>
                <w:szCs w:val="18"/>
              </w:rPr>
              <w:t>U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OMPETENCJE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eastAsia="Calibri" w:cs="Verdana"/>
          <w:color w:val="365F91"/>
          <w:sz w:val="16"/>
          <w:szCs w:val="16"/>
        </w:rPr>
      </w:pPr>
      <w:r>
        <w:rPr>
          <w:rFonts w:eastAsia="Calibri" w:cs="Verdana" w:ascii="Verdana" w:hAnsi="Verdana"/>
          <w:color w:val="365F91"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color w:val="365F91"/>
          <w:sz w:val="16"/>
          <w:szCs w:val="16"/>
        </w:rPr>
      </w:pPr>
      <w:r>
        <w:rPr>
          <w:rFonts w:eastAsia="Calibri" w:cs="Verdana" w:ascii="Verdana" w:hAnsi="Verdana"/>
          <w:b/>
          <w:color w:val="365F91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b/>
          <w:sz w:val="20"/>
          <w:u w:val="single"/>
        </w:rPr>
        <w:t>Kryteria oceniania kompetencji stude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 xml:space="preserve">Poniżej w formie syntetycznej przedstawiono wymagania minimalne dla trzech grup efektów kształcenia, jakie Student musi uzyskać, aby zaliczyć dany przedmiot. Aby Student zaliczył dany moduł wszystkie efekty kształcenia opisane w sylabusie muszą być pozytywnie zweryfikowane przez osobę(y) prowadzącą(e) zajęcia w ramach danego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W - WIED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zapamiętuje i odtwarza wiedzę przewidzianą do opanowania w ramach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dodatkowo interpretuje zjawiska/problemy i potrafi rozwiązać typowy prob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Student potrafi rozwiązywać nawet złożone problemy z danej dziedziny, potrafi dokonać syntezy, przeprowadzić wszechstronną ocenę, stworzyć dzieło oryginalne, inspirujące in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U - UMIEJĘT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orientuje się w charakterze czynności, potrafi pod kierunkiem nauczyciela akademickiego wykonać czynności/rozwiązać problemy dotyczące treści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potrafi samodzielnie wykonać czynności/zadania/rozwiązać typowe problemy dotyczące treści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 Student posiada w pełni opanowaną umiejętność/zdolność wykonania przewidzianych w treściach modułu czynności/zadań/problemów także w bardziej złożonych przypadk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K - KOMPETENCJE SPOŁE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biernie przyswaja treści modułu z wykazaniem zdolności do koncentracji uwagi i słuch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aktywnie uczestniczy w zajęciach, dokonuje ocen wartościujących według kryteriów przyjętych w danej dziedzinie, potrafi aktywnie współdziałać w obrębie grup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b/>
          <w:sz w:val="20"/>
        </w:rPr>
        <w:t>Bardzo dobry</w:t>
      </w:r>
      <w:r>
        <w:rPr>
          <w:sz w:val="20"/>
        </w:rPr>
        <w:t xml:space="preserve"> – Student dokonuje integracji postawy zgodnie z sugerowanym wzorcem, rozwija własny system wartości zawodowych i społecznych, potrafi przyjąć odpowiedzialność za działanie grupy, obejmując w niej przewodnictwo.</w:t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4"/>
        <w:gridCol w:w="4589"/>
        <w:gridCol w:w="1031"/>
        <w:gridCol w:w="1662"/>
      </w:tblGrid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Treść modułu (przedmiotu) kształcenia (program wykładów i pozostałych zajęć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Odniesienie do efektów kształcenia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WYKŁADY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1.Kształcenie przeddyplomowe i podyplomowe pielęgniarek w wybranych państwach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2.Procedury uznania kwalifikacji zawodowych pielęgniarek Rzeczypospolitej w krajach Unii Europejskiej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3.Systemy opieki pielęgniarskiej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4.Zasady dostępu obywateli do świadczeń zdrowotnych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5.Rola i priorytety polityki zdrowotnej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ĆWICZENIA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1.Przygotowanie rekomendacji w zakresie opieki pielęgniarskiej w oparciu o dowody naukowe.</w:t>
            </w:r>
          </w:p>
          <w:p>
            <w:pPr>
              <w:pStyle w:val="Normal"/>
              <w:ind w:right="425" w:hanging="0"/>
              <w:rPr>
                <w:rFonts w:ascii="Verdana" w:hAnsi="Verdana" w:eastAsia="Batang;Arial Unicode MS" w:cs="Verdana"/>
                <w:i/>
                <w:i/>
                <w:iCs/>
                <w:color w:val="3562FC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i/>
                <w:iCs/>
                <w:color w:val="3562FC"/>
                <w:sz w:val="16"/>
                <w:szCs w:val="16"/>
                <w:lang w:eastAsia="he-IL" w:bidi="he-I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 – W5</w:t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U1 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1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lecana literatura i pomoce naukowe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teratura podstawow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I.Wrońska [red], E.Krajewska- Kułak. Wybrane zagadnienia z pielęgniarstwa europejskiego. Wyd PZWL 2007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Forma nakładu pracy studenta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(udział w zajęciach, aktywność, przygotowanie sprawozdania, itp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</w:t>
            </w: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wersator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ćwiczen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(2 – 3 razy w semestrz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egzaminie/kolokwium zaliczeniowym przedmiot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Inne – jakie?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 (suma pozycji 1.1 – 1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podczas zajęć wymagających bezpośr. udziału nauczyciela akademickiego)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amodzielna praca studenta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studiowanie tematyki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ćwicze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kolokwi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zajęć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konywanie sprawozda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alizacja samodzielnie wykonywanych zadań (projektów, dokumentacji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kolokwium końcowego z ćwiczeń/laboratoriu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egzaminu/kolokwium końcowego z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 – jakie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samodzielnej pracy studenta (suma 2.1 – 2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Liczba punktów ECTS, uzyskiwanych przez studenta w ramach samodzielnej pracy </w:t>
            </w: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umaryczne obciążenie pracą studenta (suma 1.10+2.1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20"/>
                <w:szCs w:val="16"/>
              </w:rPr>
              <w:t>Punkty ECTS za moduł (suma 1.11+2.1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Nakład pracy związany z zajęciami o charakterze praktycznym, w tym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praktyczne (Wydział Nauk o Zdrowiu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o charakterze praktycznym (1.2 – 1.8, 2.2 – 2.7, inn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Praktyka zawodow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Łączny nakład pracy związany z zajęciami o charakterze praktyczn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w ramach zajęć o charakterze praktycznym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rona internetowa modułu: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Wpisać adres strony www moduł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cs="Verdana" w:ascii="Verdana" w:hAnsi="Verdana"/>
        <w:b w:val="false"/>
        <w:bCs w:val="false"/>
        <w:i/>
        <w:iCs/>
        <w:sz w:val="16"/>
        <w:szCs w:val="16"/>
      </w:rPr>
      <w:t xml:space="preserve">Załącznik </w:t>
    </w:r>
    <w:r>
      <w:rPr>
        <w:rFonts w:cs="Verdana" w:ascii="Verdana" w:hAnsi="Verdana"/>
        <w:b w:val="false"/>
        <w:i/>
        <w:sz w:val="16"/>
        <w:szCs w:val="16"/>
      </w:rPr>
      <w:t>do Zarządzenia Rektora WSEiP nr …/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z dnia ……….. 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r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NimbusRomNo9L-Regu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right="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1:59:00Z</dcterms:created>
  <dc:creator>MarekP</dc:creator>
  <dc:description/>
  <cp:keywords/>
  <dc:language>en-US</dc:language>
  <cp:lastModifiedBy>edytakorus</cp:lastModifiedBy>
  <cp:lastPrinted>2012-06-01T15:50:00Z</cp:lastPrinted>
  <dcterms:modified xsi:type="dcterms:W3CDTF">2021-03-20T15:27:00Z</dcterms:modified>
  <cp:revision>24</cp:revision>
  <dc:subject/>
  <dc:title>ZARZĄDZENIE REKTORA nr</dc:title>
</cp:coreProperties>
</file>