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ZU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burzenia układu nerwowego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Nervous system disorder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zasady opieki nad pacjentem z zaburzeniami układu nerwowego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sady opieki pielęgniarskiej nad pacjentem z zaburzeniami układu nerwowego, w tym chorobami degeracyjnym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52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wać zaawansowaną opiekę pielęgniarską nad pacjentem z zaburzeniami układu nerwowego, w tym chorobami degeneracyjnym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61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U1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K1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Opieka pielęgniarska nad pacjentem z zaburzeniami układu nerwowego w wybranych jednostkach chorobowych. Rola pielęgniarki w edukacji terapeutycznej i opiece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pielęgniarskiej w chorobach naczyniowych mózgu. Zmiany w ośrodkowym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układzie nerwowym związane z procesem starzenia się organizmu. Opiek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pielęgniarska nad pacjentem ze zmianami degeneracyjnymi ośrodkowego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układu nerwowego. Zasady opieki pielęgniarskiej i edukacji terapeutycznej nad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pacjentem z guzem mózgu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Procesy nowotworowe mózgu. Urazy czaszkowo-mózgowe. Urazy rdzen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Specyfika pracy pielęgniarki neurochirurgicznej. Problemy pielęgnacyjne w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neurologii i neurochirurgii. Rola pielęgniarki w opiece nad pacjentem z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krwotokiem śródmózgowym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/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Sprawowanie zaawansowanej opieki pielęgniarskiej nad pacjentem z zaburzeniem układu nerwowego w wybranych jednostkach chorobowych. Opieka i edukacja terapeutyczna w przygotowaniu pacjenta do badań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diagnostycznych w rozpoznawaniu schorzeń neurologicznych. Problemy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pielęgnacyjne pacjenta ze stwardnieniem rozsianym, z chorobą Parkinsona i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miastenią. Zasady kompleksowej opieki i edukacji terapeutycznej u chorych z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dyskopatią, polineuropatią, zespołem Guillaina-Barrego. Edukacja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terapeutyczna i opieka pielęgniarska wobec chorego z padaczką, z procesem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zapalnym i zakażeniami centralnego układu nerwowego, z guzem mózgu i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procesem nowotworowym rdzenia kręgowego, schorzeniami nerwów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obwodowych, dyskopatią, zespołem bólowym kręgosłupa i innymi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schorzeniami kręgosłupa. Zasady opieki i edukacji terapeutycznej nad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pacjentem wymagającym intensywnego nadzoru neurologicznego, pacjentów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ze spastycznością, zespołami otępiennymi, pęcherzem neurogennym, chorobą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Alzheimera, po udarach mózgowych, Edukacja terapeutyczna i udział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pielęgniarki w żywieniu pacjentów w przebiegu przewlekłych schorzeń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neurologicznych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U1 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J.Walocha. Anatomia prawidłowa człowieka. Ośrodkowy układ nerwowy. Wyd. Uniwersytetu Jagiellońskiego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J.Moryś, O.Norkiewicz. Neuroanatomia czynnościowa i kliniczna. Wyd. PZWL 201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  <w:lang w:eastAsia="pl-PL"/>
              </w:rPr>
              <w:t>Jaracz K., Domitrz I. Pielęgniarstwo neurologiczne. PZWL 201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2T18:45:00Z</dcterms:modified>
  <cp:revision>26</cp:revision>
  <dc:subject/>
  <dc:title>ZARZĄDZENIE REKTORA nr</dc:title>
</cp:coreProperties>
</file>