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LNTCiW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czenie nerkozastępcze, tlenoterapia ciągła i wentylacja mechaniczn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Verdana" w:hAnsi="Verdana" w:cs="Courier New"/>
                <w:color w:val="202124"/>
                <w:sz w:val="16"/>
                <w:szCs w:val="16"/>
                <w:lang w:val="en-US"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Renal replacement therapy, continuous oxygen therapy and mechanical ventilation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Ewa Jachymczy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Ewa Jachymczy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ent </w:t>
            </w:r>
            <w:r>
              <w:rPr/>
              <w:t>nabywa wiedzę i umiejętności z zakresu opieki nad chorymi w chorobach przewlekłych nerek oraz przygotowania pacjenta i jego rodziny do samoopieki w warunkach domowych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atomechanizm, objawy, diagnostykę i postępowanie pielęgniarskie w przewlekłej niewydolności oddech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ę badania spirometryczn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7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dardy specjalistycznej opieki pielęgniarskiej nad pacjentem w przebiegu leczenia nerkozastępczego w technikach przerywanych i technikach ciągłych (Continuous Renal Replacement Therapy, CRRT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8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sady funkcjonowania stacji dializ i leczenia nerkozastępczego (ciągła ambulatoryjna dializa otrzewnowa CADO, ambulatoryjna dializa otrzewnowa ADO, hemodializa hiperalimentacja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9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zyny i zasady postępowania diagnostyczno-terapeutycznego oraz opieki nad pacjentami z niewydolnością narządow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W30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opieki nad pacjentami przed i po przeszczepieniu narząd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stosowania nowoczesnych metod tlenoterapii, monitorowania stanu pacjenta leczonego tlenem  i toksyczności tlen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zania i zasady stosowania wentylacji mechanicznej inwazyjnej i nieinwazyjnej oraz możliwe powikłania jej zastosowan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7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ywać badania spirometryczne i interpretować ich wynik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0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wać specjalistyczną opiekę pielęgniarską nad pacjentami w przebiegu leczenia nerkozastępczego w technikach przerywanych oraz technikach ciągłych (Continuous Renal Replacement Therapy, CRRT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i przeprowadzać edukację terapeutyczną pacjenta, jego rodziny, opiekuna w zakresie samoobserwacji i samopielęgnacji podczas dializy i hemodializ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i sprawować opiekę pielęgniarską nad pacjentem z niewydolnością narządową przed i po przeszczepieniu narząd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ć sprzęt i urządzenia do wdrożenia wentylacji mechanicznej inwazyjnej, w tym wykonywać test aparat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sługiwać respirator w trybie wentylacji nieinwazyj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ć i stosować sprzęt do prowadzenia wentylacji nieinwazyj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4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ewniać pacjentowi wentylowanemu mechaniczni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posób inwazyjny kompleksową opiekę pielęgniarsk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9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unikować się z pacjentem wentylowanym mechanicznie z wykorzystaniem alternatywnych metod komunikacj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6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ć praw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W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Zasady funkcjonowania stacji dializ w Polsce i na świecie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chorego i /lub jego rodziny do leczenia nerko zastępczego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Astma;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Przewlekła obturacyjne choroba płuc;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Ostra niewydolność oddechowa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Organizacja oraz specyfika pracy pielęgniarki w oddziale nefrologii, hemodializ i dializy otrzewnowej 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chorego do CADO i ADO (Ciągłej Ambulatoryjnej Dializy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3.Przygotowanie sprzętu </w:t>
            </w:r>
            <w:r>
              <w:rPr>
                <w:rFonts w:cs="Verdana" w:ascii="Verdana" w:hAnsi="Verdana"/>
                <w:sz w:val="16"/>
                <w:szCs w:val="16"/>
              </w:rPr>
              <w:t>i urządzenia do wdrożenia wentylacji mechanicznej inwazyjnej, w tym wykonywać test aparatu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4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munikowanie się z pacjentem wentylowanym mechanicznie i wykorzystanie alternatywnych metod komun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8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9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Białobrzeska B., Dębska –Ślizień A., 2013r., "Pielęgniarstwo nefrologiczne", wyd. PZWL,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Dębska –Ślizień A., Król E., "Przewlekła choroba nerek, Poradnik dla pacjentów i ich rodzin."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Myśliwiec M., 2018r., "Choroby nerek", wyd. PZWL,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Rutkowski B, 2018r., "Dializoterapia w codziennej praktyce", wyd. Wydawnictwo Medyczne Gdańs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ASTMA : zarys patofizjologii, zasady diagnostyki i leczenia / Wacław Droszcz. - dodr.. - Warszawa : Wydaw. Lekarskie PZWL, cop. 2012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6. Choroby płuc : diagnostyka i terapia = Pulmonary Disease Diagnosis and Therapy : a Practical Approach / M. Gabriel Khan, Joseph P. Lynch, Sidnej S. Braman [et al.]; red. wyd. pol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acław Droszcz; tł. z ang. Katarzyna Broczek [et al.]. - Wyd. 1 pol., dodr.. - Wrocław : Urban &amp; Partner, cop. 2012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CHOROBY układu oddechowego / red. Ewa Rowińska-Zakrzewska, Jan Kuś; Dariusz Dziedzic [et al.]. - Wyd. 3 zm. - Warszawa : Wydaw. Lekarskie PZWL, cop. 2014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OSTRA niewydolność oddechowa : patofizjologia i leczenie : wybrane zagadnienia / red. Zygmunt Antoszewski, Janusz H. Skalski, Anna Skalska; Janusz Andres [et al.]. - Katowice : Śląsk, 2013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Przewlekła obturacyjna choroba płuc (POChP) / Jan Zieliński. - Wyd. 3. - Wrocław : Górnicki Wydaw. Medyczne, 201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Białobrzeska B., Kliś A., 2011r., „Jak dbać o dostęp naczyniowy do hemodializy”, wyd VIA MEDICA , Gdańsk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Ziarko E., Bodys- Cupak I.,” Opieka nad pacjentem w czasie zabiegu hemodializy” (w:) Wybrane zagadnienia pielęgniarstwa specjalistycznego, pod red. A. Czupryny, E. Wilczek-Rużyczki, Kluwer, Warszawa 2012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Ziarko E. „Pacjent ze schyłkową niewydolnością nerek leczony nerkozastępczo”, (w:) Modele opieki pielęgniarskiej nad chorym dorosłym, pod red. M. Kózki, L. Płaszewskiej- Żywko, PZWL Warszawa 201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BADANIA czynnościowe układu oddechowego / Anna Doboszyńska, Katarzyna Wrotek. - Wyd. 2. - Warszawa : Wydaw. Lekarskie PZWL, cop. 2014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. CHOROBY śródmiąższowe płuc / red. Ewa Rowińska-Zakrzewska, Elżbieta Wiatr, Michał Pirożyński; Iwona Bestry [et al.]. - Bielsko-Biała : Alfa-medica press, cop. 2011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OCENA czynności płuc w chorobach układu oddechowego / red. Janusz Kowalski, Antoni Koziorowski, Leszek Radwan; Małgorzata Bartosiewicz [et al.]. - Warszawa : Borgis, cop. 2014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OCENA czynności układu oddechowego w codziennej praktyce lekarskiej / red. Krzysztof Kuziemski, Ewa Jassem; Teresa Małaczyńska [et al.]. - Gdańsk : Via Medica, 2015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4:55:00Z</dcterms:modified>
  <cp:revision>27</cp:revision>
  <dc:subject/>
  <dc:title>ZARZĄDZENIE REKTORA nr</dc:title>
</cp:coreProperties>
</file>