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68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.2.ZPP-RPi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Nazwa modułu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RANY PRZEWLEKŁE I PRZETOKI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Nazwa modułu w języku angielskim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ronic wounds and fistula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magisterskie/drugiego stopnia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: Zaawansowana Praktyka Pielęgniarsk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Barbara Lelone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Barbara Lelonek, mgr Edyta Koru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253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31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V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Liczba punktów ECTS za moduł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Język wykładow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Posiada wiedzę i umiejętności z zakresu chirurgii i pielęgniarstwa chirurgicznego 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291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8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pozna metody klasyfikacji ran przewlekłych, nowoczesne metody leczenia ran przewlekłych oraz techniki przygotowania pacjenta i jego rodziny do samoobserwacji i samopielęgnaci. Nauczy się planowania i realizacji działań pielęgnacyjnych wobec pacjentów z ranami przewlekłymi i przetoką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369"/>
      </w:tblGrid>
      <w:tr>
        <w:trPr>
          <w:trHeight w:val="397" w:hRule="atLeast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metody oceny ran przewlekłych i ich klasyfikację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W3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nowoczesne metody terapii i rolę hiperbarii tlenowej oraz terapii podciśnieniowej w procesie leczenia najczęściej występujących ran przewlekłych, w szczeg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ólności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wrzodzeń żylnych, owrzodzeń niedokrwiennych, odleżyn, odmrożeń, zespołu stopy cukrzycowej;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zasady doboru opatrunków w leczeniu ran przewlekłych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zasady przygotowania pacjenta i jego rodziny w zakresie profilaktyki występowania ran oraz ich powikłań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zasady oceny funkcjonowania przetoki jelitowej i moczowej oraz ich powikłań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6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na zasady przygotowania pacjenta z przetoką jelitową i moczową oraz jego rodziny do samoobserwacji i samoopieki oraz zasady doboru sprzętu stomijnego i jego refundacji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3.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trafi oceniać i klasyfikować rany przewlekłe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U4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trafi dobierać opatrunki z uwzględnieniem rodzaju i stanu rany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62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U4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mie przygotowywać pacjenta i jego rodzinę do profilaktyki, samokontroli i pielęgnacji rany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6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U4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trafi dobierać opatrunki z uwzględnieniem rodzaju i stanu ran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U4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Umie przygotowywać pacjenta ze stomią do samoopieki i zapewniać doradztwo w doborze sprzętu stomij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.U44.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nosi odpowiedzialność za wykonywane czynności zawodowe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20"/>
      </w:tblGrid>
      <w:tr>
        <w:trPr>
          <w:trHeight w:val="397" w:hRule="atLeast"/>
        </w:trPr>
        <w:tc>
          <w:tcPr>
            <w:tcW w:w="9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53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ny – rodzaje, gojenie ran. Wpływ czynników ogólnoustrojowych i miejscowych na gojenie się ran. Gojenie ran przewlekł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każenia ra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klasyfikacja ran – zaopatrywanie ran, dokumentacj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wrzodzenia kończyn dolnych - żylne, tętnicze, mieszane -  profilaktyka zakażenia ran, technika zmiany opatrunku, kompresjoterap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spół stopy cukrzycowej – patogeneza, leczeni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leżyny – przyczyny, charakterystyka, gojenie, postępowanie miejscow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ępowanie wobec chorego z raną nowotworow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jnowsze trendy w leczeniu ran. Rola hiperbarii tlenowej oraz terapii podciśnieniowej w leczeniu najczęściej występujących ran przewlekłych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bookmarkStart w:id="0" w:name="_Hlk65516858"/>
            <w:r>
              <w:rPr>
                <w:rFonts w:cs="Verdana" w:ascii="Verdana" w:hAnsi="Verdana"/>
                <w:sz w:val="16"/>
                <w:szCs w:val="16"/>
              </w:rPr>
              <w:t xml:space="preserve">Opieka nad chorym z przetoką jelitową – zasady oceny przetoki, powikłania, sprzęt stomijny, refundacja. </w:t>
            </w:r>
            <w:bookmarkEnd w:id="0"/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 i profilaktyka wobec  chorego zagrożonego rozwojem zespołu stopy cukrzycowej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 i profilaktyka wobec pacjenta z owrzodzeniem żylnym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 i profilaktyka wobec pacjenta z owrzodzeniem tętniczym i mieszanym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dukacja chorego i jego rodziny w zakresie obserwacji, pielęgnacji rany odlezynowej, zmiany opatrunku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doboru opatrunków w leczeniu ran przewlekłych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 chorego z przetoką jelitową i jego rodziny w zakresie samoobserwacji i samoopieki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eka nad chorym z przetoką moczową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oceny przetoki, powikłania, sprzęt stomijny, refundacja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tyczne Polskiego Towarzystwa Leczenia Ran w zakresie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ępowania z chorym z zespołem stopy cukrzycowej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425" w:hanging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filaktyki i leczenia odleżyn</w:t>
            </w:r>
          </w:p>
          <w:p>
            <w:pPr>
              <w:pStyle w:val="Normal"/>
              <w:ind w:left="1080"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ind w:right="425" w:hanging="0"/>
              <w:rPr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W2, W3, W4, W5, W6, ,U1, U2, U2, U3, U4, U5, 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Szewczyk M., Jawień A., Leczenie ran przewlekłych. PZWL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Value"/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Style w:val="Key"/>
                <w:rFonts w:cs="source_sans_proregular;Times New Roman" w:ascii="source_sans_proregular;Times New Roman" w:hAnsi="source_sans_proregular;Times New Roman"/>
                <w:color w:val="999999"/>
              </w:rPr>
              <w:t> 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Grey Joseph E.</w:t>
              </w:r>
            </w:hyperlink>
            <w:r>
              <w:rPr>
                <w:rStyle w:val="Value"/>
                <w:rFonts w:cs="Verdana" w:ascii="Verdana" w:hAnsi="Verdana"/>
                <w:sz w:val="16"/>
                <w:szCs w:val="16"/>
              </w:rPr>
              <w:t>, 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Harding Keith G.</w:t>
              </w:r>
            </w:hyperlink>
            <w:r>
              <w:rPr>
                <w:rStyle w:val="Value"/>
                <w:rFonts w:cs="Verdana" w:ascii="Verdana" w:hAnsi="Verdana"/>
                <w:sz w:val="16"/>
                <w:szCs w:val="16"/>
              </w:rPr>
              <w:t>, Leczenie ran w praktyce, PZWL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Value"/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Style w:val="Value"/>
                <w:rFonts w:cs="Verdana" w:ascii="Verdana" w:hAnsi="Verdana"/>
                <w:sz w:val="16"/>
                <w:szCs w:val="16"/>
              </w:rPr>
              <w:t>Szkiler E., Poradnik pielęgnacji ran przewlekłych, Ewereth Publishing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Style w:val="Value"/>
                <w:rFonts w:cs="Verdana" w:ascii="Verdana" w:hAnsi="Verdana"/>
                <w:sz w:val="16"/>
                <w:szCs w:val="16"/>
              </w:rPr>
              <w:t>Jawień A., Szewczyk M.T., Kliniczne i pielęgnacyjne aspekty opieki nad chorym z owrzodzeniem żylnym, Termedia 2008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Literatura uzupełniająca</w:t>
            </w:r>
          </w:p>
          <w:p>
            <w:pPr>
              <w:pStyle w:val="Normal"/>
              <w:autoSpaceDE w:val="false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Leczenie ran – czasopismo naukowe Polskiego Towarzystwa Leczenia R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Walewska E., Ścisło L. (red.), Procedury pielęgniarskie w chirurgii. Podrecznik dla studiów medycznych. PZWL 2012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_sans_pr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12 z dnia ……….. 2012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NimbusRomNo9L-Regu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Batang;Arial Unicode MS" w:cs="Verdana"/>
    </w:rPr>
  </w:style>
  <w:style w:type="character" w:styleId="WW8Num12z0">
    <w:name w:val="WW8Num12z0"/>
    <w:qFormat/>
    <w:rPr>
      <w:rFonts w:eastAsia="Calibri"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autor/Grey-Joseph-E.,a,3075091" TargetMode="External"/><Relationship Id="rId3" Type="http://schemas.openxmlformats.org/officeDocument/2006/relationships/hyperlink" Target="https://pzwl.pl/autor/Harding-Keith-G.,a,307509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7:23:00Z</dcterms:created>
  <dc:creator>MarekP</dc:creator>
  <dc:description/>
  <dc:language>en-US</dc:language>
  <cp:lastModifiedBy>edytakorus</cp:lastModifiedBy>
  <cp:lastPrinted>2012-06-01T15:50:00Z</cp:lastPrinted>
  <dcterms:modified xsi:type="dcterms:W3CDTF">2021-03-20T17:25:00Z</dcterms:modified>
  <cp:revision>3</cp:revision>
  <dc:subject/>
  <dc:title>ZARZĄDZENIE REKTORA nr</dc:title>
</cp:coreProperties>
</file>