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ZPP-FiOP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rmakologia i ordynowanie produktów leczniczych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Verdana" w:hAnsi="Verdana" w:cs="Courier New"/>
                <w:color w:val="202124"/>
                <w:sz w:val="16"/>
                <w:szCs w:val="16"/>
                <w:lang w:val="en-US" w:eastAsia="pl-PL"/>
              </w:rPr>
            </w:pPr>
            <w:r>
              <w:rPr>
                <w:rFonts w:cs="Courier New" w:ascii="Verdana" w:hAnsi="Verdana"/>
                <w:color w:val="202124"/>
                <w:sz w:val="16"/>
                <w:szCs w:val="16"/>
                <w:lang w:val="en" w:eastAsia="pl-PL"/>
              </w:rPr>
              <w:t>Pharmacology and prescription of medicinal products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mgr Małgorzata Piróg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mgr Małgorzata Piróg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I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Kształcenie na studiach drugiego stopnia mogą podejmować osoby, któr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siadają tytuł licencjata pielęgniarstwa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ent zna działania produktów leczniczych, objawy oraz skutki uboczne ich działania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echanizmy działania produktów leczniczych oraz ich przemiany w ustroju zależne od wieku i problemów zdrowot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1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ulacje prawne związane z refundacją leków, wyrobów medycznych środków spożywczych specjalnego  przeznaczenia żywienioweg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2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ordynowania produktów leczniczych zawierających określone substancje czynne, z włączeniem leków zawierających substancje bardzo silnie działające, środki odurzające i substancje psychotropowe, oraz określonych wyrobów medycznych, w tym wystawienia na nie recept lub zlece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3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awy i skutki uboczne działania leków zawierających określone substancje czynn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4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ierać i przygotowywać zapis form recepturowych leków zawierających określone substancje czynne, na podstawie ukierunkowanej oceny stanu pacj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1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pretować charakterystyki farmaceutyczne produktów lecznicz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2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dynować leki, środki spożywcze specjalnego przeznaczenia żywieniowego i wyroby medyczne oraz wystawiać na nie recepty lub zlecen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3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4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ierać i zlecać środki spożywcze specjalnego przeznaczenia żywieniowego i wyroby medyczne w zależności od potrzeb pacj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4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ć praw pacj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2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nosić odpowiedzialność za wykonywane czynności zawodow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4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– W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</w:t>
            </w:r>
            <w:r>
              <w:rPr>
                <w:rFonts w:cs="Verdana" w:ascii="Verdana" w:hAnsi="Verdana"/>
                <w:sz w:val="14"/>
                <w:szCs w:val="18"/>
              </w:rPr>
              <w:t>U1 -U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 – K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Mechanizm działania produktów leczniczych oraz ich przemiany w ustrojach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Regulacje prawne związane z refundacją leków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Zasady ordynowania produktów leczniczych, zawierające określone substancje czynne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Objawy i skutki uboczne działania leków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1.Dobieranie i przygotowywanie zapis form recepturowych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2.Interpretowanie charakterystyki farmaceutycznej produktów leczniczych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3.Ordynować leki i wyroby medyczne oraz wystawiać recepty lub zlecenia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4.Dobierać i zlecać środki spożywcze do przeznaczenia żywieniowego i wyroby medyczne w zależności od potrzeb pacjenta.</w:t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sz w:val="16"/>
                <w:szCs w:val="16"/>
                <w:lang w:eastAsia="he-IL" w:bidi="he-IL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4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 – U4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 – K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rmacja stosowana: technologia postaci leku. Red.naukowa M.SZNITOWSKA, Warszawa PZWL Wydawnictwo lekarskie2017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rmakognozja. St.Kohlmunzer. Warszawa, wyd. Lekarskie PZWL 2013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rmakologia: podręcznik dla studentów i absolwentów wydziałów pielęgniarstwa i nauk o zdrowiu akademii medycznej. red. nauk.G.Rajtar- Cynke;[aut. St.Czuczwar]. Lublin, Czekaj 2007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teratura uzupełniając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armakologia w zadaniach: receptura i postacie leków. red. Nauk. M.Berezińska, A.Wiktorowska- Owczarek, Warszawa PZWL Wydawnictwo Lekarskie 2018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</w:t>
            </w: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4:06:00Z</dcterms:modified>
  <cp:revision>27</cp:revision>
  <dc:subject/>
  <dc:title>ZARZĄDZENIE REKTORA nr</dc:title>
</cp:coreProperties>
</file>