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ZPP-KOZ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ordynowana opieka zdrowotna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tLeast" w:line="540"/>
              <w:rPr>
                <w:rFonts w:ascii="Verdana" w:hAnsi="Verdana" w:cs="Courier New"/>
                <w:color w:val="202124"/>
                <w:sz w:val="16"/>
                <w:szCs w:val="16"/>
                <w:lang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Coordinated healthcare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med. Grzegorz Gałuszka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med. Grzegorz Gałuszka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ent zna metody opieki koordynowanej w Rzeczypospolitej Polskiej i wybranych państwach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odele opieki koordynowanej funkcjonujące w Rzeczypospolitej Polskiej i wybranych państwa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16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ulacje prawne w zakresie koordynacji opieki zdrowotnej nad świadczeniobiorcą w systemie ochrony zdrow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17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koordynowania programów zdrowotnych oraz procesu organizacji i udzielania świadczeń zdrowotnych w różnych obszarach systemu ochrony zdrow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18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funkcjonowania zespołów interdyscyplinarnych w opiece zdrowot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19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łożenia i zasady opracowania standardów postępowania pielęgniarskiego z uwzględnieniem praktyki opartej na dowodach naukowych w medycynie  (evidence based medicine) i w pielęgniarstwie (evidence based nursing practic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4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20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ordynować realizację świadczeń zdrowotnych dla pacjentów z schorzeniami przewlekłym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19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racować diagnozę potrzeb zdrowotnych i plan organizacji opieki oraz leczenia na poziomie organizacji i międzyinstytucjonalny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20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ć i koordynować proces udzielania świadczeń zdrowotnych z uwzględnieniem kryterium jakości i efektywnośc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21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ięgać opinii ekspertów w przypadku trudności z samodzielnym rozwiązaniem problem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5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바탕" w:cs="Verdana"/>
          <w:b/>
          <w:b/>
          <w:sz w:val="16"/>
          <w:szCs w:val="16"/>
        </w:rPr>
      </w:pPr>
      <w:r>
        <w:rPr>
          <w:rFonts w:eastAsia="Batang;바탕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-W 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 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Modele koordynowanej opieki funkcjonującej w Rzeczypospolitej Polskiej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Regulacje prawne w zakresie koordynacji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Zasady koordynowania programów zdrowotnych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바탕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Koordynowanie realizacji świadczeń zdrowotnych dla pacjentów z chorobami przewlekłymi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Opracowywanie diagnoz potrzeb zdrowotnych i plan organizacji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Planowanie i koordynowanie procesu udzielania świadczeń zdrowotnych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바탕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5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3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K.Kowalska Koordynowana opieka zdrowotna. Doświadczenia polskie i międzynarodowe. Wydawnictwo Uniwersytetu Warszawskiego 2019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I.Rudowska Zintegrowana opieka zdrowotna. Wyd Wolter Kluwer Polska 201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I.Rudowska Opieka zdrowotna wyd PWN 200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2T18:51:00Z</dcterms:modified>
  <cp:revision>23</cp:revision>
  <dc:subject/>
  <dc:title>ZARZĄDZENIE REKTORA nr</dc:title>
</cp:coreProperties>
</file>