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_9_BW1ON_Bzarz0612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Zarządzanie w sytuacjach kryzysowy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kern w:val="0"/>
                <w:sz w:val="20"/>
                <w:szCs w:val="20"/>
                <w:lang w:eastAsia="en-US" w:bidi="ar-SA"/>
              </w:rPr>
              <w:t>Crisis managemen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iCs/>
                <w:kern w:val="0"/>
                <w:sz w:val="16"/>
                <w:szCs w:val="16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Calibri" w:cs="Verdana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Cs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iCs/>
                <w:kern w:val="0"/>
                <w:sz w:val="16"/>
                <w:szCs w:val="16"/>
                <w:lang w:eastAsia="en-US" w:bidi="ar-SA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iCs/>
                <w:kern w:val="0"/>
                <w:sz w:val="16"/>
                <w:szCs w:val="16"/>
                <w:lang w:eastAsia="en-US" w:bidi="ar-SA"/>
              </w:rPr>
              <w:t xml:space="preserve">Studia pierwszego stopnia 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iCs/>
                <w:kern w:val="0"/>
                <w:sz w:val="16"/>
                <w:szCs w:val="16"/>
                <w:lang w:eastAsia="en-US" w:bidi="ar-SA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iCs/>
                <w:kern w:val="0"/>
                <w:sz w:val="16"/>
                <w:szCs w:val="16"/>
                <w:lang w:eastAsia="en-US" w:bidi="ar-SA"/>
              </w:rPr>
              <w:t>Kierun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/>
            </w:pPr>
            <w:r>
              <w:rPr>
                <w:rFonts w:eastAsia="Calibri" w:cs="Times New Roman" w:ascii="Verdana" w:hAnsi="Verdana"/>
                <w:b/>
                <w:bCs/>
                <w:iCs/>
                <w:color w:val="000000"/>
                <w:kern w:val="0"/>
                <w:sz w:val="16"/>
                <w:szCs w:val="16"/>
                <w:lang w:eastAsia="en-US" w:bidi="ar-SA"/>
              </w:rPr>
              <w:t>Posiadanie wiedzy na temat podstawowych zadań oraz obowiązków władzy publicznej a szczególnie samorządów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zumie potrzebę uczenia się i permanentnej aktualizacji wiedzy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/>
            </w:pPr>
            <w:bookmarkStart w:id="0" w:name="maindiv"/>
            <w:bookmarkEnd w:id="0"/>
            <w:r>
              <w:rPr/>
              <w:t>Wykłady:</w:t>
            </w:r>
          </w:p>
          <w:tbl>
            <w:tblPr>
              <w:tblW w:w="7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8"/>
            </w:tblGrid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. Teoretyczne i prawne aspekty zarządzania kryzysowego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2.  Zakres pojęcia i funkcje zarządzania kryzysowego w systemie organów</w:t>
                    <w:br/>
                    <w:t xml:space="preserve">          administracji państwowej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3. Czynniki determinujące stan bezpieczeństwa - zewnętrzne i wewnętrzne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4. Rodzaje i źródła zagrożeń.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5. Klęski żywiołowe i ich skutki dla ludności, mienia, infrastruktury i  środowiska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6. Zadania i kompetencje organów władzy publicznej oraz instytucji i organizacji</w:t>
                    <w:br/>
                    <w:t xml:space="preserve">         państwowych w sytuacjach kryzysowych. 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7. Organizacja i zadania centrum zarządzania kryzysowego na poszczególnych</w:t>
                    <w:br/>
                    <w:t xml:space="preserve">         szczeblach administracji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8. Zadania zespołów zarządzania kryzysowego. 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9. Bezpieczeństwo społeczności lokalnej, obiektów użyteczności publicznej,</w:t>
                    <w:br/>
                    <w:t xml:space="preserve">         podmiotów gospodarczych. </w:t>
                    <w:br/>
                    <w:t xml:space="preserve">     10. Organizacje i instytucje współdziałające z organami administracji wykonującymi</w:t>
                    <w:br/>
                    <w:t xml:space="preserve">          zadania w zakresie zarządzania kryzysowego.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1. Rola planowania cywilnego w systemie bezpieczeństwa narodowego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2. Ochrona infrastruktury krytycznej, działania niezbędne do zapewnienia</w:t>
                    <w:br/>
                    <w:t xml:space="preserve">           funkcjonowania lub szybkiego jej odtworzenia. 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3. Planowanie cywilne.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4. Zasady aktualizacji i doskonalenia planu zarządzania kryzysowego. </w:t>
                  </w:r>
                </w:p>
              </w:tc>
            </w:tr>
            <w:tr>
              <w:trPr>
                <w:trHeight w:val="869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5. Kompetencje organu administracji ogólnej w przygotowaniu akcji porządkowych</w:t>
                    <w:br/>
                    <w:t xml:space="preserve">            i ratowniczych w sytuacjach kryzysowych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6. Jednostki organizacyjne decydujące o skuteczności  działań w sytuacjach</w:t>
                    <w:br/>
                    <w:t xml:space="preserve">            nadzwyczajnych zagrożeń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7. Funkcje specjalistów i ekspertów w zespole zarządzania kryzysowego.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8.  Ochrona przed klęskami żywiołowymi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9. Siły i środki wykorzystywane do działań. 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360" w:right="425" w:hanging="0"/>
              <w:contextualSpacing/>
              <w:textAlignment w:val="auto"/>
              <w:rPr>
                <w:rFonts w:eastAsia="Times New Roman" w:cs="Aria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 w:bidi="ar-SA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Rozwiązywanie sytuacji kryzysowej w czasie wystąpienia zagrożenia bezpieczeństwa lud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sady opracowania plan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Sposób opracowania aneksów funkcjonalnych plan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Uzgadnianie planów zarządzania kryzysowego, aktualizowanie planów, zasady tworzenia, doskonalenia  i aktualiz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Tworzenie siatki bezpieczeństw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Kompetencje poszczególnych organów, instytucji i służb w prowadzeniu akcji porządkowych i ratowniczych w sytuacjach kryzysowych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Działania niezbędne do zapewnienia funkcjonowania lub szybkiego odtworzenia infrastruktury kryty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Metody pracy zespoł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Przypisywanie ról studentom w hipotetycznych sytuacjach kryzysowych - funkcje specjalistów i ekspertów w zespole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 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U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Literatura podstawowa</w:t>
            </w: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 xml:space="preserve">: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1.  J. Ziarko, J. Walas-Trębacz, Podstawy zarządzania kryzysowego, KA im. A. Frycza Modrzewskiego, </w:t>
              <w:br/>
              <w:t xml:space="preserve">              Kraków 2010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2.    K. Sienkiewicz-Małyjurek, F. Krynojewski, Zarządzanie kryzysowe w administracji publicznej, Difin, </w:t>
              <w:br/>
              <w:t xml:space="preserve">              Warszawa 2010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R. Grocki, Zarządzanie kryzysowe – dobre praktyki, Difin, Warszawa 2012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pl-PL" w:bidi="ar-SA"/>
              </w:rPr>
              <w:t>W. Kitler, Planowanie cywilne w zarządzaniu kryzysowym, Akademia Obrony Narodowej, Warszawa 2011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b/>
                <w:b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/>
                <w:color w:val="000000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1.  M. Lisiecki , Zarządzanie bezpieczeństwem publicznym, Łośgraf, Warszawa 2010</w:t>
              <w:br/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2. J. Ziarko , Podstawy zarządzania kryzysowego. Cz.1 Zarządzanie kryzysowe w administracji publicznej, Wyższa</w:t>
              <w:br/>
              <w:t xml:space="preserve">           Szkoła Policji Szczytno, 201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 (Centrum Zarządzania Prezydenta – wizja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28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1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7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Centrum Zarządzania Kryzysowego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10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01:10:00Z</dcterms:modified>
  <cp:revision>2</cp:revision>
  <dc:subject/>
  <dc:title>SYLABUS MODUŁU (PRZEDMIOTU)</dc:title>
</cp:coreProperties>
</file>