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1077"/>
        <w:gridCol w:w="25"/>
        <w:gridCol w:w="178"/>
        <w:gridCol w:w="567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000000"/>
                <w:sz w:val="14"/>
                <w:szCs w:val="14"/>
                <w:lang w:eastAsia="en-US"/>
              </w:rPr>
              <w:t>16_9_BW1ON_Cwykr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awo wykroczeń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en-US" w:eastAsia="en-US"/>
              </w:rPr>
              <w:t>Misdemeanour la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Aharon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haron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sponuje poszerzoną wiedzą o uwarunkowaniach prawnych, etycznych oraz organizacyjnych, które wpływają na kształt struktur i instytucji z zakresu bezpieczeństwa i porządku publicznego ukierunkowaną na wdrożenie 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łaściwie posługiwać się konkretnymi normami i regułami: prawnymi, zawodowymi i moralnymi w celu rozwiązania konkretnego zadania w zakresie prawa wykroczeń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gadnienia ogólne (pojęcie prawa wykroczeń, jego funkcje i miejsce w systemie obowiązującego praw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zwój prawa dotyczącego wykrocz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Źródła i zasady stosowania materialnego prawa wykrocz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jęcie i struktur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dmiot i strona przedmiotow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dmiot i strona podmiotow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Formy popełniani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Jedność i wielość wykroczeń. Zbieg znamion przestępstwa i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ary i środki karn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sady wymiaru kary i środków kar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dawnienie karalności i zatarcie ukar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zęść szczególna (systematyka i najważniejsze kategorie wykroczeń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ocesowe prawo wykroczeń (Postępowanie w sprawach o wykroczenia)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W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K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U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eastAsia="en-US"/>
              </w:rPr>
              <w:t>Literatura podstawowa:</w:t>
            </w:r>
          </w:p>
          <w:p>
            <w:pPr>
              <w:pStyle w:val="Standard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A. Marek, A. Marek-Ossowska, Prawo wykroczeń, Warszawa 2019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T. Bojarski, Polskie prawo wykroczeń. Zayrs wykładu, Warszawa 2014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M. Błaszczyk, W.J. Jankowski, M. Zbrojewska, Prawo i postępowanie w sprawach o wykroczenia. Skrypt, Warszawa 2013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M. Błaszczyk, A. Zientara, Prawo wykroczeń. Diagramy. Warszawa 2015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T. Grzegorczyk, W. Jankowski, M. Zbrojewska, Kodeks wykroczeń. Komentarz, Warszawa 2013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T. Grzegorczyk, Kodeks postępowania w sprawach o wykroczenia, Komentarz, Warszawa 2012</w:t>
            </w:r>
          </w:p>
          <w:p>
            <w:pPr>
              <w:pStyle w:val="Standard"/>
              <w:autoSpaceDE w:val="false"/>
              <w:spacing w:lineRule="auto" w:line="360"/>
              <w:rPr/>
            </w:pPr>
            <w:r>
              <w:rPr>
                <w:rFonts w:eastAsia="Batang, 바탕" w:cs="NimbusRomNo9L-Regu, 'Times New" w:ascii="Verdana" w:hAnsi="Verdana"/>
                <w:b/>
                <w:bCs/>
                <w:sz w:val="16"/>
                <w:szCs w:val="16"/>
                <w:lang w:eastAsia="ko-KR" w:bidi="he-IL"/>
              </w:rPr>
              <w:t>Literatura uzupełniająca: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M. Bojarski, W. Radecki, Kodeks wykroczeń. Komentarz, Warszawa 2006,2013,2016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K. Dąbkiewicz, Kodeks postępowania w sprawach o wykroczenia. Komentarz, Warszawa 2017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M. Budyn-Kulik, P. Gensikowski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M.Iwański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J.Jakubowska-Hara, J. Kulesza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 xml:space="preserve">M. Kulik, M. Leciak, 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</w:rPr>
              <w:t>Kodeks wykroczeń. Komentarz, Warszawa 2019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shd w:fill="FFFFFF" w:val="clear"/>
              </w:rPr>
              <w:t xml:space="preserve">T.Bojarski, A. Michalska-Warias, J. Piórkowska-Flieger, M. Szwarczyk, Kodeks wykroczeń. Komentarz, </w:t>
            </w:r>
          </w:p>
          <w:p>
            <w:pPr>
              <w:pStyle w:val="Standard"/>
              <w:autoSpaceDE w:val="false"/>
              <w:spacing w:lineRule="auto" w:line="360"/>
              <w:ind w:left="720" w:hanging="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Warszawa, 201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9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13:00Z</dcterms:created>
  <dc:creator>WSEiP</dc:creator>
  <dc:description/>
  <cp:keywords/>
  <dc:language>en-US</dc:language>
  <cp:lastModifiedBy>Paulina Łochowska</cp:lastModifiedBy>
  <cp:lastPrinted>2023-06-18T16:25:00Z</cp:lastPrinted>
  <dcterms:modified xsi:type="dcterms:W3CDTF">2024-02-28T13:10:00Z</dcterms:modified>
  <cp:revision>3</cp:revision>
  <dc:subject/>
  <dc:title>SYLABUS MODUŁU (PRZEDMIOTU)</dc:title>
</cp:coreProperties>
</file>