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</w:r>
    </w:p>
    <w:tbl>
      <w:tblPr>
        <w:tblW w:w="29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435"/>
        <w:gridCol w:w="552"/>
        <w:gridCol w:w="16"/>
        <w:gridCol w:w="135"/>
        <w:gridCol w:w="630"/>
        <w:gridCol w:w="1056"/>
        <w:gridCol w:w="7"/>
        <w:gridCol w:w="15"/>
        <w:gridCol w:w="765"/>
        <w:gridCol w:w="787"/>
        <w:gridCol w:w="787"/>
        <w:gridCol w:w="69"/>
        <w:gridCol w:w="93"/>
        <w:gridCol w:w="625"/>
        <w:gridCol w:w="787"/>
        <w:gridCol w:w="787"/>
        <w:gridCol w:w="324"/>
        <w:gridCol w:w="262"/>
        <w:gridCol w:w="201"/>
        <w:gridCol w:w="787"/>
        <w:gridCol w:w="3059"/>
        <w:gridCol w:w="935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cs="Times New Roman"/>
                <w:bCs/>
                <w:iCs/>
                <w:sz w:val="16"/>
                <w:szCs w:val="16"/>
              </w:rPr>
            </w:pPr>
            <w:r>
              <w:rPr>
                <w:rFonts w:cs="Times New Roman"/>
                <w:bCs/>
                <w:iCs/>
                <w:sz w:val="16"/>
                <w:szCs w:val="16"/>
              </w:rPr>
              <w:t>16_9_BW1ON_Cterr0612</w:t>
            </w:r>
          </w:p>
          <w:p>
            <w:pPr>
              <w:pStyle w:val="Normal"/>
              <w:rPr>
                <w:rFonts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 w:cs="Times New Roman"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Nazwa moduł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Terrorystyczne zagrożenia gospodarki i bezpieczeństwo przedsiębiorstw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i/>
                <w:i/>
                <w:color w:val="212121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212121"/>
                <w:lang w:val="en"/>
              </w:rPr>
              <w:t>Terrorist threats to the economy and business security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color w:val="212121"/>
                <w:sz w:val="20"/>
                <w:szCs w:val="20"/>
                <w:lang w:val="de-DE" w:eastAsia="en-US"/>
              </w:rPr>
            </w:pPr>
            <w:r>
              <w:rPr>
                <w:rFonts w:eastAsia="Calibri" w:cs="Times New Roman"/>
                <w:i/>
                <w:color w:val="212121"/>
                <w:sz w:val="20"/>
                <w:szCs w:val="20"/>
                <w:lang w:val="de-DE" w:eastAsia="en-US"/>
              </w:rPr>
            </w:r>
          </w:p>
        </w:tc>
        <w:tc>
          <w:tcPr>
            <w:tcW w:w="5308" w:type="dxa"/>
            <w:gridSpan w:val="12"/>
            <w:tcBorders/>
            <w:vAlign w:val="center"/>
          </w:tcPr>
          <w:p>
            <w:pPr>
              <w:pStyle w:val="HTMLwstpniesformatowany"/>
              <w:shd w:fill="FFFFFF" w:val="clear"/>
              <w:snapToGrid w:val="false"/>
              <w:rPr>
                <w:rFonts w:ascii="Times New Roman" w:hAnsi="Times New Roman" w:eastAsia="Calibri" w:cs="Times New Roman"/>
                <w:i/>
                <w:i/>
                <w:color w:val="365F91"/>
                <w:sz w:val="20"/>
                <w:szCs w:val="20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365F91"/>
                <w:sz w:val="20"/>
                <w:szCs w:val="20"/>
                <w:lang w:val="de-DE" w:eastAsia="en-US"/>
              </w:rPr>
            </w:r>
          </w:p>
        </w:tc>
        <w:tc>
          <w:tcPr>
            <w:tcW w:w="1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color w:val="365F91"/>
                <w:sz w:val="20"/>
                <w:szCs w:val="20"/>
                <w:lang w:val="de-DE" w:eastAsia="en-US"/>
              </w:rPr>
            </w:pPr>
            <w:r>
              <w:rPr>
                <w:rFonts w:eastAsia="Calibri" w:cs="Times New Roman"/>
                <w:i/>
                <w:color w:val="365F91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Administracji Bezpieczeństwa i Prawa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Bezpieczeństwo wewnętrzne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Studia niestacjonarne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 xml:space="preserve">Studia pierwszego stopnia 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 xml:space="preserve">Praktyczny 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Przedmiot specjalnościowy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Specjalność zarządzanie kryzysowe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dr Robert Matysik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Robert Matysik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trzeci/czwart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moduł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/>
                <w:i/>
                <w:sz w:val="20"/>
                <w:szCs w:val="20"/>
              </w:rPr>
              <w:t>Wiedza dotycząca najnowszej historii ruchów i organizacji terrorystycznych. Podstawowa wiedza na temat współczesnych międzynarodowych stosunków ekonomiczno-politycznych.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azanie </w:t>
            </w:r>
            <w:r>
              <w:rPr>
                <w:bCs/>
                <w:sz w:val="20"/>
                <w:szCs w:val="20"/>
              </w:rPr>
              <w:t>wiedzy i umiejętności w zakresie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czyn zamachów terrorystycznych oraz  typologii organizacji terrorystycznych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grożeń o charakterze asymetrycznym i konieczność wielopłaszczyznowości zwalczania 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erroryzmu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chanizmów działania organizacji terrorystycznych i ich wpływu na układ stosunków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iędzynarodowych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u  terroryzmu na gospodarkę i bezpieczeństwo przedsiębiorstw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alczanie przestępczości terrorystycznej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istoty bezpieczeństwa w biznesie i  charakteru zagrożeń z nim związanych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najomości podstawowych metod i form przeciwdziałania zagrożeniom dla funkcjonowania 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przedsiębiorstw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roli podmiotów prywatnych w systemie bezpieczeństwa przedsiębiorstwa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- przygotowania do udziału w zwalczaniu przestępczości na szkodę podmiotów gospodarczych 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raz swobody obrotu gospodarczego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wiedzę  o współczesnym terroryzmie kryminalnym i jego strukturze, a także w zakresie konfliktów na tle wyznaniowym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gridSpan w:val="4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realnych i potencjalnych zagrożeniach związanych z bezpieczeństwem wewnętrznym w ujęciu krajowym i regionalnym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  <w:tc>
          <w:tcPr>
            <w:tcW w:w="2408" w:type="dxa"/>
            <w:gridSpan w:val="4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</w:tc>
        <w:tc>
          <w:tcPr>
            <w:tcW w:w="1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rządzanie kryzysowe w ujęciu prakty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  <w:tc>
          <w:tcPr>
            <w:tcW w:w="2408" w:type="dxa"/>
            <w:gridSpan w:val="4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2408" w:type="dxa"/>
            <w:gridSpan w:val="4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  <w:tc>
          <w:tcPr>
            <w:tcW w:w="1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wskazać na możliwości rozwiązywania konkretnych problemów dot. zarządzania kryzysowego związanych z działalnością sektora państwowego i prywatnego w zakresie bezpieczeństwa wewnętrznego państwa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nieustannego pogłębiania swojej wiedzy z zakresu zarządzania kryzysowego przez cały czas aktywności zawodowej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2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2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3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85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YKŁADY </w:t>
            </w:r>
          </w:p>
          <w:p>
            <w:pPr>
              <w:pStyle w:val="Default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tbl>
            <w:tblPr>
              <w:tblW w:w="8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1"/>
            </w:tblGrid>
            <w:tr>
              <w:trPr>
                <w:trHeight w:val="1241" w:hRule="atLeast"/>
              </w:trPr>
              <w:tc>
                <w:tcPr>
                  <w:tcW w:w="816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Terroryzm jako zagrożenie dla współczesnych państw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Terroryzm i proliferacja broni masowego rażenia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Terroryzm morski, w komunikacji lotniczej, biologiczny, chemiczny, cyberterroryzm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Działania państw, podejmowane w ramach współpracy międzynarodowej na rzecz przeciwdziałania terroryzmowi; Infrastruktura krytyczna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</w:rPr>
                    <w:t>Pojęcie i rodzaje obrotu gospodarczego. Znaczenie pojęć bezpieczeństwo i pewność obrotu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Aktualne zagrożenia bezpieczeństwa w przedsiębiorstwie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Ochrona prawna, rola i zadnia instytucji państwowych w zapewnieniu bezpieczeństwa przedsiębiorstwa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Zagrożenia polityczne, energetyczne, demograficzne, ekologiczne wyzwaniem dla bezpieczeństwa przedsiębiorstw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Times New Roman"/>
                      <w:sz w:val="20"/>
                      <w:szCs w:val="20"/>
                    </w:rPr>
                    <w:t>Wywiad gospodarczy (wywiad konkurencyjny) i śledztwo gospodarcze. Usługi podmiotów prywatnych w systemie bezpieczeństwa przedsiębiorstwa</w:t>
                  </w:r>
                </w:p>
                <w:p>
                  <w:pPr>
                    <w:pStyle w:val="Normal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425" w:hanging="0"/>
                    <w:jc w:val="both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>ĆWICZENIA</w:t>
                  </w:r>
                </w:p>
                <w:p>
                  <w:pPr>
                    <w:pStyle w:val="Normal"/>
                    <w:ind w:right="425" w:hanging="0"/>
                    <w:jc w:val="both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Rozwiązywanie </w:t>
                  </w:r>
                  <w:bookmarkStart w:id="1" w:name="_Hlk81063907"/>
                  <w:r>
                    <w:rPr>
                      <w:rFonts w:cs="Times New Roman"/>
                      <w:sz w:val="20"/>
                      <w:szCs w:val="20"/>
                    </w:rPr>
                    <w:t xml:space="preserve">praktycznych zadań związanych z potencjalnymi zamachami </w:t>
                    <w:br/>
                    <w:t>o charakterze terrorystycznym wymierzonych w wybrane obiekty lub dziedziny gospodarki</w:t>
                  </w:r>
                  <w:bookmarkEnd w:id="1"/>
                  <w:r>
                    <w:rPr>
                      <w:rFonts w:cs="Times New Roman"/>
                      <w:sz w:val="20"/>
                      <w:szCs w:val="20"/>
                    </w:rPr>
                    <w:t>;</w:t>
                  </w: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Times New Roman"/>
                      <w:sz w:val="20"/>
                      <w:szCs w:val="20"/>
                    </w:rPr>
                    <w:t>Wpływ przestępczości zorganizowanej(mafijnej) na struktury  gospodarcze;</w:t>
                  </w: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Times New Roman"/>
                      <w:sz w:val="20"/>
                      <w:szCs w:val="20"/>
                    </w:rPr>
                    <w:t>Praktyczne aspekty (metody i techniki) zwalczania przestępczości przeciwko przedsiębiorstwom;</w:t>
                  </w: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Zadania instytucji wymiaru sprawiedliwości odpowiedzialnych za zwalczanie przestępczości </w:t>
                    <w:br/>
                    <w:t xml:space="preserve">w Polsce; Metody działań antyterrorystycznych; Główne obszary zagrożeń terrorystycznych </w:t>
                    <w:br/>
                    <w:t>i państwa zagrożone; Wykorzystanie doradztwa personalnego i gospodarczego w zapewnieniu bezpieczeństwa w przedsiębiorstwie; Analiza i monitoring medialny tzw. biały wywiad; Zasady funkcjonowania poszczególnych systemów zapewniających bezpieczeństwo przedsiębiorstwa; Analiza wybranych  tekstów normatywnych regulujących zagadnienia dotyczące przeciwdziałaniu terroryzmowi oraz zabezpieczających bezpieczeństwo przedsiębiorstw.</w:t>
                  </w:r>
                </w:p>
                <w:p>
                  <w:pPr>
                    <w:pStyle w:val="Normal"/>
                    <w:jc w:val="both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3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2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/>
              </w:rPr>
              <w:t xml:space="preserve">   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Literatura podstawowa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Łabuz, T. Safjański, P. Herman, Ochrona przedsiębiorstwa przed szpiegostwem gospodarczym, Warszawa 2021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. Pływaczewski, W. Filipkowski, Z. Rau, Przestępczość XXI wieku. Zapobieganie i zwalczanie/ problemy techniczno-informatyczne, Tom 1-2, Warszawa 2015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. Filipkowski, Zwalczanie przestępczości zorganizowanej w aspekcie finansowym, Kraków 2004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B. Hoffman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Oblicza terroryzmu</w:t>
            </w:r>
            <w:r>
              <w:rPr>
                <w:rFonts w:eastAsia="Calibri"/>
                <w:sz w:val="20"/>
                <w:szCs w:val="20"/>
                <w:lang w:eastAsia="en-US"/>
              </w:rPr>
              <w:t>, Warszawa 2001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B. Hołyst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Terroryzm</w:t>
            </w:r>
            <w:r>
              <w:rPr>
                <w:rFonts w:eastAsia="Calibri"/>
                <w:sz w:val="20"/>
                <w:szCs w:val="20"/>
                <w:lang w:eastAsia="en-US"/>
              </w:rPr>
              <w:t>, Warszawa 2011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K. Raczkowski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Bezpieczeństwo ekonomiczne obrotu gospodarczeg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 Warszawa 2014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. Chrabkowski, C. Tatarczuk, J. Tomaszewski (red. nauk.)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Bezpieczeństwo w administracji i biznesie we współczesnym świecie część I i II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WSAiB, Gdynia 2011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. Kukiełka, M. Matusiak, J. Jaworski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Bezpieczny obrót gospodarczy. Czyli jak ograniczać ryzyko handlowe w transakcjach krajowych i zagranicznych. Poradnik dla przedsiębiorców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wyd. II., Warszawa 2008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. Białas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Bezpieczeństwo informacji i usług w nowoczesnej instytucji i firmie, Warszawa 2006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Cs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Cs/>
                <w:i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Literatura uzupełniająca</w:t>
            </w:r>
          </w:p>
          <w:p>
            <w:pPr>
              <w:pStyle w:val="Default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y i Rozporządzenia resortowe kształtujące funkcjonowanie Policji, ABW, CBA oraz pozostałych państwowych organizacji bezpieczeństwa wewnętrznego;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ządowy Program Przeciwdziałania Korupcji na lata 2013 – 2018, MSW, Warszawa 2013;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K. Kubiak, </w:t>
            </w:r>
            <w:r>
              <w:rPr>
                <w:rFonts w:eastAsia="Calibri" w:cs="Times New Roman"/>
                <w:i/>
                <w:iCs/>
                <w:sz w:val="20"/>
                <w:szCs w:val="20"/>
                <w:lang w:eastAsia="en-US"/>
              </w:rPr>
              <w:t>Piractwo i terroryzm morski. Nowe wyzwania dla bezpieczeństwa międzynarodowego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, Wrocław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Batang;바탕" w:cs="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color w:val="000000"/>
                <w:sz w:val="20"/>
                <w:szCs w:val="20"/>
                <w:lang w:eastAsia="ko-KR" w:bidi="he-IL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9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56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523" w:type="dxa"/>
            <w:gridSpan w:val="7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136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1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11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,44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523" w:type="dxa"/>
            <w:gridSpan w:val="7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36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38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.5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16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3:10:00Z</dcterms:modified>
  <cp:revision>3</cp:revision>
  <dc:subject/>
  <dc:title>SYLABUS MODUŁU (PRZEDMIOTU)</dc:title>
</cp:coreProperties>
</file>