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Czipo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Zatrzymanie i przeszukanie osob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Stopping and searching a pers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gólna znajomość przepisów kodeksu postępowania karnego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przepisami prawa dotyczącymi zatrzymania i przeszukania osoby  oraz dokumentowanie czynności zatrzymania i przeszukania. Poznanie praw osoby zatrzymanej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tym zagadnień dot. zatrzymania o przeszukania osob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 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dokonać analizy oraz interpretacji odpowiednich aktów prawnych dot. zatrzymania i przeszukania osoby w zakresie porządku i bezpieczeństwa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gólna charakterystyka zatrzymania osob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trzymanie osoby a ujęcie, doprowadz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zatrzymania osob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faktyczne zatrzymania osob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okumentowanie czynności zatrzym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zas zatrzym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awa osoby zatrzyman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przeszuk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eszukanie osoby jako  czynność dowodo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okumentowanie przeszukania osob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B. Jagielska, A. Majchrzak, A. Tabor-Dzikoń, 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atrzymanie osoby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Słupsk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Ł. Cora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atrzymanie osoby w polskim procesie karnym: analiza dogmatyczno – prawn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P. Tobiczy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atrzymanie osoby. Wybrane zagadnieni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Katowice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A. Kamińska-Nawrot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Przeszukanie osoby a kontrola osobista. 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łupsk 2021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laski i cienie przeszukania.  Węzłowe problemy procesowo – kryminalistyczne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red  A. Opalska-Kasprzak, I. Jaroszewska, M.  Powirska, Olsztyn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D. Cyma-Końska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Zatrzymanie osoby jako środek przymus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Legionowo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D. Cyma-Końska, Rafał Wójcik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Kontrola osobista a przeszukani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Legionowo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odeks postepowania karnego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3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6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29:00Z</dcterms:modified>
  <cp:revision>2</cp:revision>
  <dc:subject/>
  <dc:title>SYLABUS MODUŁU (PRZEDMIOTU)</dc:title>
</cp:coreProperties>
</file>