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14"/>
              </w:rPr>
              <w:t>16_9_BW1PS_Cspwy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/>
                <w:sz w:val="18"/>
                <w:szCs w:val="18"/>
                <w:lang w:eastAsia="en-US"/>
              </w:rPr>
              <w:t>Postępowanie w sprawach o wykrocze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lang w:val="en-US"/>
              </w:rPr>
            </w:pPr>
            <w:bookmarkStart w:id="0" w:name="tw-target-text"/>
            <w:bookmarkEnd w:id="0"/>
            <w:r>
              <w:rPr>
                <w:rFonts w:eastAsia="Calibri" w:cs="Verdana" w:ascii="Verdana" w:hAnsi="Verdana"/>
                <w:b/>
                <w:bCs/>
                <w:i/>
                <w:sz w:val="16"/>
                <w:szCs w:val="16"/>
                <w:lang w:val="en-US" w:eastAsia="en-US"/>
              </w:rPr>
              <w:t>Proceedings in petty offense case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dr Marcin 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 xml:space="preserve">dr Marcin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  <w:t>Podstawowa znajomość problematyki materialnego prawa wykroczeń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i/>
                <w:sz w:val="20"/>
                <w:szCs w:val="20"/>
                <w:lang w:eastAsia="en-US"/>
              </w:rPr>
              <w:t>Zapoznanie się z problematyką prowadzenia postępowania w sprawach o wykroczenia, zasadami jego organizacji i funkcjonowania organów postępowania. Kształtowanie umiejętności  samodzielnej interpretacji i stosowania przepisów postępowania w sprawach o wykroczenia w praktyce, w oparciu o analizę stanów faktycznych. Kształtowanie umiejętności sporządzania pism i dokumentacji z zakresu postępowania w sprawach o wykroczenia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 podstawową wiedzę o charakterze nauk o bezpieczeństwie, ich miejscu w systemie nauk i relacjach do innych nauk, w tym nauk penalnych, 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  <w:t>P6S_WG</w:t>
            </w:r>
          </w:p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  <w:t>P6S_WK</w:t>
            </w:r>
          </w:p>
          <w:p>
            <w:pPr>
              <w:pStyle w:val="Normal"/>
              <w:jc w:val="center"/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ar-SA" w:bidi="ar-SA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S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pewnienie porządku publicznego, ukierunowaną na wdrożenie w prakty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potrafi właściwie posługiwać się konkretnymi normami i regułami: prawnymi (w tym regułami postępwania w sprawach o wykroczenia)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otrafi interpretować podstawowe zagrożenia związane z bezpieczeństwem w komunikacji powszechnej i transporcie drogow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samodzielnie formułować opinie na temat zjawisk społecznych zachodzących w sferze zapewnienia porządku i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rawidłowo identyfikuje  i rozstrzyga  dylematy związane z wykonywaniem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ziałać indywidualnie, jak również w grupie przyjmować różne role w celu realizacji przedsięwzięć w zakresie zapewnienia porządku i bezpieczeństw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 – dyskusja, kazusy, pisma i dokumaty stosowane w postępowaniu w sprawach o wykroczenia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bookmarkStart w:id="1" w:name="maindiv"/>
            <w:bookmarkEnd w:id="1"/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/>
              <w:ind w:left="1080" w:right="425" w:hanging="0"/>
              <w:rPr>
                <w:b/>
                <w:b/>
                <w:bCs/>
              </w:rPr>
            </w:pPr>
            <w:r>
              <w:rPr/>
              <w:t>Model postępowania w sprawach o wykroczenia. Odpowiedzialność za wykroczenie jako odpowiedzialność karna. Materialnoprawne aspekty wykroczenia a warunki dopuszczalności postępowania w sprawach o wykroczenia. Zasady postępowania w sprawach o wykroczenia. Warunki dopuszczalności postępowania w sprawach o wykroczenia. Uczestnicy postępowania w sprawach o wykroczenia. Czynności procesowe w sprawach o wykroczenia.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/>
              <w:t>Postępowanie dowodowe w sprawach o wykroczenia. Dopuszczalne środki przymusu. Czynności wyjaśniające w sprawach o wykroczenia. Wniosek o ukaranie (skarga zasadnicza). Kontrola formalna wniosku o ukaranie. Kontrola merytoryczna. Postępowanie sądowe przed sądem pierwszej instancji (właściwe). Tryb zwyczajny, przyspieszony i nakazowy. Postępowanie odwoławcze i nadzwyczajne środki zaskarżenia. Wybrane aspekty transgraniczne postępowania w sprawach o wykroczenia.</w:t>
            </w:r>
          </w:p>
          <w:p>
            <w:pPr>
              <w:pStyle w:val="Normal"/>
              <w:spacing w:lineRule="auto" w:line="240"/>
              <w:ind w:left="720" w:right="42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:</w:t>
            </w:r>
          </w:p>
          <w:p>
            <w:pPr>
              <w:pStyle w:val="TextBody"/>
              <w:spacing w:lineRule="auto" w:line="240" w:before="0" w:after="120"/>
              <w:ind w:left="737" w:right="454" w:hanging="0"/>
              <w:rPr/>
            </w:pPr>
            <w:r>
              <w:rPr/>
              <w:t>Doskonalenie umiejętności kwalifikacji prawnej wykroczeń na podstawie określonych stanów faktycznych. Zawiadomienie o wykroczeniu i protokół jego przyjęcia. Protokół przesłuchania świadka wykroczenia. Stosowanie środków oddziaływania wychowawczego wobec sprawcy wykroczenia, mandatów karnych. Ustalanie wysokości grzywny na podstawie taryfikatora. Przesłuchanie osoby podejrzanej o popełnienie wykroczenia oraz jej prawa i obowiązki. Zarzut popełnienia wykroczenia i jego formuła. Wniosek o ukaranie sprawcy wykroczenia, jego wymogi formalne, oraz  podstawy prawne i faktyczne wystąpienia z wnioskiem. Konkluzja wniosku o ukaranie. Wniosek o ukaranie sprawcy wykroczenia bez przeprowadzenia rozprawy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/>
              <w:t xml:space="preserve">K_W01      </w:t>
            </w:r>
            <w:r>
              <w:rPr>
                <w:rFonts w:eastAsia="Arial Unicode MS" w:cs="Times New Roman"/>
                <w:kern w:val="0"/>
                <w:lang w:eastAsia="ar-SA" w:bidi="ar-SA"/>
              </w:rPr>
              <w:t>P6S_WG</w:t>
            </w:r>
          </w:p>
          <w:p>
            <w:pPr>
              <w:pStyle w:val="Normal"/>
              <w:widowControl/>
              <w:spacing w:lineRule="auto" w:line="240" w:before="40" w:after="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                  </w:t>
            </w:r>
            <w:r>
              <w:rPr>
                <w:rFonts w:eastAsia="Arial Unicode MS" w:cs="Times New Roman"/>
                <w:kern w:val="0"/>
                <w:lang w:eastAsia="ar-SA" w:bidi="ar-SA"/>
              </w:rPr>
              <w:t>P6S_W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/>
              <w:t>K_W0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_U03         P6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_U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cs="Times New Roman"/>
                <w:color w:val="000000"/>
              </w:rPr>
              <w:t xml:space="preserve">K_K02         </w:t>
            </w:r>
            <w:r>
              <w:rPr>
                <w:rFonts w:cs="Times New Roman"/>
              </w:rPr>
              <w:t>P6S_KK</w:t>
            </w:r>
            <w:r>
              <w:rPr>
                <w:rFonts w:cs="Times New Roman"/>
                <w:color w:val="00000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_K0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podstawowa</w:t>
            </w:r>
            <w:r>
              <w:rPr>
                <w:rFonts w:eastAsia="Batang;바탕" w:cs="Times New Roman"/>
                <w:b/>
                <w:kern w:val="0"/>
                <w:sz w:val="22"/>
                <w:szCs w:val="22"/>
                <w:lang w:eastAsia="ko-KR" w:bidi="he-IL"/>
              </w:rPr>
              <w:t xml:space="preserve"> i akty prawne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Andrzej Marek,</w:t>
            </w:r>
            <w:hyperlink r:id="rId2" w:tgtFrame="_blank">
              <w:r>
                <w:rPr>
                  <w:rStyle w:val="InternetLink"/>
                  <w:rFonts w:eastAsia="Batang;바탕" w:cs="Times New Roman"/>
                  <w:sz w:val="22"/>
                  <w:szCs w:val="22"/>
                  <w:lang w:eastAsia="ko-KR" w:bidi="he-IL"/>
                </w:rPr>
                <w:t xml:space="preserve"> </w:t>
              </w:r>
            </w:hyperlink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Aleksandra Marek-Ossowska, Prawo wykroczeń materialne i procesowe, C.H. Beck 2021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 xml:space="preserve">Ustawa z 24 sierpnia 2001r.  </w:t>
            </w:r>
            <w:r>
              <w:rPr>
                <w:rFonts w:eastAsia="Batang;바탕" w:cs="Times New Roman"/>
                <w:i/>
                <w:sz w:val="22"/>
                <w:szCs w:val="22"/>
                <w:lang w:eastAsia="ko-KR" w:bidi="he-IL"/>
              </w:rPr>
              <w:t>Kodeks postępowania w sprawach o wykroczenia</w:t>
            </w: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. Dz.U.2022.0.1124 t.j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 xml:space="preserve">Ustawa z 6 czerwca 1997r. </w:t>
            </w:r>
            <w:r>
              <w:rPr>
                <w:rFonts w:eastAsia="Batang;바탕" w:cs="Times New Roman"/>
                <w:i/>
                <w:sz w:val="22"/>
                <w:szCs w:val="22"/>
                <w:lang w:eastAsia="ko-KR" w:bidi="he-IL"/>
              </w:rPr>
              <w:t>Kodeks postępowania karnego</w:t>
            </w: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.  Dz.U.2024.0.37 t.j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 xml:space="preserve">Ustawa z 20 maja 1971r. </w:t>
            </w:r>
            <w:r>
              <w:rPr>
                <w:rFonts w:eastAsia="Batang;바탕" w:cs="Times New Roman"/>
                <w:i/>
                <w:sz w:val="22"/>
                <w:szCs w:val="22"/>
                <w:lang w:eastAsia="ko-KR" w:bidi="he-IL"/>
              </w:rPr>
              <w:t>Kodeks wykroczeń</w:t>
            </w: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. Dz.U.2023.0.2119 t.j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P. Łabuz, I. Nowicka, M. Michalski, A. Sadło – Nowak, Prawo wykroczeń, Difin – Warszawa 2019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 xml:space="preserve">A. Sadło – Nowak, Czynności wyjaśniające w sprawach o wykroczenia, Szczytno 2014.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4,4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k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zusy, pisma i dokumentacja postępowania w sprawach o w wykroczeni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0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5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Mono">
    <w:altName w:val="Courier New"/>
    <w:charset w:val="01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cs="Calibri"/>
      <w:sz w:val="20"/>
    </w:rPr>
  </w:style>
  <w:style w:type="character" w:styleId="WW8Num16z0">
    <w:name w:val="WW8Num16z0"/>
    <w:qFormat/>
    <w:rPr>
      <w:rFonts w:ascii="Symbol" w:hAnsi="Symbol" w:eastAsia="Calibri" w:cs="Mang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Dtn">
    <w:name w:val="dtn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oto Sans Mono CJK SC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andrzej-marek,500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19:00Z</dcterms:created>
  <dc:creator>WSEiP</dc:creator>
  <dc:description/>
  <cp:keywords/>
  <dc:language>en-US</dc:language>
  <cp:lastModifiedBy>Paulina Łochowska</cp:lastModifiedBy>
  <dcterms:modified xsi:type="dcterms:W3CDTF">2024-02-29T04:34:00Z</dcterms:modified>
  <cp:revision>3</cp:revision>
  <dc:subject/>
  <dc:title>SYLABUS MODUŁU (PRZEDMIOTU)</dc:title>
</cp:coreProperties>
</file>