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_9_BW1PN_Boabp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Administracja a bezpieczeństwo pa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88" w:before="200" w:after="0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+mn-ea" w:cs="Calibri" w:ascii="Calibri" w:hAnsi="Calibri"/>
                <w:bCs/>
                <w:color w:val="000000"/>
                <w:kern w:val="2"/>
                <w:sz w:val="20"/>
                <w:szCs w:val="20"/>
                <w:lang w:val="en-US"/>
              </w:rPr>
              <w:t>Administration and safety of stat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kern w:val="0"/>
                <w:sz w:val="20"/>
                <w:szCs w:val="20"/>
                <w:lang w:eastAsia="en-US" w:bidi="ar-SA"/>
              </w:rPr>
              <w:t xml:space="preserve">Studia pierwsz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/>
            </w:pPr>
            <w:r>
              <w:rPr>
                <w:rFonts w:eastAsia="Calibri" w:cs="Times New Roman" w:ascii="Verdana" w:hAnsi="Verdana"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/>
            </w:pPr>
            <w:bookmarkStart w:id="0" w:name="maindiv"/>
            <w:bookmarkEnd w:id="0"/>
            <w:r>
              <w:rPr/>
              <w:t>Wykłady:</w:t>
            </w:r>
          </w:p>
          <w:tbl>
            <w:tblPr>
              <w:tblW w:w="7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8"/>
            </w:tblGrid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ezpieczeństwo publiczne i porządek publiczny jako zadania administracji rządowej.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ezpieczeństwo publiczne i porządek publiczny jako zadania administracji samorządowej na poziomie gminy, powiatu i województwa.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Teoretyczne i prawne aspekty bezpieczeństw państwa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4.  Zakres pojęcia i funkcje zarządzania kryzysowego w systemie organów</w:t>
                    <w:br/>
                    <w:t xml:space="preserve">          administracji państwowej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5. Czynniki determinujące stan bezpieczeństwa państwa - zewnętrzne i wewnętrzne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6. Rodzaje i źródła zagrożeń państwa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7. Zadania i kompetencje organów władzy publicznej oraz instytucji i organizacji</w:t>
                    <w:br/>
                    <w:t xml:space="preserve">         państwowych w sytuacjach kryzysowych. 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7. Organizacja i zadania centrum zarządzania kryzysowego na poszczególnych</w:t>
                    <w:br/>
                    <w:t xml:space="preserve">         szczeblach administracji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8. Zadania zespołów zarządzania kryzysowego na poszczególnych poziomach</w:t>
                    <w:br/>
                    <w:t xml:space="preserve">         administracji samorządowej (gmina, powiat, województwo) i szczeblu rządowym. 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9. Bezpieczeństwo społeczności lokalnej, obiektów użyteczności publicznej,</w:t>
                    <w:br/>
                    <w:t xml:space="preserve">         podmiotów gospodarczych. </w:t>
                    <w:br/>
                    <w:t xml:space="preserve">     10. Organizacje i instytucje współdziałające z organami administracji wykonującymi</w:t>
                    <w:br/>
                    <w:t xml:space="preserve">          zadania w zakresie zarządzania kryzysowego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1. Rola planowania cywilnego w systemie bezpieczeństwa narodowego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2. Ochrona infrastruktury krytycznej, działania niezbędne do zapewnienia</w:t>
                    <w:br/>
                    <w:t xml:space="preserve">           funkcjonowania lub szybkiego jej odtworzenia. 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3.. Kompetencje organu administracji ogólnej w przygotowaniu akcji porządkowych</w:t>
                    <w:br/>
                    <w:t xml:space="preserve">            i ratowniczych w sytuacjach kryzysowych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4. Jednostki organizacyjne decydujące o skuteczności działań administracji w</w:t>
                    <w:br/>
                    <w:t xml:space="preserve">            sytuacjach nadzwyczajnych zagrożeń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5. Rola i zadania administracji zespolonej w systemie zapewnienia bezpieczeństwa.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6. Rola i zadania administracji zespolonej w systemie zapewnienia bezpieczeństwa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360" w:right="425" w:hanging="0"/>
              <w:contextualSpacing/>
              <w:textAlignment w:val="auto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la administracji publicznej w rozwiązywaniu sytuacji kryzysowych w czasie wystąpienia zagrożenia bezpieczeństwa lud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sady opracowania planów ochrony bezpieczeństwa i porządku publicznego oraz ograniczania przestępczości i działań aspołecz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lany zarządzania kryzysowego na poszczególnych poziomach administracji samorządowej oraz 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Tworzenie siatki bezpieczeńst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 administracji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  <w:t>Funkcjonowanie Komisji Bezpieczeństwa i Porządku Publicznego jako jedno z wiodących przedsięwzięć i zadań administracji publicznej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u w:val="single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 xml:space="preserve">Literatura podstawowa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nisław Sulowski, Michał Brzeziński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, Bezpieczeństwo wewnętrzne państwa.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.: Elipsa, Warszawa 2021, ISBN 978-83-7151-846-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K. Sienkiewicz-Małyjurek, F. Krynojewski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en-US" w:bidi="ar-SA"/>
              </w:rPr>
              <w:t>Zarządzanie kryzysowe w administracji publicznej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 xml:space="preserve">,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Difin, Warszawa 2010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b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nne – jakie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7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Centrum Zarządzania Kryzysowego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4:46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5T11:54:00Z</dcterms:modified>
  <cp:revision>3</cp:revision>
  <dc:subject/>
  <dc:title>SYLABUS MODUŁU (PRZEDMIOTU)</dc:title>
</cp:coreProperties>
</file>