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6"/>
        <w:gridCol w:w="279"/>
        <w:gridCol w:w="993"/>
        <w:gridCol w:w="84"/>
        <w:gridCol w:w="25"/>
        <w:gridCol w:w="745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_9_BW1PS_Uhist06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Historia ochrony bezpieczeństwa wewnętrzneg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Style w:val="Y2iqfc"/>
                <w:rFonts w:cs="Calibri" w:ascii="Calibri" w:hAnsi="Calibri"/>
                <w:b/>
                <w:bCs/>
                <w:lang w:val="en"/>
              </w:rPr>
              <w:t>History of the protection of internal securit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 xml:space="preserve">Posiadanie wiedzy na temat historii, podstawowych zadań oraz obowiązków instytucji ochrony bezpieczeństwa wewnętrznego i organów władzy publicznej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Rozumienie potrzeby podejmowania decyzji i wagi zadań w ujęciu historycznym i w nawiązaniu do współczesności, należących do kompetencji  organów władzy publicznej oraz instytucji działających w sferze ochrony porządku publicznego i ochrony ludności oraz zapewnienia obywatelom bezpieczeństwa. Znajomość podstawowych, ustawowych uprawnień organów władzy publicznej w zakresie ochrony bezpieczeństwa wewnętrznego w Polsce dawniej i współcześnie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związanych z ochroną bezpieczeństwa wewnętrzn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kern w:val="2"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kern w:val="2"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 xml:space="preserve">      </w:t>
            </w: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7S_WK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zumie potrzebę uczenia się i permanentnej aktualizacji wiedzy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_U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hanging="0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Wykłady</w:t>
            </w:r>
          </w:p>
          <w:p>
            <w:pPr>
              <w:pStyle w:val="Akapitzlist"/>
              <w:spacing w:lineRule="auto" w:line="288"/>
              <w:ind w:left="0" w:hanging="0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Organizacja bezpieczeństwa i porządku publicznego w I Rzeczypospolitej (do 1795 roku,</w:t>
            </w:r>
            <w:r>
              <w:rPr>
                <w:rFonts w:eastAsia="+mn-ea" w:cs="Calibri" w:ascii="Calibri" w:hAnsi="Calibri"/>
                <w:b/>
                <w:bCs/>
                <w:color w:val="000000"/>
                <w:spacing w:val="-30"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>II połowa XVIII w.; U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trata niepodległości w 1795 roku</w:t>
            </w:r>
            <w:r>
              <w:rPr>
                <w:rFonts w:cs="Calibri" w:ascii="Calibri" w:hAnsi="Calibri"/>
                <w:color w:val="F3960F"/>
                <w:sz w:val="20"/>
                <w:szCs w:val="20"/>
              </w:rPr>
              <w:t>;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 xml:space="preserve">Organizacja i działalność służb policyjnych na ziemiach polskich w latach 1795 – 1918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Organizacja bezpieczeństwa i porządku publicznego w czasie zaborów (</w:t>
            </w: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>Polska w niewoli)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Organizacja bezpieczeństwa i porządku publicznego oraz służb mundurowych na ziemiach polskich do 1918.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>Niepodległość – okres międzywojenny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Polskie organizacje bezpieczeństwa w okresie I wojny światowej</w:t>
            </w:r>
          </w:p>
          <w:p>
            <w:pPr>
              <w:pStyle w:val="Akapitzlist"/>
              <w:spacing w:lineRule="auto" w:line="288"/>
              <w:ind w:left="0" w:hanging="0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Unifikacja służb policyjnych w latach 1918-1922.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Struktura, zasady funkcjonowania oraz rola i miejsce służb mundurowych w systemie polityczno - prawnym Polski w latach 1919-1939.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 xml:space="preserve">Czas II wojny światowej; 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Losy funkcjonariuszy polskich służb mundurowych po 1 września 1939 r.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 xml:space="preserve">Okres 1945 – 1989 r.; 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Działalność służb mundurowych na tle dziejów społecznych Polski powojennej; 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- Policja kryminalna i polityczna w Polsce międzywojennej; Polska Policja w Generalnym Gubernatorstwie w czasie II wojny światowej; Działalność Milicji Obywatelskiej na tle przemian społecznych w powojennej Polsce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 xml:space="preserve">Czasy od 1989 do obecnie; 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Zmiany w funkcjonowaniu służb mundurowych po 1990 r.; Policja w III Rzeczpospolitej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Ćwiczenia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Historia ochrony bezpieczeństwa wewnętrznego na tle historii stanów nadzwyczajnych w Polsce od II RP do współcześnie;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Stan wojenny 1981 r. a bezpieczeństwo wewnętrzne, Generał Jaruzelski – zdrajca czy patriota;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Policja Granatowa – kolaboranci czy patrioci;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Straż Pożarna – PSP, Straż Graniczna – historia, rola;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Tajne służby w Polsce powojennej – historia, rol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1080" w:hanging="0"/>
              <w:textAlignment w:val="auto"/>
              <w:rPr>
                <w:rFonts w:ascii="Calibri" w:hAnsi="Calibri" w:eastAsia="Times New Roman" w:cs="Calibri"/>
                <w:color w:val="F3960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F3960F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1, K_U0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K01,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lang w:eastAsia="pl-PL" w:bidi="ar-SA"/>
              </w:rPr>
            </w:r>
          </w:p>
          <w:p>
            <w:pPr>
              <w:pStyle w:val="NormalnyWeb"/>
              <w:spacing w:lineRule="auto" w:line="254" w:before="200" w:after="160"/>
              <w:rPr>
                <w:sz w:val="22"/>
                <w:szCs w:val="22"/>
              </w:rPr>
            </w:pPr>
            <w:bookmarkStart w:id="0" w:name="_Hlk89791710"/>
            <w:bookmarkEnd w:id="0"/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 xml:space="preserve">Andrzej Misiuk, </w:t>
            </w: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sz w:val="22"/>
                <w:szCs w:val="22"/>
              </w:rPr>
              <w:t>Historia bezpieczeństwa wewnętrznego w Polsce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>, Zarys dziejów instytucji i służb w latach 1764 – 1990, Zarządzanie Bezpieczeństwem, wydawnictwo DIFIN, Warszawa 2015</w:t>
            </w:r>
          </w:p>
          <w:p>
            <w:pPr>
              <w:pStyle w:val="NormalnyWeb"/>
              <w:spacing w:lineRule="auto" w:line="254" w:before="200" w:after="160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 xml:space="preserve">Bolesław Sprengel, </w:t>
            </w: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sz w:val="22"/>
                <w:szCs w:val="22"/>
              </w:rPr>
              <w:t>Służby mundurowe ochrony bezpieczeństwa wewnętrznego.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 xml:space="preserve"> Zarys problematyki, wydawnictwo Dom Organizatora, Warszawa 2020</w:t>
            </w:r>
          </w:p>
          <w:p>
            <w:pPr>
              <w:pStyle w:val="NormalnyWeb"/>
              <w:spacing w:lineRule="auto" w:line="254" w:before="200" w:after="160"/>
              <w:rPr>
                <w:sz w:val="22"/>
                <w:szCs w:val="22"/>
              </w:rPr>
            </w:pPr>
            <w:bookmarkStart w:id="1" w:name="_Hlk89791710"/>
            <w:bookmarkEnd w:id="1"/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 xml:space="preserve">Andrzej Misiuk, </w:t>
            </w: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sz w:val="22"/>
                <w:szCs w:val="22"/>
              </w:rPr>
              <w:t>Instytucje bezpieczeństwa wewnętrznego w Polsce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>, Zarys dziejów od X wieku do współczesności, Zarządzanie Bezpieczeństwem, wydawnictwo Wyższej Szkoły Policji w Szczytnie, Szczytno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. Lisiecki, Zarządzanie bezpieczeństwem publicznym, Łośgraf, Warszawa 201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720" w:hanging="0"/>
              <w:jc w:val="both"/>
              <w:textAlignment w:val="auto"/>
              <w:outlineLvl w:val="7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Strategia Bezpieczeństwa Wewnętrznego 2020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Zajęcia praktyczne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11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04:51:00Z</dcterms:modified>
  <cp:revision>3</cp:revision>
  <dc:subject/>
  <dc:title>SYLABUS MODUŁU (PRZEDMIOTU)</dc:title>
</cp:coreProperties>
</file>