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86"/>
        <w:gridCol w:w="862"/>
        <w:gridCol w:w="1219"/>
        <w:gridCol w:w="718"/>
        <w:gridCol w:w="175"/>
        <w:gridCol w:w="268"/>
        <w:gridCol w:w="184"/>
        <w:gridCol w:w="132"/>
        <w:gridCol w:w="133"/>
        <w:gridCol w:w="187"/>
        <w:gridCol w:w="195"/>
        <w:gridCol w:w="257"/>
        <w:gridCol w:w="225"/>
        <w:gridCol w:w="1194"/>
        <w:gridCol w:w="99"/>
        <w:gridCol w:w="99"/>
        <w:gridCol w:w="99"/>
        <w:gridCol w:w="99"/>
        <w:gridCol w:w="220"/>
        <w:gridCol w:w="220"/>
        <w:gridCol w:w="747"/>
        <w:gridCol w:w="521"/>
        <w:gridCol w:w="8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N_Cczog06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Część ogólna prawa karnego materialnego i prawa wykroczeń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-US" w:eastAsia="en-US"/>
              </w:rPr>
              <w:t>The general part of substantive criminal law and the law of petty offenses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6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9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 materialnego prawa karnego i prawa wykroczeń. Omawiane tu zagadnienia odpowiadają systematyce kodeksowej. Uczestnik zajęć posiada wiedze na temat sporządzania kwalifikowania sytuacji w kontekście jego kategoryzacji prawnokarne.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585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585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3_W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585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pewnienie porządku publicznego, ukierunowaną na wdrożenie w praktyc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_U0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3</w:t>
            </w:r>
          </w:p>
        </w:tc>
        <w:tc>
          <w:tcPr>
            <w:tcW w:w="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K0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przygotowywać samodzielnie lub w grupie projekty społeczne z zakresu zapewnienia porządku i bezpieczeństw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bookmarkStart w:id="0" w:name="maindiv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Źródła i zasady stosowania materialnego prawa wykroczeń i prawa karnego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ęcie i struktura wykrocze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rzedmiot i strona przedmiotowa wykroczenia oraz przestępstw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dmiot i strona podmiotowa wykroczenia oraz przestępstw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Formy popełniania przestępsytw i wykroczeń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y i środki karne.</w:t>
            </w:r>
          </w:p>
          <w:p>
            <w:pPr>
              <w:pStyle w:val="NormalnyWeb"/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Kodeks karny : komentarz / redaktor prof. dr hab. Ryszard A. Stefański- 6. wydanie.- Warszawa : Wydawnictwo C. H. Beck, 202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T.Bojarski, A. Michalska-Warias, J. Piórkowska-Flieger, M. Szwarczyk, Kodeks wykroczeń. Komentarz, Warszawa, 2019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0,76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5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44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01:00Z</dcterms:modified>
  <cp:revision>6</cp:revision>
  <dc:subject/>
  <dc:title>SYLABUS MODUŁU (PRZEDMIOTU)</dc:title>
</cp:coreProperties>
</file>