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07"/>
        <w:gridCol w:w="780"/>
        <w:gridCol w:w="1271"/>
        <w:gridCol w:w="702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86"/>
        <w:gridCol w:w="99"/>
        <w:gridCol w:w="99"/>
        <w:gridCol w:w="99"/>
        <w:gridCol w:w="99"/>
        <w:gridCol w:w="220"/>
        <w:gridCol w:w="220"/>
        <w:gridCol w:w="750"/>
        <w:gridCol w:w="504"/>
        <w:gridCol w:w="22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N_Csrpb06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Środki przymusu bezpośredniego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Measures of direct coerc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 środków przymusu bezpośredniego. Omawiane zagadnienia odpowiadają unormowaniom prawnych dotyczącym używania bądź wykorzystywania środków przymusu bezpośredniego. Uczestnik zajęć posiada wiedze na temat charakterystyki i zakresu stosowania przedmiotowych środków.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W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pogłębioną wiedzą o formach i metodach pozyskiwania informacji sprzyjających właściwemu i skutecznemu zarządzaniu bezpieczeństwem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_U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Charakterystyka środków przymusu bezpośredni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. Zakazy podmiotowe stosowania środków przymusu bezpośredni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. Katalog środków przymusu bezpośredni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4. uprawiania poszczególnych służb w zakresie stosowania środków przymusu bezpośredni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. Przypadki użycia i wykorzystania środków przymusu bezpośredniego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 Sposoby dokumentowania środków przymusu bezpośredniego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M. Michalski, P.Łabuz, Komentarz do ustawy o środkach przymusu bezpośredniego, Warszawa 202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, ustawa ośrodkach przymusu bezpośredniego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Etyka służby publicznej / Michał Kulesza, Magdalena Niziołek.- Warszawa : Wolters Kluwer Polska, 2010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M.Jurgielewicz, Środki przymusu bezpośredniego i broń palna. Użycie lub wykorzystanie w ochronie bezpieczeństwa wewnętrznego, Warszawa 2015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0,72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1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Symbol" w:hAnsi="Symbol" w:eastAsia="Calibri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3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26:00Z</dcterms:modified>
  <cp:revision>3</cp:revision>
  <dc:subject/>
  <dc:title>SYLABUS MODUŁU (PRZEDMIOTU)</dc:title>
</cp:coreProperties>
</file>