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87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16_9_BW1PS_Cmono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Wykład monograf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onographic lectur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ezpieczeństwo i porządek publo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akultatyw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7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Student powinien dysponować podstawowymi wiadomościami pozyskanymi w trakcie przedmiotów: Zwalczanie przestępczości, 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tudent powinien potrafić scharakteryzować determinanty bezpieczeństwa wewnętrznego, które realnie wpływają i kształtują zarządzanie kryzysowe w realiach UE. Ponadto student powinien potrafić scharakteryzować formy dokonywania przestępstw w kategorii handel ludźmi oraz umieć określić jej symptomy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o regulacjach prawnych związanych z bezpieczeństwem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6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na zasady funkcjonowania instytucji państwa, zakres zadań administracji publicznej oraz problematykę zarządzania w sytuacjach kryzysowych ukierunkowaną na zastosowanie praktyczne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rafi wykonywać podstawowe obowiązki na stanowiskach kierowniczych w zarządzaniu w sytuacjach kryzysowych, w tym także na stanowisku dyżurnego centrum zarządzania kryzysow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rzygotowania typowych dokumentów planistycznych zarządzania kryzysowego na szczeblu lokalnej administracji (gmina, powiatu), w szczególności opracować koncepcję i plan ochrony osób, mienia i obszarów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pogłębione umiejętności w zakresie redagowania dokumentów planistycznych związanych z bezpieczeństwem i porządkiem publicznym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realizacji projektów społecznych na rzecz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działa i pracuje w grupie, przyjmując w niej różne role, w szczególności bierze odpowiedzialność za powierzone mu zadania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bookmarkStart w:id="0" w:name="maindiv"/>
            <w:bookmarkEnd w:id="0"/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spółpraca w ramach NAT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ostrzeganie bezpieczeństwa wewnętrznego w wybranych państwach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Umacnianie bezpieczeństwa w kontekście Organizacji Bezpieczeństwa i Współpracy w Europ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Organy odpowiedzialne za zwalczanie przestępczości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Definiowanie handlu ludźmi oraz jego symptom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ulturowe determinanty bezpieczeństwa wewnętrznego – doświadczenia wybranych państw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 xml:space="preserve">Wyzwania stojące przed administracją państwową w kontekście zapobiegania i zwalczania zagrożeń o terrorystycznym charakterz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instytucje UE zajmujące się zapobieganiem i zwalczaniem przestępcz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aspekty organizacji i funkcjonowania formacji policyjnych i grup dyspozycyjnych w RP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Charakterystyka zwalczania przestępczości zorganizowanej w zakresie handlu ludźmi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W1, W2, W3, U1, U2, U3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1, K2, K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ognozowanie zagrożeń terrorystycznych: aspekty metodologiczne / Tomasz R. Aleksandrowicz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zestępczość zorganizowana: aspekty prawne i kryminalno-kryminalistyczne / redakcja naukowa Paweł Łabuz, Irena Malinowska, Mariusz Michalski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Instytucjonalny system bezpieczeństwa wewnętrznego / Andrzej Misiuk.- Warszawa : Difin,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. Łabuz, I. Malinowska, M.Michalski Handel ludźmi. Przestrzeń prawnokarna i kryminalistyczno-kryminologiczna, </w:t>
            </w:r>
            <w:r>
              <w:rPr>
                <w:rFonts w:eastAsia="Batang;바탕" w:cs="Verdana" w:ascii="Verdana" w:hAnsi="Verdana"/>
                <w:sz w:val="16"/>
                <w:szCs w:val="16"/>
              </w:rPr>
              <w:t>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,6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4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3,3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3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31:00Z</dcterms:modified>
  <cp:revision>3</cp:revision>
  <dc:subject/>
  <dc:title>SYLABUS MODUŁU (PRZEDMIOTU)</dc:title>
</cp:coreProperties>
</file>