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887"/>
        <w:gridCol w:w="6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8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21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N_Cpsych06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0"/>
                <w:szCs w:val="20"/>
                <w:lang w:eastAsia="en-US"/>
              </w:rPr>
              <w:t>Psychologia społecz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Style w:val="Shorttext"/>
                <w:rFonts w:cs="Calibri" w:ascii="Calibri" w:hAnsi="Calibri"/>
                <w:color w:val="000000"/>
                <w:sz w:val="20"/>
                <w:szCs w:val="20"/>
              </w:rPr>
              <w:t>Social psycholog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Prawa i Bezpieczeństwa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rFonts w:ascii="Verdana" w:hAnsi="Verdana" w:eastAsia="Calibri" w:cs="Verdana"/>
                <w:i/>
                <w:i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 xml:space="preserve">Bezpieczeństwo wewnętrzne 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Katarzyna Jarząb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Katarzyna Jarząbek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24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22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Posiadanie wiedzy z zakresu socjologii. </w:t>
            </w:r>
          </w:p>
        </w:tc>
      </w:tr>
      <w:tr>
        <w:trPr>
          <w:trHeight w:val="288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  <w:t xml:space="preserve">Zdobycie wiedzy dotyczącej psychologii społecznej oraz jej pozycji, znaczenia i relacji w systemie nauk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Zdobycie wiedzy w zakresie zachowań ludzkich w różnych sytuacjach, relacjach i okolicznościach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dobycie wiedzy w zakresie zjawisk społecznych i psychologicznych rządzących zachowaniem człowieka.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dobycie umiejętności pozwalających na rozumienie i analizowanie zjawisk społecznych oraz formułowania własnych opinii w tym zakresie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 xml:space="preserve">Zdobycie umiejętności analizowania </w:t>
            </w:r>
            <w:r>
              <w:rPr>
                <w:rFonts w:cs="Calibri" w:ascii="Calibri" w:hAnsi="Calibri"/>
                <w:sz w:val="20"/>
                <w:szCs w:val="20"/>
              </w:rPr>
              <w:t>ludzkiego zachowania, jego motywy oraz społeczne konsekwencj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  <w:t>Przygotowanie do samodzielnego studiowania poszerzającego wiedzę o najnowsze osiągnięcia w tej dziedzinie.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a podstawową wiedzę o charakterze nauk o bezpieczeństwie, ich miejscu w systemie nauk i relacjach do innych nauk zorientowaną na zastosowania praktyczn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G</w:t>
            </w:r>
          </w:p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gruntowaną wiedzę dot. zagadnień społecznych i psychologicznych mających wpływ na bezpieczeństwo wewnętrzne w ujęciu praktycznym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umiejętność radzenia sobie w pracy w sytuacjach i stres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2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samodzielnie formułować opinie na temat zjawisk społecznych zachodzących w sferze zarządzania kryzys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S2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działać indywidualnie, jak również w grupie przyjmować różne role w celu realizacji przedsięwzięć w zakresie zarządzania kryzysowego.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€ zajęcia w ramach danego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W – WIEDZ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 –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 –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0"/>
                <w:szCs w:val="20"/>
              </w:rPr>
              <w:t>Treści poruszane na wykładach są wprowadzeniem do treści poruszanych na ćwiczeniach i uzupełniają się wzajemnie. Stanowią komplementarną wiedzę w ramach przedmiotu.</w:t>
            </w:r>
          </w:p>
          <w:p>
            <w:pPr>
              <w:pStyle w:val="Normal"/>
              <w:widowControl/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prowadzenie do psychologii społecznej – historia i przedmiot psychologii społe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sychologia społeczna jako nauka empiryczna. Metodologia badań wykorzystywanych w psychologii społecznej. 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żne postacie i badania w psychologii społecznej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znanie społeczne z punktu widzenia psychologii społecznej – w jaki sposób myślimy o świeci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trzeganie społeczne jak dochodzimy do rozumienia in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Potrzeba uzasadniania własnego postępowania oraz podtrzymania samooceny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stawy i zmiana postaw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onformizm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Środki masowego przekazu, propaganda i perswazj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Atrakcyjność interpersonalna i autoprezentacja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chowania prospołeczne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Konflikt i zachowania agresywne z punktu widzenia psychologii społecznej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przedzenia i stereotypy. </w:t>
            </w:r>
          </w:p>
        </w:tc>
        <w:tc>
          <w:tcPr>
            <w:tcW w:w="27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, W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U1, U2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1, K2, K3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suppressAutoHyphens w:val="false"/>
              <w:spacing w:lineRule="auto" w:line="240"/>
              <w:jc w:val="both"/>
              <w:textAlignment w:val="auto"/>
              <w:rPr>
                <w:rFonts w:ascii="Verdana" w:hAnsi="Verdana" w:eastAsia="Times New Roman" w:cs="Verdana"/>
                <w:b/>
                <w:b/>
                <w:kern w:val="0"/>
                <w:sz w:val="16"/>
                <w:lang w:eastAsia="pl-PL" w:bidi="ar-SA"/>
              </w:rPr>
            </w:pPr>
            <w:r>
              <w:rPr>
                <w:rFonts w:eastAsia="Times New Roman" w:cs="Verdana" w:ascii="Verdana" w:hAnsi="Verdana"/>
                <w:b/>
                <w:kern w:val="0"/>
                <w:sz w:val="16"/>
                <w:lang w:eastAsia="pl-PL" w:bidi="ar-SA"/>
              </w:rPr>
              <w:t>Literatura podstawowa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ronson, E. Wilson, T. Akert, R. (1997)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sychologia społeczn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. Poznań: Zysk i S-ka 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onson E., Aronson J. (2000) Człowiek istota społeczna. Wydanie nowe. Warszawa: PWN</w:t>
            </w:r>
          </w:p>
          <w:p>
            <w:pPr>
              <w:pStyle w:val="Normalny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Domachowski, W.  (2007)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rzewodnik po psychologii społecznej</w:t>
            </w:r>
            <w:r>
              <w:rPr>
                <w:rFonts w:cs="Calibri" w:ascii="Calibri" w:hAnsi="Calibri"/>
                <w:sz w:val="20"/>
                <w:szCs w:val="20"/>
              </w:rPr>
              <w:t>. Warszawa: PWN.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teratura uzupełniająca:</w:t>
            </w:r>
            <w:r>
              <w:rPr/>
              <w:t xml:space="preserve">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9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8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1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8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7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1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4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i w:val="false"/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11:00Z</dcterms:created>
  <dc:creator>WSEiP</dc:creator>
  <dc:description/>
  <cp:keywords/>
  <dc:language>en-US</dc:language>
  <cp:lastModifiedBy>Paulina Łochowska</cp:lastModifiedBy>
  <cp:lastPrinted>2023-11-13T15:28:00Z</cp:lastPrinted>
  <dcterms:modified xsi:type="dcterms:W3CDTF">2024-02-28T03:11:00Z</dcterms:modified>
  <cp:revision>2</cp:revision>
  <dc:subject/>
  <dc:title>SYLABUS MODUŁU (PRZEDMIOTU)</dc:title>
</cp:coreProperties>
</file>