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b/>
          <w:b/>
          <w:sz w:val="20"/>
          <w:szCs w:val="20"/>
          <w:lang w:eastAsia="en-US"/>
        </w:rPr>
      </w:pPr>
      <w:r>
        <w:rPr>
          <w:rFonts w:eastAsia="Calibri" w:cs="Times New Roman"/>
          <w:b/>
          <w:sz w:val="20"/>
          <w:szCs w:val="20"/>
          <w:lang w:eastAsia="en-US"/>
        </w:rPr>
      </w:r>
    </w:p>
    <w:tbl>
      <w:tblPr>
        <w:tblW w:w="29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435"/>
        <w:gridCol w:w="552"/>
        <w:gridCol w:w="16"/>
        <w:gridCol w:w="135"/>
        <w:gridCol w:w="630"/>
        <w:gridCol w:w="1056"/>
        <w:gridCol w:w="7"/>
        <w:gridCol w:w="15"/>
        <w:gridCol w:w="765"/>
        <w:gridCol w:w="787"/>
        <w:gridCol w:w="787"/>
        <w:gridCol w:w="69"/>
        <w:gridCol w:w="93"/>
        <w:gridCol w:w="625"/>
        <w:gridCol w:w="787"/>
        <w:gridCol w:w="787"/>
        <w:gridCol w:w="324"/>
        <w:gridCol w:w="262"/>
        <w:gridCol w:w="201"/>
        <w:gridCol w:w="787"/>
        <w:gridCol w:w="3059"/>
        <w:gridCol w:w="935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bCs/>
                <w:iCs/>
                <w:sz w:val="16"/>
                <w:szCs w:val="16"/>
              </w:rPr>
              <w:t>16_9_BW1OS_Cterr0612</w:t>
            </w:r>
          </w:p>
          <w:p>
            <w:pPr>
              <w:pStyle w:val="Normal"/>
              <w:rPr>
                <w:rFonts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Nazwa moduł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  <w:t>Terrorystyczne zagrożenia gospodarki i bezpieczeństwo przedsiębiorstw</w:t>
            </w:r>
          </w:p>
          <w:p>
            <w:pPr>
              <w:pStyle w:val="Tekstdymka"/>
              <w:rPr>
                <w:rFonts w:ascii="Times New Roman" w:hAnsi="Times New Roman" w:eastAsia="Calibri" w:cs="Times New Roman"/>
                <w:b/>
                <w:b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shd w:fill="FFFFFF" w:val="clear"/>
              <w:rPr>
                <w:rFonts w:ascii="Times New Roman" w:hAnsi="Times New Roman" w:cs="Times New Roman"/>
                <w:i/>
                <w:i/>
                <w:color w:val="212121"/>
                <w:lang w:val="de-DE"/>
              </w:rPr>
            </w:pPr>
            <w:r>
              <w:rPr>
                <w:rFonts w:cs="Times New Roman" w:ascii="Times New Roman" w:hAnsi="Times New Roman"/>
                <w:i/>
                <w:color w:val="212121"/>
                <w:lang w:val="en"/>
              </w:rPr>
              <w:t>Terrorist threats to the economy and business securit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i/>
                <w:i/>
                <w:color w:val="21212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i/>
                <w:color w:val="212121"/>
                <w:sz w:val="20"/>
                <w:szCs w:val="20"/>
                <w:lang w:val="de-DE" w:eastAsia="en-US"/>
              </w:rPr>
            </w:r>
          </w:p>
        </w:tc>
        <w:tc>
          <w:tcPr>
            <w:tcW w:w="5308" w:type="dxa"/>
            <w:gridSpan w:val="12"/>
            <w:tcBorders/>
            <w:vAlign w:val="center"/>
          </w:tcPr>
          <w:p>
            <w:pPr>
              <w:pStyle w:val="HTMLwstpniesformatowany"/>
              <w:shd w:fill="FFFFFF" w:val="clear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 w:ascii="Times New Roman" w:hAnsi="Times New Roman"/>
                <w:i/>
                <w:color w:val="365F91"/>
                <w:sz w:val="20"/>
                <w:szCs w:val="20"/>
                <w:lang w:val="de-DE" w:eastAsia="en-US"/>
              </w:rPr>
            </w:r>
          </w:p>
        </w:tc>
        <w:tc>
          <w:tcPr>
            <w:tcW w:w="1340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i/>
                <w:i/>
                <w:color w:val="365F91"/>
                <w:sz w:val="20"/>
                <w:szCs w:val="20"/>
                <w:lang w:val="de-DE"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val="de-DE"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Administracji Bezpieczeństwa i Praw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Bezpieczeństwo wewnętrzn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Studia stacjonarn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Studia pierwszego stopnia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Praktyczny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Przedmiot specjalnościowy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Specjalność zarządzanie kryzysow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dr Robert Matysik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Robert Matysik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03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trzeci/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moduł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dymka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polski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/>
                <w:i/>
                <w:sz w:val="20"/>
                <w:szCs w:val="20"/>
              </w:rPr>
              <w:t>Wiedza dotycząca najnowszej historii ruchów i organizacji terrorystycznych. Podstawowa wiedza na temat współczesnych międzynarodowych stosunków ekonomiczno-politycznych.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color w:val="365F91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color w:val="365F91"/>
                <w:sz w:val="20"/>
                <w:szCs w:val="20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kazanie </w:t>
            </w:r>
            <w:r>
              <w:rPr>
                <w:bCs/>
                <w:sz w:val="20"/>
                <w:szCs w:val="20"/>
              </w:rPr>
              <w:t>wiedzy i umiejętności w zakresie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yczyn zamachów terrorystycznych oraz  typologii organizacji terrorystyczn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grożeń o charakterze asymetrycznym i konieczność wielopłaszczyznowości zwalczania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erroryzmu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mechanizmów działania organizacji terrorystycznych i ich wpływu na układ stosunków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międzynarodow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wpływu  terroryzmu na gospodarkę i bezpieczeństwo przedsiębiorstw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walczanie przestępczości terrorystycznej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istoty bezpieczeństwa w biznesie i  charakteru zagrożeń z nim związanych;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najomości podstawowych metod i form przeciwdziałania zagrożeniom dla funkcjonowania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przedsiębiorstw;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- roli podmiotów prywatnych w systemie bezpieczeństwa przedsiębiorstwa;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- przygotowania do udziału w zwalczaniu przestępczości na szkodę podmiotów gospodarczych  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oraz swobody obrotu gospodarczego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wiedzę  o współczesnym terroryzmie kryminalnym i jego strukturze, a także w zakresie konfliktów na tle wyznaniowym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2408" w:type="dxa"/>
            <w:gridSpan w:val="4"/>
            <w:tcBorders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  <w:tc>
          <w:tcPr>
            <w:tcW w:w="1628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nieustannego pogłębiania swojej wiedzy z zakresu zarządzania kryzysowego przez cały czas aktywności zawodowej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8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  <w:tc>
          <w:tcPr>
            <w:tcW w:w="9355" w:type="dxa"/>
            <w:gridSpan w:val="15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2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787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24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85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32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550" w:hRule="atLeast"/>
        </w:trPr>
        <w:tc>
          <w:tcPr>
            <w:tcW w:w="850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eastAsia="Calibri" w:cs="Times New Roman"/>
                <w:sz w:val="20"/>
                <w:szCs w:val="20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YKŁADY </w:t>
            </w:r>
          </w:p>
          <w:p>
            <w:pPr>
              <w:pStyle w:val="Default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  <w:tbl>
            <w:tblPr>
              <w:tblW w:w="81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61"/>
            </w:tblGrid>
            <w:tr>
              <w:trPr>
                <w:trHeight w:val="1241" w:hRule="atLeast"/>
              </w:trPr>
              <w:tc>
                <w:tcPr>
                  <w:tcW w:w="8161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Terroryzm jako zagrożenie dla współczesnych państw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Terroryzm i proliferacja broni masowego rażeni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>Terroryzm morski, w komunikacji lotniczej, biologiczny, chemiczny, cyberterroryzm;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Działania państw, podejmowane w ramach współpracy międzynarodowej na rzecz przeciwdziałania terroryzmowi; Infrastruktura krytyczn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color w:val="000000"/>
                      <w:sz w:val="20"/>
                      <w:szCs w:val="20"/>
                    </w:rPr>
                    <w:t>Pojęcie i rodzaje obrotu gospodarczego. Znaczenie pojęć bezpieczeństwo i pewność obrotu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Aktualne zagrożenia bezpieczeństwa w przedsiębiorstwie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Ochrona prawna, rola i zadnia instytucji państwowych w zapewnieniu bezpieczeństwa przedsiębiorstwa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Zagrożenia polityczne, energetyczne, demograficzne, ekologiczne wyzwaniem dla bezpieczeństwa przedsiębiorstw;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jc w:val="both"/>
                    <w:rPr/>
                  </w:pPr>
                  <w:r>
                    <w:rPr>
                      <w:rFonts w:cs="Times New Roman"/>
                      <w:sz w:val="20"/>
                      <w:szCs w:val="20"/>
                    </w:rPr>
                    <w:t>Wywiad gospodarczy (wywiad konkurencyjny) i śledztwo gospodarcze. Usługi podmiotów prywatnych w systemie bezpieczeństwa przedsiębiorstwa</w:t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cs="Times New Roman"/>
                      <w:sz w:val="20"/>
                      <w:szCs w:val="20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right="425" w:hanging="0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>ĆWICZENIA</w:t>
                  </w:r>
                </w:p>
                <w:p>
                  <w:pPr>
                    <w:pStyle w:val="Normal"/>
                    <w:ind w:right="425" w:hanging="0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cs="Times New Roman"/>
                      <w:sz w:val="20"/>
                      <w:szCs w:val="20"/>
                    </w:rPr>
                    <w:t xml:space="preserve">Rozwiązywanie </w:t>
                  </w:r>
                  <w:bookmarkStart w:id="1" w:name="_Hlk81063907"/>
                  <w:r>
                    <w:rPr>
                      <w:rFonts w:cs="Times New Roman"/>
                      <w:sz w:val="20"/>
                      <w:szCs w:val="20"/>
                    </w:rPr>
                    <w:t xml:space="preserve">praktycznych zadań związanych z potencjalnymi zamachami </w:t>
                    <w:br/>
                    <w:t>o charakterze terrorystycznym wymierzonych w wybrane obiekty lub dziedziny gospodarki</w:t>
                  </w:r>
                  <w:bookmarkEnd w:id="1"/>
                  <w:r>
                    <w:rPr>
                      <w:rFonts w:cs="Times New Roman"/>
                      <w:sz w:val="20"/>
                      <w:szCs w:val="20"/>
                    </w:rPr>
                    <w:t>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>Wpływ przestępczości zorganizowanej(mafijnej) na struktury  gospodarcze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>Praktyczne aspekty (metody i techniki) zwalczania przestępczości przeciwko przedsiębiorstwom;</w:t>
                  </w: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  <w:t xml:space="preserve"> </w:t>
                  </w:r>
                  <w:r>
                    <w:rPr>
                      <w:rFonts w:cs="Times New Roman"/>
                      <w:sz w:val="20"/>
                      <w:szCs w:val="20"/>
                    </w:rPr>
                    <w:t xml:space="preserve">Zadania instytucji wymiaru sprawiedliwości odpowiedzialnych za zwalczanie przestępczości </w:t>
                    <w:br/>
                    <w:t xml:space="preserve">w Polsce; Metody działań antyterrorystycznych; Główne obszary zagrożeń terrorystycznych </w:t>
                    <w:br/>
                    <w:t>i państwa zagrożone; Wykorzystanie doradztwa personalnego i gospodarczego w zapewnieniu bezpieczeństwa w przedsiębiorstwie; Analiza i monitoring medialny tzw. biały wywiad; Zasady funkcjonowania poszczególnych systemów zapewniających bezpieczeństwo przedsiębiorstwa; Analiza wybranych  tekstów normatywnych regulujących zagadnienia dotyczące przeciwdziałaniu terroryzmowi oraz zabezpieczających bezpieczeństwo przedsiębiorstw.</w:t>
                  </w:r>
                </w:p>
                <w:p>
                  <w:pPr>
                    <w:pStyle w:val="Normal"/>
                    <w:jc w:val="both"/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pPr>
                  <w:r>
                    <w:rPr>
                      <w:rFonts w:eastAsia="Calibri" w:cs="Times New Roman"/>
                      <w:sz w:val="20"/>
                      <w:szCs w:val="20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eastAsia="Calibri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i/>
                <w:sz w:val="20"/>
                <w:szCs w:val="20"/>
                <w:lang w:eastAsia="en-US"/>
              </w:rPr>
              <w:t>K2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i/>
                <w:sz w:val="20"/>
                <w:szCs w:val="20"/>
                <w:lang w:eastAsia="en-US"/>
              </w:rPr>
              <w:t xml:space="preserve">   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Literatura podstawowa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. Łabuz, T. Safjański, P. Herman, Ochrona przedsiębiorstwa przed szpiegostwem gospodarczym, Warszawa 202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. Pływaczewski, W. Filipkowski, Z. Rau, Przestępczość XXI wieku. Zapobieganie i zwalczanie/ problemy techniczno-informatyczne, Tom 1-2, Warszawa 2015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. Filipkowski, Zwalczanie przestępczości zorganizowanej w aspekcie finansowym, Kraków 2004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B. Hoffman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Oblicza terroryzmu</w:t>
            </w:r>
            <w:r>
              <w:rPr>
                <w:rFonts w:eastAsia="Calibri"/>
                <w:sz w:val="20"/>
                <w:szCs w:val="20"/>
                <w:lang w:eastAsia="en-US"/>
              </w:rPr>
              <w:t>, Warszawa 200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B. Hołyst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Terroryzm</w:t>
            </w:r>
            <w:r>
              <w:rPr>
                <w:rFonts w:eastAsia="Calibri"/>
                <w:sz w:val="20"/>
                <w:szCs w:val="20"/>
                <w:lang w:eastAsia="en-US"/>
              </w:rPr>
              <w:t>, Warszawa 2011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K. Raczkowski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Bezpieczeństwo ekonomiczne obrotu gospodarczego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 Warszawa 2014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M. Chrabkowski, C. Tatarczuk, J. Tomaszewski (red. nauk.)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Bezpieczeństwo w administracji i biznesie we współczesnym świecie część I i II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WSAiB, Gdynia 2011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J. Kukiełka, M. Matusiak, J. Jaworski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>Bezpieczny obrót gospodarczy. Czyli jak ograniczać ryzyko handlowe w transakcjach krajowych i zagranicznych. Poradnik dla przedsiębiorców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, wyd. II., Warszawa 2008 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A. Białas, </w:t>
            </w:r>
            <w:r>
              <w:rPr>
                <w:rFonts w:eastAsia="Calibri"/>
                <w:i/>
                <w:iCs/>
                <w:sz w:val="20"/>
                <w:szCs w:val="20"/>
                <w:lang w:eastAsia="en-US"/>
              </w:rPr>
              <w:t xml:space="preserve">Bezpieczeństwo informacji i usług w nowoczesnej instytucji i firmie, Warszawa 2006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Cs/>
                <w:i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  <w:t>Literatura uzupełniająca</w:t>
            </w:r>
          </w:p>
          <w:p>
            <w:pPr>
              <w:pStyle w:val="Default"/>
              <w:jc w:val="both"/>
              <w:rPr>
                <w:rFonts w:eastAsia="Times New Roman" w:cs="Times New Roman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y i Rozporządzenia resortowe kształtujące funkcjonowanie Policji, ABW, CBA oraz pozostałych państwowych organizacji bezpieczeństwa wewnętrznego;</w:t>
            </w:r>
          </w:p>
          <w:p>
            <w:pPr>
              <w:pStyle w:val="Normal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ządowy Program Przeciwdziałania Korupcji na lata 2013 – 2018, MSW, Warszawa 2013;</w:t>
            </w:r>
          </w:p>
          <w:p>
            <w:pPr>
              <w:pStyle w:val="Normal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K. Kubiak, </w:t>
            </w:r>
            <w:r>
              <w:rPr>
                <w:rFonts w:eastAsia="Calibri" w:cs="Times New Roman"/>
                <w:i/>
                <w:iCs/>
                <w:sz w:val="20"/>
                <w:szCs w:val="20"/>
                <w:lang w:eastAsia="en-US"/>
              </w:rPr>
              <w:t>Piractwo i terroryzm morski. Nowe wyzwania dla bezpieczeństwa międzynarodowego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, Wrocław 201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color w:val="000000"/>
                <w:sz w:val="20"/>
                <w:szCs w:val="20"/>
                <w:lang w:eastAsia="ko-KR" w:bidi="he-IL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color w:val="000000"/>
                <w:sz w:val="20"/>
                <w:szCs w:val="20"/>
                <w:lang w:eastAsia="en-US" w:bidi="he-IL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  <w:lang w:eastAsia="en-US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Bilans punktów ECTS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9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76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amodzielna praca studenta</w:t>
            </w:r>
          </w:p>
        </w:tc>
        <w:tc>
          <w:tcPr>
            <w:tcW w:w="2523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2</w:t>
            </w:r>
          </w:p>
        </w:tc>
        <w:tc>
          <w:tcPr>
            <w:tcW w:w="136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1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,24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150</w:t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1366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3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.5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00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618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  <w:t>Uwagi</w:t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8710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  <w:sz w:val="20"/>
          <w:szCs w:val="20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18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10:00Z</dcterms:modified>
  <cp:revision>3</cp:revision>
  <dc:subject/>
  <dc:title>SYLABUS MODUŁU (PRZEDMIOTU)</dc:title>
</cp:coreProperties>
</file>