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62"/>
        <w:gridCol w:w="142"/>
        <w:gridCol w:w="993"/>
        <w:gridCol w:w="84"/>
        <w:gridCol w:w="25"/>
        <w:gridCol w:w="737"/>
        <w:gridCol w:w="50"/>
        <w:gridCol w:w="790"/>
        <w:gridCol w:w="155"/>
        <w:gridCol w:w="633"/>
        <w:gridCol w:w="223"/>
        <w:gridCol w:w="564"/>
        <w:gridCol w:w="67"/>
        <w:gridCol w:w="361"/>
        <w:gridCol w:w="39"/>
        <w:gridCol w:w="528"/>
        <w:gridCol w:w="276"/>
        <w:gridCol w:w="291"/>
        <w:gridCol w:w="424"/>
        <w:gridCol w:w="104"/>
        <w:gridCol w:w="28"/>
        <w:gridCol w:w="11"/>
        <w:gridCol w:w="41"/>
        <w:gridCol w:w="526"/>
        <w:gridCol w:w="409"/>
        <w:gridCol w:w="151"/>
        <w:gridCol w:w="7"/>
        <w:gridCol w:w="1134"/>
        <w:gridCol w:w="567"/>
        <w:gridCol w:w="22"/>
      </w:tblGrid>
      <w:tr>
        <w:trPr>
          <w:trHeight w:val="397" w:hRule="atLeast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6"/>
                <w:szCs w:val="16"/>
              </w:rPr>
            </w:pPr>
            <w:r>
              <w:rPr>
                <w:rFonts w:cs="Arial" w:ascii="Calibri" w:hAnsi="Calibri"/>
                <w:sz w:val="16"/>
                <w:szCs w:val="16"/>
              </w:rPr>
              <w:t>16_9_BW1PS_Cadm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wo administracyjne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dministrative law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etrzne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tacjonarn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Ewelina Gebk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Ewelina Gebka</w:t>
            </w:r>
          </w:p>
        </w:tc>
      </w:tr>
      <w:tr>
        <w:trPr>
          <w:trHeight w:val="397" w:hRule="atLeast"/>
        </w:trPr>
        <w:tc>
          <w:tcPr>
            <w:tcW w:w="396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5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Verdana" w:ascii="Calibri" w:hAnsi="Calibri"/>
                <w:sz w:val="20"/>
                <w:szCs w:val="20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Verdana"/>
                <w:i/>
                <w:i/>
                <w:color w:val="365F91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Celem zajęć jest pozyskanie wiedzy nt. miejsca prawa administracyjnego w systemie nauk prawnych i jego charakterystyka; opanowanie przez studentów siatki pojęciowej z zakresu części ogólnej i szczegółowej prawa administracyjnego; omówienie podstawowych zasad prawa administracyjnego; pozyskanie wiedzy nt. tworzenia prawa administracyjnego, źródeł prawa administracyjnego oraz ich promulgacji; zapoznanie studentów z podziałem terytorialnym państwa, organizacją aparatu administracyjnego i zasadami jego funkcjonowania oraz z różnymi formami aktywności podmiotów administrujących; opanowanie podmiotowych i przedmiotowych zakresów kompetencji organów administracji publicznej; zapoznanie studentów z wybranymi instytucjami części szczegółowej prawa administracyjnego i działami administracji publicznej; nabycie umiejętności samodzielnej wykładni przepisów ustrojowego i materialnego prawa administracyjnego oraz swobodnego poruszania się po podstawowych aktach prawnych tej gałęzi prawa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dysponuje pogłębioną wiedzą dot. relacji zachodzących między instytucjami wykonującymi zadania w sferze bezpieczeństwa i porządku publicznego w ujęciu praktycznym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U01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S1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/>
              <w:t>dostrzega, rozumie i docenia konieczność podejmowania działań w zakresie permanentnego dokształcania się w zakresie bezpieczeństwa i porządku publicznego przez cały okres aktywności zawodowej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S_KK</w:t>
            </w:r>
          </w:p>
          <w:p>
            <w:pPr>
              <w:pStyle w:val="Normal"/>
              <w:jc w:val="center"/>
              <w:rPr/>
            </w:pPr>
            <w:r>
              <w:rPr/>
              <w:t>P6S_KR</w:t>
            </w:r>
          </w:p>
          <w:p>
            <w:pPr>
              <w:pStyle w:val="Normal"/>
              <w:jc w:val="center"/>
              <w:rPr/>
            </w:pPr>
            <w:r>
              <w:rPr/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Wykład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jęcie administracji, jej cechy i funkcj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eneza, charakterystyka i definicj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stawowe pojęci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sady prawa administracyjnego i organizacji administracj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Źródła prawa administracyjneg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mioty administrując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dział terytorialn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wne formy działania administracji publicznej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trola administracji</w:t>
            </w:r>
          </w:p>
          <w:p>
            <w:pPr>
              <w:pStyle w:val="Normal"/>
              <w:autoSpaceDE w:val="false"/>
              <w:spacing w:lineRule="auto" w:line="240"/>
              <w:ind w:left="720" w:hanging="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strój administracji państwowej 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Administracja samorządowa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Gospodarka nieruchomościami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Prawo budowlan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Planowanie i zagospodarowanie przestrzenne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  <w:lang w:eastAsia="pl-PL"/>
              </w:rPr>
              <w:t>Dostęp do informacji publicznej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kta stanu cywilnego</w:t>
            </w:r>
          </w:p>
          <w:p>
            <w:pPr>
              <w:pStyle w:val="Akapitzlist"/>
              <w:numPr>
                <w:ilvl w:val="0"/>
                <w:numId w:val="3"/>
              </w:numPr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gromadzenia </w:t>
            </w:r>
          </w:p>
        </w:tc>
        <w:tc>
          <w:tcPr>
            <w:tcW w:w="2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. Stahl (red.), Prawo administracyjne. Pojęcia, instytucje, zasady w teorii i orzecznictwie, Warszawa 202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J. Jagielski (red.), M. Wierzbowski (red.), Prawo administracyjne, Warszawa 2020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0</w:t>
            </w:r>
          </w:p>
        </w:tc>
      </w:tr>
      <w:tr>
        <w:trPr>
          <w:trHeight w:val="39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8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6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07:00Z</dcterms:created>
  <dc:creator>WSEiP</dc:creator>
  <dc:description/>
  <cp:keywords/>
  <dc:language>en-US</dc:language>
  <cp:lastModifiedBy>Paulina Łochowska</cp:lastModifiedBy>
  <cp:lastPrinted>2022-07-29T08:25:00Z</cp:lastPrinted>
  <dcterms:modified xsi:type="dcterms:W3CDTF">2024-02-28T13:02:00Z</dcterms:modified>
  <cp:revision>3</cp:revision>
  <dc:subject/>
  <dc:title>SYLABUS MODUŁU (PRZEDMIOTU)</dc:title>
</cp:coreProperties>
</file>