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S_Abwew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ezpieczeństwo wewnętrzne w Unii Europejskiej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Internal security in the European Unio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ug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kształcenia jest zapoznanie studentów z tematyką bezpieczeństwa wewnętrznego w Unii Europejskiej w szczególności z historią działań integracyjnych w obszarze bezpieczeństwa wewnętrznego na obszarze UE, koncepcją funkcjonowania państw unijnych w ramach polityki wspólnego bezpieczeństwa, zapoznanie studenta z terminami i pojęciami opisującymi środowisko bezpieczeństwa wewnętrznego UE, zapoznanie z rozwiązaniami prawnymi i instytucjonalnymi a także instrumentami jakie wykorzystuje UE celem zwiększenia poziomu bezpieczeństwa(m.in. charakterystyka działania Strefy Schengen, instrumenty działania EMPACT) oraz z działaniami na obszarze wspólnej polityki obronności i bezpieczeństwa jako ważnego elementu mającego wpływ na bezpieczeństwa UE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</w:rPr>
              <w:t>ma podstawową wiedzę o realnych i potencjalnych zagrożeniach związanych z bezpieczeństwem wewnętrznym w ujęciu krajowym i regional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</w:rPr>
              <w:t>Posiada wiedzą na temat problemów związanych z bezpieczeństwem społeczności regionalnych i subregionalnych oraz zna zasady kształtowania bezpiecznych przestrzen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color w:val="000000"/>
              </w:rPr>
              <w:t>posiada wiedzę dot. regulacji prawnych i rozwiązań administracyjno - organizacyjnych z zakresu  bezpieczeństwa wewnętrznego w Unii Europejski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prawidłowo interpretować zjawiska i zagrożenia bezpieczeństwa w skali globalnej, państwowej, regionalnej i loka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potrafi umiejętnie komunikowania się z otoczeniem w celu pozyskiwania, przetwarzania i wykorzystywania informacji w zakresie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_KO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określa priorytety służące realizacji określonego przez siebie lub innych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 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 test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 xml:space="preserve">Wykłady: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1.Pojęcie bezpieczeństwa wewnętrznego (definicje i rozumienie na gruncie polskim i europejskim).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Times New Roman" w:cs="Times New Roman"/>
                <w:color w:val="343A4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2.</w:t>
            </w:r>
            <w:r>
              <w:rPr>
                <w:rFonts w:eastAsia="Times New Roman" w:cs="Times New Roman"/>
                <w:color w:val="343A40"/>
                <w:sz w:val="20"/>
                <w:szCs w:val="20"/>
                <w:lang w:eastAsia="pl-PL"/>
              </w:rPr>
              <w:t xml:space="preserve">Historia działań integracyjnych w obszarze bezpieczeństwa wewnętrznego.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343A40"/>
                <w:sz w:val="20"/>
                <w:szCs w:val="20"/>
                <w:lang w:eastAsia="pl-PL"/>
              </w:rPr>
              <w:t>3.</w:t>
            </w: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 xml:space="preserve">Geneza współpracy Unii Europejskiej w sprawach policyjnych i sądowych w sprawach karnych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>4.Ewolucja prawno-traktatowa i zmiany instytucjonalne w zakresie bezpieczeństwa wewnętrznego UE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>5.Europejska Polityka Obrony założenia i priorytety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 xml:space="preserve">6.Polska w systemie bezpieczeństwa wewnętrznego UE.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>7.Strategiczne wyzwania UE na rzecz zagwarantowania bezpieczeństwa wewnętrznego Unii Europejskiej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 xml:space="preserve">8.Współpraca państw członkowskich UE w zwalczaniu przestępczości zorganizowanej (instrumenty EMPACT.)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>9.Wewnętrzne problemy bezpieczeństwa europejskiego. Współpraca transatlantycka w dziedzinie bezpieczeństwa wewnętrznego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Ćwiczenia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sz w:val="20"/>
                <w:szCs w:val="20"/>
              </w:rPr>
              <w:t>1.Unia Europejska – spojrzenie przez pryzmat zagrożeń dla jej bezpieczeństwa wewnętrznego( historia powstania Unii Europejskiej, dane dotyczące wybranych obszarów związanych z UE, charakterystyka zagrożeń dla obszaru UE).</w:t>
            </w: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 xml:space="preserve">2.Instytucjonalne i prawne środki realizacji polityki bezpieczeństwa wewnętrznego UE . 3.Utworzenie i funkcjonowanie strefy Schengen dla bezpieczeństwa wewnętrznego UE. System Informacyjny Schengen – istota i mechanizm działania. 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color w:val="343A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>4.Wspólna Polityka Bezpieczeństwa i Obrony – organy, instytucje, procedury decyzyjne. 5.</w:t>
            </w:r>
            <w:r>
              <w:rPr>
                <w:rFonts w:eastAsia="Times New Roman" w:cs="Times New Roman"/>
                <w:color w:val="343A40"/>
                <w:sz w:val="20"/>
                <w:szCs w:val="20"/>
                <w:lang w:eastAsia="pl-PL"/>
              </w:rPr>
              <w:t>Terroryzm i przestępczość zorganizowana w Unii Europejskiej.  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43A40"/>
                <w:sz w:val="20"/>
                <w:szCs w:val="20"/>
                <w:lang w:eastAsia="pl-PL"/>
              </w:rPr>
              <w:t>6.Ochrona granic zewnętrznych UE. Zwalczanie nielegalnej imigracji. Zarządzanie kryzysowe i ochrona ludności Unii Europejskiej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343A4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343A40"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b/>
                <w:b/>
                <w:bCs/>
                <w:color w:val="343A40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343A40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W. Fehler, K. P. Marczuk, Polityka Unii Europejskiej w zakresie bezpieczeństwa wewnętrznego. Uwarunkowania-realizacja-wyzwania w drugiej dekadzie XXI wieku, Warszawa 2015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T. Aleksandrowicz, Bezpieczeństwo w Unii Europejskiej, wydanie drugie, Warszawa 2018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Internet- strony dotyczące działań w obszarze bezpieczeństwa wewnętrznego w UE (instytucje i rozwiązania prawne a także instrumenty polityki bezpieczeństwa wewnętrznego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L. Sykulski, Geopolityka a bezpieczeństwo Polski, Warszawa 2021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przygotowanie pracy pisemnej na zaliczeni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02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4:54:00Z</dcterms:modified>
  <cp:revision>4</cp:revision>
  <dc:subject/>
  <dc:title>SYLABUS MODUŁU (PRZEDMIOTU)</dc:title>
</cp:coreProperties>
</file>