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9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Arial" w:cs="Times New Roman"/>
                <w:color w:val="000000"/>
                <w:lang w:val="en-US" w:eastAsia="ar" w:bidi="ar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extAlignment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Arial" w:cs="Times New Roman"/>
                <w:color w:val="000000"/>
                <w:sz w:val="16"/>
                <w:szCs w:val="16"/>
                <w:lang w:val="en-US" w:eastAsia="ar" w:bidi="ar"/>
              </w:rPr>
              <w:t>16_9_BW1PN_Uwyf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Wychowanie Fiz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Health and safety at the workpl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Barbara Żeleźniko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40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Barbara Żeleźniko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3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,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9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bałość o harmonijny rozwój ciała, doskonalenie psychomotoryki i piękna ruch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ztałtowanie charakteru, moralności i woli oraz cech społecznych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powszechnienie wiedzy w zakresie zagadnień kultury fizycznej dotyczącej zdrowia, higieny, korzyści płynących dla zdrowia </w:t>
              <w:br/>
              <w:t>z praktycznie stosowanego ruchu we wszystkich okresach życia człowiek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drażanie do uprawiania różnych dyscyplin sportowych w celu czynnego wypoczynk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opagowanie różnych form rekreacji fizycznej. Znalezienie „sportów na całe życie”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agowanie obozownictwa i trekkingu.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2011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8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bookmarkStart w:id="0" w:name="maindiv"/>
            <w:bookmarkEnd w:id="0"/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Wdrażanie do uprawiania różnych dyscyplin sportowych w celu czynnego wypoczynku /odprężenia po pracy i regeneracji sił /,zabawy oraz podniesienia sprawności ruchowej i utrzymaniu jej przez jak najdłuższy okres życia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skonalenie techniczne i propagowanie różnych form rekreacji fizycznej: gier zespołowych, ćwiczeń siłowych, wycieczek krajoznawczych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nalezienie „sportów na całe życie”. </w:t>
            </w:r>
          </w:p>
          <w:p>
            <w:pPr>
              <w:pStyle w:val="Normal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pagowanie obozownictwa z elementami: narciarstwa , turystyki kwalifikowanej 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podstawowa:</w:t>
            </w: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Bondarowicz M. -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>"Zabawy w grach sportowych</w:t>
            </w:r>
            <w:r>
              <w:rPr>
                <w:rFonts w:cs="Verdana" w:ascii="Verdana" w:hAnsi="Verdana"/>
                <w:sz w:val="16"/>
                <w:szCs w:val="16"/>
              </w:rPr>
              <w:t>" WS i P 1995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Kulgawczuk R. – „Nauczanie i uczenie się w siatkówkę. Przykładowy zestaw zajęć na cały semestr”. ZWP, Plewnia 2012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>.  Zając A., Wilk M., Poprzęcki S., Bacik B. – „Współczesny trening siły mięśniowej”. AWF Katowice, 200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0" w:hanging="360"/>
              <w:jc w:val="both"/>
              <w:textAlignment w:val="auto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 Drake P.G. – „Obozy, wyprawy turystyczne i umiejętność przetrwania w terenie”. Wyd. Bellona. Warszawa 2008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uzupełniając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Verdana" w:hAnsi="Verdana" w:cs="Verdana"/>
                <w:i/>
                <w:i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OwczarekS.  -</w:t>
            </w: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 "Korekcja wad postawy - pływanie i ćwiczenia w wodzie"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WSiP 1999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Verdana" w:ascii="Verdana" w:hAnsi="Verdana"/>
                <w:i/>
                <w:iCs/>
                <w:sz w:val="16"/>
                <w:szCs w:val="16"/>
              </w:rPr>
              <w:t xml:space="preserve">"Nowoczesne ćwiczenia odchudzające" </w:t>
            </w:r>
            <w:r>
              <w:rPr>
                <w:rFonts w:cs="Verdana" w:ascii="Verdana" w:hAnsi="Verdana"/>
                <w:sz w:val="16"/>
                <w:szCs w:val="16"/>
              </w:rPr>
              <w:t>Wyd. Prószyński Media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rządziel G., Ljach W. - "Piłka Siatkowa". COS 2000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ołaszewski J. – „Piłka Nożna”, Poznań 200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6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Calibri" w:ascii="Calibri" w:hAnsi="Calibri"/>
          <w:sz w:val="20"/>
          <w:szCs w:val="20"/>
        </w:rPr>
        <w:t>*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Calibri" w:ascii="Calibri" w:hAnsi="Calibri"/>
          <w:i/>
          <w:sz w:val="20"/>
          <w:szCs w:val="20"/>
        </w:rPr>
        <w:t>o Zintegrowanym Systemie Kwalifikacj</w:t>
      </w:r>
      <w:r>
        <w:rPr>
          <w:rFonts w:eastAsia="Calibri" w:cs="Calibri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Calibri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Calibri" w:ascii="Calibri" w:hAnsi="Calibri"/>
          <w:sz w:val="20"/>
          <w:szCs w:val="20"/>
        </w:rPr>
        <w:t>, Dz. U. 2018, poz. 2218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uppressAutoHyphens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>
        <w:sz w:val="16"/>
        <w:szCs w:val="16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sz w:val="16"/>
        <w:i/>
        <w:szCs w:val="16"/>
        <w:iCs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tabs>
        <w:tab w:val="clear" w:pos="709"/>
        <w:tab w:val="left" w:pos="0" w:leader="none"/>
      </w:tabs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Verdana" w:hAnsi="Verdana" w:cs="Verdana"/>
      <w:i/>
      <w:iCs/>
      <w:sz w:val="16"/>
      <w:szCs w:val="16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BalloonText">
    <w:name w:val="Balloon Text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HTMLPreformatted">
    <w:name w:val="HTML Preformatted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ormalWeb">
    <w:name w:val="Normal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36:00Z</dcterms:created>
  <dc:creator>WSEiP</dc:creator>
  <dc:description/>
  <cp:keywords/>
  <dc:language>en-US</dc:language>
  <cp:lastModifiedBy>Paulina Łochowska</cp:lastModifiedBy>
  <cp:lastPrinted>2019-04-14T15:25:00Z</cp:lastPrinted>
  <dcterms:modified xsi:type="dcterms:W3CDTF">2024-02-27T11:29:00Z</dcterms:modified>
  <cp:revision>6</cp:revision>
  <dc:subject/>
  <dc:title>SYLABUS MODUŁU (PRZEDMIOTU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EA97D560C4EAB88E23FB9955AC23F</vt:lpwstr>
  </property>
  <property fmtid="{D5CDD505-2E9C-101B-9397-08002B2CF9AE}" pid="3" name="KSOProductBuildVer">
    <vt:lpwstr>1033-11.2.0.11214</vt:lpwstr>
  </property>
</Properties>
</file>