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b/>
          <w:bCs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4"/>
        <w:gridCol w:w="733"/>
        <w:gridCol w:w="462"/>
        <w:gridCol w:w="984"/>
        <w:gridCol w:w="721"/>
        <w:gridCol w:w="213"/>
        <w:gridCol w:w="215"/>
        <w:gridCol w:w="124"/>
        <w:gridCol w:w="163"/>
        <w:gridCol w:w="151"/>
        <w:gridCol w:w="267"/>
        <w:gridCol w:w="198"/>
        <w:gridCol w:w="262"/>
        <w:gridCol w:w="230"/>
        <w:gridCol w:w="1327"/>
        <w:gridCol w:w="101"/>
        <w:gridCol w:w="101"/>
        <w:gridCol w:w="101"/>
        <w:gridCol w:w="104"/>
        <w:gridCol w:w="246"/>
        <w:gridCol w:w="246"/>
        <w:gridCol w:w="943"/>
        <w:gridCol w:w="637"/>
        <w:gridCol w:w="22"/>
      </w:tblGrid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16"/>
                <w:szCs w:val="16"/>
              </w:rPr>
              <w:t>Kod przedmiotu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eastAsia="Calibri" w:cs="Times New Roman"/>
                <w:sz w:val="16"/>
                <w:szCs w:val="16"/>
              </w:rPr>
            </w:pPr>
            <w:r>
              <w:rPr>
                <w:rFonts w:eastAsia="Calibri" w:cs="Times New Roman"/>
                <w:sz w:val="16"/>
                <w:szCs w:val="16"/>
              </w:rPr>
              <w:t>16_9_BW1PS_Anauk06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16"/>
                <w:szCs w:val="16"/>
              </w:rPr>
              <w:t>Nazwa przedmiotu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>Nauka o prawie i państwie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Acopre"/>
                <w:rFonts w:eastAsia="Calibri" w:cs="Calibri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zwa przedmiotu w języku angielskim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/>
            </w:pPr>
            <w:r>
              <w:rPr>
                <w:rStyle w:val="Acopre"/>
                <w:rFonts w:eastAsia="Calibri" w:cs="Calibri"/>
                <w:sz w:val="20"/>
                <w:szCs w:val="20"/>
              </w:rPr>
              <w:t>State and Law Studies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ydział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ierunek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Forma studiów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oziom uczenia się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ofil kształcenia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ynależność do grupy przedmiotów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edmioty do wyboru w zakresie: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soba odpowiedzialna za przedmiot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soby prowadzące zajęcia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mgr Karolina Nowakowska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Forma prowadzenia zajęć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W </w:t>
            </w:r>
          </w:p>
        </w:tc>
        <w:tc>
          <w:tcPr>
            <w:tcW w:w="5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3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Ć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P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Wa 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nne- jakie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godzin zajęć w semestrz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0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</w:t>
            </w:r>
          </w:p>
        </w:tc>
        <w:tc>
          <w:tcPr>
            <w:tcW w:w="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punktów ECTS za przedmiot</w:t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atus przedmiotu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ligatoryjny</w:t>
            </w:r>
          </w:p>
        </w:tc>
        <w:tc>
          <w:tcPr>
            <w:tcW w:w="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Język wykładowy</w:t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ymagania wstępne</w:t>
            </w:r>
          </w:p>
        </w:tc>
        <w:tc>
          <w:tcPr>
            <w:tcW w:w="73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odstawowa wiedza w zakresie funkcjonowania państwa i prawa.</w:t>
            </w:r>
          </w:p>
        </w:tc>
      </w:tr>
      <w:tr>
        <w:trPr>
          <w:trHeight w:val="288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;Times New Roman" w:cs="Times;Times New Roman"/>
                <w:color w:val="000000"/>
                <w:sz w:val="20"/>
                <w:szCs w:val="20"/>
                <w:shd w:fill="FFFFFF" w:val="clear"/>
              </w:rPr>
              <w:t xml:space="preserve">Student rozwija wiedzę o pojęciu państwowości zarówno pod kątem zaawansowanego rozwoju cywilizacji jak i jej początku. Aspekt tworzenia złożonych społeczności, jako zręby pierwszych państwowości. Rozpoznanie czynników socjologicznych i aspektów prawa zwyczajowego w pierwszej fazie cywilizacji po coraz bardziej złożone aglomeracje, aż do współczesnych ujęć filozoficznych.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Times;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;Times New Roman" w:cs="Times New Roman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_W0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_W0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o regulacjach prawnych z zakresu nauki o prawie i państwi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6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S6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0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łaściwie posługiwać się konkretnymi normami i regułami: prawnymi, zawodowymi i moralnymi w celu rozwiązania konkretnego zadania w zakresie nauki o prawie i państwi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1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umiejętnie komunikowania się z otoczeniem w celu pozyskiwania, przetwarzania i wykorzystywania informacji nauki o prawie i państwi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975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9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19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1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482" w:hRule="atLeast"/>
        </w:trPr>
        <w:tc>
          <w:tcPr>
            <w:tcW w:w="7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dniesienie do efektów uczenia si</w:t>
            </w:r>
          </w:p>
        </w:tc>
      </w:tr>
      <w:tr>
        <w:trPr>
          <w:trHeight w:val="404" w:hRule="atLeast"/>
        </w:trPr>
        <w:tc>
          <w:tcPr>
            <w:tcW w:w="75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1.Zagadnienia wprowadzające - pojęcie nauki o państwie i prawie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2. Pojęcie państwa – Podstawowe znaczenie terminu państwo, sposoby definiowania państwa, istota państw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3. Geneza państwa – państwo, społeczeństwo, naród i jednostka –relacje w rozwoju historycznym, państwo i inne formy organizowania się ludzi, koncepcje narodu i społeczeństw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4. Cele funkcje i zadania państwa – pojęcie funkcji państwa, klasyfikacja funkcji państwa, zadania państw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5. Typ i forma państwa – geneza typów państwa, pojęcie typu państwa, klasyfikacja typów państwa, geneza form państwa, pojęcie formy państwa, klasyfikacja form państw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6. Partie polityczne i grupy nacisku w mechanizmie funkcjonowania państw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7. Organy państwowe – podział i rodzaje organów państwowych, kierunki działalności organów państwowych </w:t>
            </w:r>
          </w:p>
          <w:p>
            <w:pPr>
              <w:pStyle w:val="Normal"/>
              <w:autoSpaceDE w:val="false"/>
              <w:jc w:val="both"/>
              <w:rPr>
                <w:rStyle w:val="Wrtext"/>
                <w:rFonts w:cs="Calibri"/>
                <w:color w:val="000000"/>
                <w:sz w:val="20"/>
                <w:szCs w:val="20"/>
              </w:rPr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8. Władza państwowa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Style w:val="Wrtext"/>
                <w:rFonts w:cs="Calibri"/>
                <w:color w:val="000000"/>
                <w:sz w:val="20"/>
                <w:szCs w:val="20"/>
              </w:rPr>
              <w:t>9. Pojęcie i funkcje prawa – pojęcie prawa, funkcje prawa,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1,W2,U1,U2,K1,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1,W2,U1,U2,K1,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 w:bidi="ar-SA"/>
              </w:rPr>
              <w:t xml:space="preserve">Literatura podstawowa: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Calibri"/>
                <w:sz w:val="20"/>
                <w:szCs w:val="20"/>
              </w:rPr>
              <w:t>1. Antoni Pieniążek, Henryk Groszyk, Seidler Grzegorz Leopold „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Wprowadzenie do nauki o państwie i prawie” wyd. UMCS, 2013 Lublin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jc w:val="both"/>
              <w:textAlignment w:val="auto"/>
              <w:rPr>
                <w:rFonts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jc w:val="both"/>
              <w:textAlignment w:val="auto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ar-SA" w:bidi="ar-SA"/>
              </w:rPr>
              <w:t xml:space="preserve">1. </w:t>
            </w: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L.Morawski, Wstęp do prawoznawstwa, Toruń 201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jc w:val="both"/>
              <w:textAlignment w:val="auto"/>
              <w:rPr>
                <w:rFonts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.</w:t>
            </w:r>
            <w:r>
              <w:rPr>
                <w:rFonts w:cs="Calibri"/>
                <w:sz w:val="22"/>
                <w:szCs w:val="22"/>
              </w:rPr>
              <w:t xml:space="preserve"> .S. Wronkowska, Podstawowe pojęcia prawa i prawoznawstwa, Ars Boni et Aequi, Poznań 2005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841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</w:rPr>
            </w:pPr>
            <w:r>
              <w:rPr>
                <w:rFonts w:eastAsia="Calibri" w:cs="Times New Roman"/>
                <w:sz w:val="20"/>
                <w:szCs w:val="20"/>
              </w:rPr>
              <w:t>1.1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Udział w wykładach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2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dział w konwersatoriach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3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dział w ćwiczeniach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4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dział w zajęciach laboratoryjnych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5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6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7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nne – jakie?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8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9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,28</w:t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1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2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3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4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5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nne – jakie?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6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68</w:t>
            </w:r>
          </w:p>
        </w:tc>
      </w:tr>
      <w:tr>
        <w:trPr>
          <w:trHeight w:val="397" w:hRule="atLeast"/>
        </w:trPr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7</w:t>
            </w:r>
          </w:p>
        </w:tc>
        <w:tc>
          <w:tcPr>
            <w:tcW w:w="60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,72</w:t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unkty ECTS za przedmiot (suma 1.9+2.7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aktyka zawodowa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973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rona internetowa przedmiotu:</w:t>
            </w:r>
          </w:p>
        </w:tc>
        <w:tc>
          <w:tcPr>
            <w:tcW w:w="7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 w:val="false"/>
      <w:kern w:val="2"/>
      <w:sz w:val="24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NewRomanPS;Times New Roman" w:hAnsi="TimesNewRomanPS;Times New Roman" w:cs="TimesNewRomanPS;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Mang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cs="Calibri"/>
      <w:b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Book Antiqua" w:hAnsi="Book Antiqua" w:cs="Book Antiqua"/>
      <w:b/>
      <w:bCs/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SimSun;宋体" w:cs="Manga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cs="Times New Roman"/>
      <w:color w:val="000000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 w:val="false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>
      <w:rFonts w:ascii="Times New Roman" w:hAnsi="Times New Roman" w:eastAsia="Calibri" w:cs="Times New Roman"/>
      <w:b/>
      <w:bCs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Ngscope1">
    <w:name w:val="ng-scope1"/>
    <w:basedOn w:val="Domylnaczcionkaakapitu2"/>
    <w:qFormat/>
    <w:rPr/>
  </w:style>
  <w:style w:type="character" w:styleId="Acopre">
    <w:name w:val="acopre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Ngscope">
    <w:name w:val="ng-scope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54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4T13:15:00Z</dcterms:modified>
  <cp:revision>3</cp:revision>
  <dc:subject/>
  <dc:title>SYLABUS MODUŁU (PRZEDMIOTU)</dc:title>
</cp:coreProperties>
</file>