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16_9_BW1PS_Cmono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de-DE" w:eastAsia="en-US"/>
              </w:rPr>
              <w:t>dr Mariusz M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de-DE"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kultatyw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7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 xml:space="preserve">Student powinien dysponować podstawowymi wiadomościami pozyskanymi w trakcie przedmiotów: </w:t>
            </w:r>
            <w:r>
              <w:rPr>
                <w:rFonts w:cs="Tahoma" w:ascii="Verdana" w:hAnsi="Verdana"/>
                <w:i/>
                <w:color w:val="000000"/>
                <w:sz w:val="16"/>
                <w:szCs w:val="16"/>
              </w:rPr>
              <w:t xml:space="preserve">Zwalczanie przestępczości, 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</w:rPr>
              <w:t>Student powinien potrafić scharakteryzować determinanty bezpieczeństwa wewnętrznego, które realnie wpływają i kształtują zarządzanie kryzysowe w realiach UE. Ponadto student powinien potrafić scharakteryzować formy dokonywania przestępstw w kategorii handel ludźmi oraz umieć określić jej symptomy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6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na zasady funkcjonowania instytucji państwa, zakres zadań administracji publicznej oraz problematykę zarządzania w sytuacjach kryzysowych ukierunkowaną na zastosowanie praktyczne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rganizacji i zarządzania w zastosowan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e pogłębioną wiedzę na temat podmiotów odpowiedzialnych za zarządzanie kryzysowe ukierunkowaną na zastosowanie praktyczne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nywać podstawowe obowiązki na stanowiskach kierowniczych w zarządzaniu w sytuacjach kryzysowych, w tym także na stanowisku dyżurnego centrum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realizacji projektów społecznych na rzecz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yfikuje się ze społecznością lokalną i poczuwa się do odpowiedzialności za jej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nieustannego pogłębiania swojej wiedzy z zakresu zarządzania kryzysowego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spółpraca w ramach NAT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strzeganie bezpieczeństwa wewnętrznego w wybranych państwach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Umacnianie bezpieczeństwa w kontekście Organizacji Bezpieczeństwa i Współpracy w Eur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odpowiedzialne za zwalczanie przestępczości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Definiowanie handlu ludźmi oraz jego sympto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ulturowe determinanty bezpieczeństwa wewnętrznego – doświadczenia wybranych państw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Wyzwania stojące przed administracją państwową w kontekście zapobiegania i zwalczania zagrożeń o terrorystycznym charakterz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instytucje UE zajmujące się zapobieganiem i zwalczaniem przestępcz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aspekty organizacji i funkcjonowania formacji policyjnych i grup dyspozycyjnych w R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Charakterystyka zwalczania przestępczości zorganizowanej w zakresie handlu ludź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W1, W2, W3, U1, U2, U3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ognozowanie zagrożeń terrorystycznych: aspekty metodologiczne / Tomasz R. Aleksandrowicz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zestępczość zorganizowana: aspekty prawne i kryminalno-kryminalistyczne / redakcja naukowa Paweł Łabuz, Irena Malinowska, Mariusz Michalski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. Łabuz, I. Malinowska, M.Michalski Handel ludźmi. Przestrzeń prawnokarna i kryminalistyczno-kryminologiczna, </w:t>
            </w:r>
            <w:r>
              <w:rPr>
                <w:rFonts w:eastAsia="Batang;바탕" w:cs="Verdana" w:ascii="Verdana" w:hAnsi="Verdana"/>
                <w:sz w:val="16"/>
                <w:szCs w:val="16"/>
              </w:rPr>
              <w:t>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,8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5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,1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1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3:54:00Z</dcterms:modified>
  <cp:revision>4</cp:revision>
  <dc:subject/>
  <dc:title>SYLABUS MODUŁU (PRZEDMIOTU)</dc:title>
</cp:coreProperties>
</file>