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16_9_BW1PS_Cinte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Interwencje prewencyj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ice intervention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icyj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ominik Kowa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, 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siadanie wiedzy na temat podstawowych zadań oraz obowiązków organów ścigania, a szczególnie Policji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Rozumienie potrzeby podejmowania decyzji i wagi zadań należących do kompetencji  organów władzy publicznej oraz instytucji w sferze zapewnienia obywatelom bezpieczeństwa i porządku publicznego.  Znajomość  podstawowych ustawowych uprawnień Policji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Przygotowanie absolwenta studiów do pracy na stanowiskach specjalistycznych i kierowniczych średniego szczebla zarządzania w strukturach administracji państwowej i samorządowej odpowiedzialnej za bezpieczeństwo wewnętrzne oraz uzyskania zatrudnienia w organach zapewniających bezpieczeństwo i porządek publiczny takich jak Policja, Agencja Bezpieczeństwa Wewnętrznego, Straż Graniczna lub inne służby tzw. mundurowe. Uzyskany licencjat pozwoli absolwentowi również na pracę związaną z bezpieczeństwem, profilaktyką na stanowiskach w ogniwach bezpieczeństwa i zarządzania kryzysowego występujących w administracji państwowej i samorządowej. Nabyta podczas studiów wiedza przekazana przez praktyków i umiejętności nabyte podczas praktyki studenckiej umożliwi absolwentowi pracę na wymienionych stanowiskach specjalistycznych w formacjach i służbach państwowych związanych z bezpieczeństwem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ysponuje pogłębioną wiedzę na temat podmiotów odpowiedzialnych za porządek publiczny w aspekcie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ysponuje ugruntowaną i pogłębioną wiedzę w zakresie systemów, zasad, norm, reguł oraz prawidłowości rządzących działaniami organów państwa w zakresie ich odpowiedzialności za zapewnienie porządku publicznego, ukierunkowaną na wdrożenie w praktyc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ysponuje pogłębioną wiedzą o formach i metodach pozyskiwania informacji sprzyjających właściwemu i skutecznemu zarządzaniu bezpieczeństwem w ujęciu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formułować opinie na temat zjawisk społecznych zachodzących w sferze zapewnienia porządku i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samodzielnie wskazać na możliwości rozwiązywania konkretnych problemów dot. porządku i bezpieczeństwa związanych z działalnością sektora państwowego i prywatnego w zakresie bezpieczeństwa wewnętrznego pa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samodzielnie dokonać analizy oraz interpretacji odpowiednich aktów prawnych dot. funkcjonowania organów państwowych i pozapaństwowych w zakresie porządku i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st świadomy nieustannego pogłębiania swojej wiedzy z zakresu zapewnienia porządku i bezpieczeństwa  przez cały czas aktywności zawodow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Potrafi działać indywidualnie, jak również w grupie przyjmować różne role w celu realizacji przedsięwzięć w zakresie zapewnienia porządku i bezpiecze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Potrafi przygotowywać samodzielnie lub w grupie projekty społeczne z zakresu zapewnienia porządku i bezpiecze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U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_U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U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K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K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K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 słuchania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 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ar-SA" w:bidi="ar-SA"/>
              </w:rPr>
            </w:r>
            <w:bookmarkStart w:id="0" w:name="maindiv"/>
            <w:bookmarkStart w:id="1" w:name="maindiv"/>
            <w:bookmarkEnd w:id="1"/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ar-SA" w:bidi="ar-SA"/>
              </w:rPr>
              <w:t>Wykład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Funkcjonowanie Policji jako organu bezpieczeństwa państw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Rodzaje interwencji podejmowanych przez Policję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Użycie środków przymusu bezpośredniego przez Policjantów w trakcie interwencji policyjny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Interwencje policji wobec nieletni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Interwencje policji wobec osób z zaburzeniami psychicznym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Interwencje policji wobec osób agresywny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Interwencje policji wobec osób posiadających niebezpieczne narzędzi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Interwencje policji wobec osób nietrzeźwy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Interwencje policji związane z przemocą w rodzini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Interwencje policji z instytucjami współpracującym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Interwencje policji podczas sytuacji kryzysowy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Asysta komornicza oraz interwencje z udziałem komorników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Interwencje policji podczas zgromadzeń, wiecy, meczy piłkarskich oraz strajków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Użycie pododdziałów antyterrorystycznych oraz prewencji podczas interwencj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Interwencje policji realizowane przez komisariaty specjalistyczne: kolejowy, metra, portu lotniczeg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Statystyki w zakresie interwencji policji w Polsce.</w:t>
            </w:r>
          </w:p>
          <w:p>
            <w:pPr>
              <w:pStyle w:val="Normal"/>
              <w:autoSpaceDE w:val="false"/>
              <w:ind w:left="1080" w:hanging="0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ar-SA" w:bidi="ar-SA"/>
              </w:rPr>
              <w:t>Ćwiczen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Policja jako gwarant bezpieczeństwa państw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Warunki i sposoby używania środków przymusu bezpośredniego przez Policjantów w trakcie interwencji policyjnych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Rodzaje interwencji policyjnych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/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Schemat interwencji policyjnych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Interwencje policji wobec osób nieletnich jako szczególne interwencj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Interwencje policji w czasie przemocy w rodzini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Niebezpieczeństwa dla policjantów podczas interwencji policyjnych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Współpraca z instytucjami samorządowymi podczas interwencji policyjnych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Nieletni podczas interwencji policyjnych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Wykorzystanie pododdziałów zwartych i antyterrorystycznych podczas interwencj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Sposoby realizacji interwencji przez komisariaty specjalistyczne: kolejowy, metra, portu lotniczeg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/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Sposoby realizacji interwencji podczas przywracania naruszonego porządku publicznego przez policję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Udział policji w interwencjach z komornikiem sądowym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Statystyczny aspekt interwencji policji w Polsce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, W2, W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1, U2, U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1, K2, K3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ksykon terminów policyjnych / pod redakcją Rafała Kochańczyka i Pawła Mięsiaka.- Katowice : Szkoła Policji, 201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licja : organizacja i funkcjonowanie / Stanisław Pieprzny.- 2. wyd., stan prawny na 1 stycznia 2007 r.- Warszawa : Wolters Kluwer Polska, 200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a o środkach przymusu bezpośredniego i broni palnej / Paweł Łabuz, Irena Malinowska, Mariusz Michalski.- Wydanie pierwsze.- Warszawa : Difin, 202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90"/>
              <w:jc w:val="both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Ustawa z dnia 6 kwietnia 1990 r. o Policji (Dz. U. z 2023 r. poz. 171 ze zmianami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90"/>
              <w:jc w:val="both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Ustawa z dnia 24 maja 2013 roku o środkach przymusu bezpośredniego i broni palnej (Dz. U. z 2019 r. poz. 2418 ze zmianami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Rozporządzenie RM z dnia 26 lipca 2005 r. w sprawie sposobu postępowania przy wykonywaniu niektórych uprawnień policjantów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Zarządzenie nr 768 Komendanta Głównego Policji z dnia 14 sierpnia 2007 roku w sprawie metod i form wykonywania zadań przez policjantów pełniących służbę patrolową oraz koordynacji działań o charakterze prewencyjnym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Zarządzenie nr 360 Komendanta Głównego Policji z dnia 26 marca 2009 r. w sprawie metod i form wykonywania przez policjantów konwojów i doprowadzeń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Babiński A., Wybór aktów normatywnych z zakresu prawa policyjnego, Wydawnictwo WSPol Szczytno, Szczytno 202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stępczość stadionowa : diagnoza i przeciwdziałanie zjawisku / pod red. Wiesława Pływaczewskiego, Bernarda Wiśniewskiego.- Stan prawny na 25 maja 2010.- Szczytno : Wydawnictwo Wyższej Szkoły Policji, 201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6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68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3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8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 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39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02:43:00Z</dcterms:modified>
  <cp:revision>4</cp:revision>
  <dc:subject/>
  <dc:title>SYLABUS MODUŁU (PRZEDMIOTU)</dc:title>
</cp:coreProperties>
</file>