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Asocj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cjolog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ociolo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teusz Papu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teusz Papuc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przedmiotu jest przekazanie studentom wiedzy z zakresu tematyki podstaw socjologii, wyrobienia umiejętności i różnorodnego spojrzenia na prawidłowości życia społecznego ( struktury, procesy, stosunki społeczne). Przedmiot ma na celu zaznajomienie studentów w ogólnych mechanizmach organizacji i funkcjonowania społeczeństwa, w zrozumieniu znaczenia ogólnych prawidłowości życia społecznego w codziennej praktyce działania zawodowego, rodzinnego i współdziałania z otoczeniem. Przedmiot ma przekazać zasady socjologii bezpieczeństwa wewnętrznego jako kluczowego elementu życia społecznego, który zapewnia równowagę społeczną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w zakresie socjologii, potrafi scharakteryzować podstawowe pojęcia socjologii ogólnej. Potrafi scharakteryzować główne teorie socjologiczne. Ma wiedze na temat struktur i więzi społecznych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val="cs-CZ"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6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trakcie szkoleń kierować małym zespołem ludzkim w sytuacjach zagrożeń bezpieczeństwa i porządku publiczneg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 trakcie szkoleń kierować małym zespołem ludzkim w sytuacjach zagrożeń bezpieczeństwa i porządku publiczneg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dentyfikuje się ze społecznością lokalną i poczuwa się do odpowiedzialności za jej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a jako dyscyplina naukowa, historyczne warunki jej powstan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Klasycy myśli socjologicznej, główne teorie socjologicz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metody i techniki badań socjolog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owe pojęcia i konstrukcje socjologiczne, zachowania i działania społecz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czne pojęcie kultury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alizacja i kontrola społe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miana społe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miotowość społeczn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czne teorie religi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Socjologiczne pojęcie państwa, władzy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a bezpieczeństw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czne teorie przestępczości i dewia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ocjologia a konflikty, wojny, terroryz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Globalizacja społeczeństwa, kultury, konsumpcjonizm, kultura wizualna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W1, W2, U1, U2, K1,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i/>
                <w:i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Szacki.J., Historia myśli socjologicznej, Warszawa 200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Giddens A., Socjologia. Wydanie nowe., Warszawa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Sztompka P., Socjologia. Wykłady o społeczeństwie, Kraków 20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Jaworowska M., Socjologia bezpieczeństwa. Wybrane problemy, Toruń 202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i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Będźmirowski M., Zawadzki J., Holistyczna ocena bezpieczeństwa: aspekt współczesny., Warszawa 2014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Pieniążek A. ,Stefaniuk E., Socjologia Prawa. Zarys wykładu., Warszawa 202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  <w:t>Kozłowski A., Polak E., Międzynarodowe i wewnętrzne uwarunkowania bezpieczeństwa w Polsce, Warszawa 2014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720" w:hanging="0"/>
              <w:textAlignment w:val="auto"/>
              <w:rPr>
                <w:rFonts w:ascii="Verdana" w:hAnsi="Verdana" w:eastAsia="Batang;바탕" w:cs="NimbusRomNo9L-Regu;Times New Roman"/>
                <w:i/>
                <w:i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i/>
                <w:sz w:val="16"/>
                <w:szCs w:val="16"/>
                <w:lang w:eastAsia="ko-KR" w:bidi="he-IL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7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4T12:2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2:09:00Z</dcterms:modified>
  <cp:revision>5</cp:revision>
  <dc:subject/>
  <dc:title>SYLABUS MODUŁU (PRZEDMIOTU)</dc:title>
</cp:coreProperties>
</file>