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N_Ubhp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Higiena Prac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ccupational Health and Safet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I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Kamil Rębosz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. 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 wymagań wstępnych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</w:rPr>
              <w:t xml:space="preserve">Celem przedmiotu jest przekazanie studentom wiedzy na temat zagrożeń mogących występować na terenie Uczelni, ich przeciwdziałania oraz postępowania w wypadku wystąpienia, któregoś z nich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W08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/>
            </w:pPr>
            <w:r>
              <w:rPr/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U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/>
              <w:t>K_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jc w:val="center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Omówienie praw, obowiązków, aktów prawnych, regulaminu studiów, statutu uczelni oraz Ustawy o Szkolnictwie Wyższym i Nauce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U1, U2, K1, K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 xml:space="preserve">Ustawa z dnia 26 czerwca 1974 r. 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Kodeks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Style w:val="StrongEmphasis"/>
                <w:rFonts w:ascii="Verdana" w:hAnsi="Verdana" w:eastAsia="Times New Roman" w:cs="Aharoni"/>
                <w:bCs w:val="false"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3 kwietnia 2007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Pracy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6"/>
                <w:lang w:eastAsia="pl-PL" w:bidi="ar-SA"/>
              </w:rPr>
            </w:pPr>
            <w:r>
              <w:rPr>
                <w:rFonts w:cs="Verdana" w:ascii="Verdana" w:hAnsi="Verdana"/>
                <w:sz w:val="16"/>
                <w:szCs w:val="28"/>
              </w:rPr>
              <w:t>Ustawa z dnia 14 marca 1985 r. o </w:t>
            </w:r>
            <w:r>
              <w:rPr>
                <w:rStyle w:val="StrongEmphasis"/>
                <w:rFonts w:cs="Verdana" w:ascii="Verdana" w:hAnsi="Verdana"/>
                <w:sz w:val="16"/>
                <w:szCs w:val="28"/>
              </w:rPr>
              <w:t>Państwowej Inspekcji Sanitarnej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Ustawa o Szkolnictwie Wyższym i Nauce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Regulamin Studiów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Statut Uczelni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ind w:left="720" w:hanging="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Tekstpodstawowy2Znak">
    <w:name w:val="Tekst podstawowy 2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0T03:22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4T12:20:00Z</dcterms:modified>
  <cp:revision>4</cp:revision>
  <dc:subject/>
  <dc:title>SYLABUS MODUŁU (PRZEDMIOTU)</dc:title>
</cp:coreProperties>
</file>