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_9_BW1PS_Borg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rgany ochrony bezpieczeństwa i porządku publicznego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Authorities protecting public safety and order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k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, 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V, 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9 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 xml:space="preserve">Zapoznanie zagadnieniami dotyczącymi bezpieczeństwa wewnętrznego i porządku publicznego  oraz z zadaniami, organizacją i zasadami funkcjonowania podstawowych organów ochrony  bezpieczeństwa i  porządku publicznego w państwie. 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ma podstawową wiedzę o podziale władzy w państwie oraz zadaniach i zasadach funkcjonowania organów państwa, w tym usytuowaniu i roli administracji publicznej odpowiedzialnej za bezpieczeństwo wewnętrzne i prządek publiczny  w ujęciu praktyc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6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ma podstawową wiedzę o realnych i potencjalnych zagrożeniach związanych z bezpieczeństwem wewnętrznym w ujęciu krajowym i regionalnym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i zagrożenia bezpieczeństwa w skali globalnej, państwowej, regionalnej i lokaln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K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określa priorytety służące realizacji określonego przez siebie lub innych zadani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jęcie bezpieczeństwa i porządku publiczn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Klasyfikacja zagrożeń bezpieczeństwa i porządku publicznego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chrona bezpieczeństwa i porządku publicznego jako zadanie państw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Podstawowe zasady organizacji i funkcjonowania administracji bezpieczeństwa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rgany ochrony bezpieczeństwa  podległe Prezesowi Rady  Ministrów (Centralne Biuro Antykorupcyjne, Agencja Bezpieczeństwa Wewnętrznego, Agencja Wywiadu)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rgany ochrony bezpieczeństwa i porządku publicznego podległe MSW (Policja, Straż Graniczna, Służba Ochrony Państwa, Państwowa Straż Pożarna)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Organy ochrony bezpieczeństwa podległe MON (Żandarmeria Wojskowa, Służba Kontrwywiadu Wojskowego, Służba Wywiadu Wojskowego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Organy ochrony bezpieczeństwa i porządku publicznego podległe innym  konstytucyjnym ministrom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dania jednostek samorządu terytorialnego w zakresie ochrony bezpieczeństwa i porządku publiczn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Straż  gminne /miejskie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Podmioty prywatne (komercyjne)  działające w zakresie ochrony bezpieczeństwa i porządku publicznego (firmy ochronny osób i mienia, wewnętrzne służby ochrony, służby porządkowe) 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 U1 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2 U2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A. Misiuk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Instytucjonalny system bezpieczeństwa wewnętrznego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arszawa 2013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S. Pieprzny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Administracja bezpieczeństwa i porządku publicznego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Rzeszów 2008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S. Pieprzny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Policja : organizacja i funkcjonowanie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arszawa 2007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A. Czop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System bezpieczeństwa publicznego Rzeczypospolitej Polskiej ze szczególnym uwzględnieniem prywatnego sektora ochrony,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 Kraków 2016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System bezpieczeństwa i porządku publicznego. Organy i inne podmioty administracyjne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red. K. Sikora, J. Stelmasiak, M. Zdyb, Warszawa 2016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B. Sprengel,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Służby mundurowe ochrony bezpieczeństwa wewnętrznego. Zarys problematyki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Toruń 2008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K. Sławik,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Zarys systemu prawa policyjnego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Warszawa 2011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98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,9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27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,0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2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1:55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13:28:00Z</dcterms:modified>
  <cp:revision>3</cp:revision>
  <dc:subject/>
  <dc:title>SYLABUS MODUŁU (PRZEDMIOTU)</dc:title>
</cp:coreProperties>
</file>