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>16_9_BW!PS_Ccyber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Zwalczanie przestępczości w cyberprzestrzen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Style w:val="Shorttext"/>
                <w:rFonts w:cs="Calibri" w:ascii="Calibri" w:hAnsi="Calibri"/>
                <w:color w:val="000000"/>
                <w:sz w:val="20"/>
                <w:szCs w:val="20"/>
                <w:lang w:val="en"/>
              </w:rPr>
              <w:t>Fighting crime in cyberspa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i/>
                <w:i/>
                <w:sz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Celem przedmiotu jest przekazanie studentom wiedzy teoretycznej  i praktycznej na temat ratownictwa przedmedycznego, pierwszej pomocy w stanach zagrożenia zdrowia i życia, wypadkach komunikacyjnych, urazach, krwotokach. Rozpoznanie, podjęcie i prowadzenie resuscytacji krążeniowo – oddechowej u dorosłych i dzieci z użyciem defibrylatora AED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 xml:space="preserve">System Państwowego Ratownictwa Medycznego w Pols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rozbudowaną wiedzą o podmiotach odpowiedzialnych za bezpieczeństwo i porządek publiczny raz ich miejscu i roli w strukturze bezpieczeństwa państwa ukierunkowaną na zastosowa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S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onuje kompleksowej analizy problemów mających wpływ na poziom bezpieczeństwa i porządku publicznego i na jej podstawie wysuwa racjonalne wnioski </w:t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 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eneza zjawiska i wprowadzenie do problematyk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połeczeństwo informacyjn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olskie przepisy karne związane z cyberprzestrzenią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nwencja o cyberprzestępczości </w:t>
            </w:r>
          </w:p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ędzynarodowa współpraca w zakresie zwalczania cyberprzestępczości</w:t>
            </w:r>
          </w:p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Ćwiczeni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Ochrona własności intelektualnej i przemysłowej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Ochrona prywatności i ochrona danych osobowych w interneci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Przestępczość z wykorzystaniem elektronicznych instrumentów płatniczych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Prowadzenie śledztwa w interneci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Badania kryminalistyczno – informatyczn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Metody wykrywania ataków w cyberprzestrzen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Wyszukiwanie informacji w internecie </w:t>
            </w:r>
          </w:p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, W2,U1,U2, K1, 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J. Kosiński, „Cyberprzestępczość”, (w) przegląd policyjny, 2004 nr3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K.Dobrzeniecki, Prawo a etos cyberprzestrzeni, Toruń 200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Rzeczywistość wirtualna, red. E.Kochan, Szczecin 2005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J. Malec, Przestępczość – to ciekawe zjawisko, Warszawa 2006 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Przestępczość teleinformatyczna V seminarium naukowe, red. A.Misiuk, J.Kosiński, P. Ciszka, Szczytno 2002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6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2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31:00Z</dcterms:modified>
  <cp:revision>3</cp:revision>
  <dc:subject/>
  <dc:title>SYLABUS MODUŁU (PRZEDMIOTU)</dc:title>
</cp:coreProperties>
</file>