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6_9_BW1PS_Crato061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atownictwo przedmedyc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irst Aid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i porządek publi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Arkadiusz Lech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Arkadiusz Lech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Cele uczenia się: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i/>
                <w:i/>
                <w:sz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lang w:eastAsia="en-US"/>
              </w:rPr>
              <w:t>Celem przedmiotu jest przekazanie studentom wiedzy teoretycznej  i praktycznej na temat ratownictwa przedmedycznego, pierwszej pomocy w stanach zagrożenia zdrowia i życia, wypadkach komunikacyjnych, urazach, krwotokach. Rozpoznanie, podjęcie i prowadzenie resuscytacji krążeniowo – oddechowej u dorosłych i dzieci z użyciem defibrylatora AED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lang w:eastAsia="en-US"/>
              </w:rPr>
              <w:t xml:space="preserve">System Państwowego Ratownictwa Medycznego w Polsce. 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podstawową wiedzę w zakresie obronności państwa, podstaw edukacji dla bezpieczeństwa, formy i metody szkolenia społeczeństwa w ujęc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rozbudowaną wiedzą o podmiotach odpowiedzialnych za bezpieczeństwo i porządek publiczny raz ich miejscu i roli w strukturze bezpieczeństwa państwa ukierunkowaną na zastosowanie praktyc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_U0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Tekstpodstawowy21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na podstawy zasady ratownictwa przedmedycznego i w  przypadku zagrożeń życia ludzkiego potrafi udzielić pierwszej pomocy przedmedyczn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KS1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konuje kompleksowej analizy problemów mających wpływ na poziom bezpieczeństwa i porządku publicznego i na jej podstawie wysuwa racjonalne wnioski </w:t>
            </w:r>
          </w:p>
          <w:p>
            <w:pPr>
              <w:pStyle w:val="Tekstpodstawowy21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działa i pracuje w grupie, przyjmując w niej różne role, w szczególności bierze odpowiedzialność za powierzone mu zadani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KS1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określa priorytety służące realizacji określonego przez siebie lub innych zadania oraz prawidłowo identyfikuje  i rozstrzyga  dylematy związane z wykonywaniem zadań z zakresu bezpieczeństwa i porządku public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O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바탕" w:cs="Verdana"/>
                <w:b/>
                <w:b/>
                <w:bCs/>
                <w:sz w:val="20"/>
                <w:szCs w:val="20"/>
                <w:lang w:eastAsia="he-IL" w:bidi="he-IL"/>
              </w:rPr>
            </w:pPr>
            <w:bookmarkStart w:id="0" w:name="maindiv"/>
            <w:bookmarkEnd w:id="0"/>
            <w:r>
              <w:rPr>
                <w:rFonts w:eastAsia="Calibri" w:cs="Calibri" w:ascii="Calibri" w:hAnsi="Calibri"/>
                <w:sz w:val="20"/>
                <w:szCs w:val="20"/>
              </w:rPr>
              <w:t>WYKŁAD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he-IL" w:bidi="he-IL"/>
              </w:rPr>
              <w:t>Podstawowe pojęcia z zakresu pomocy przedmedyczn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>
                <w:rFonts w:ascii="Verdana" w:hAnsi="Verdana" w:eastAsia="Batang;바탕" w:cs="Verdana"/>
                <w:bCs/>
                <w:sz w:val="16"/>
                <w:szCs w:val="16"/>
                <w:lang w:eastAsia="he-IL" w:bidi="he-IL"/>
              </w:rPr>
            </w:pP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he-IL" w:bidi="he-IL"/>
              </w:rPr>
              <w:t>Podstawowe zasady udzielania pierwszej pomoc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he-IL" w:bidi="he-IL"/>
              </w:rPr>
              <w:t>Pierwsza pomoc przedmedyczna udzielana ofiarom wypadków komunikacyj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he-IL" w:bidi="he-IL"/>
              </w:rPr>
              <w:t>Sposoby zabezpieczenia miejsca wypadk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he-IL" w:bidi="he-IL"/>
              </w:rPr>
              <w:t>Udzielanie pierwszej pomocy poszkodowanym na skutek użycia broni palnej lub środków przymusu bezpośredniego</w:t>
            </w:r>
            <w:r>
              <w:rPr>
                <w:rFonts w:eastAsia="Batang;바탕" w:cs="Verdana" w:ascii="Verdana" w:hAnsi="Verdana"/>
                <w:b/>
                <w:bCs/>
                <w:sz w:val="16"/>
                <w:szCs w:val="16"/>
                <w:lang w:eastAsia="he-IL" w:bidi="he-IL"/>
              </w:rPr>
              <w:t>.</w:t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ĆWICZEN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360" w:right="425" w:hanging="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asady udzielania pierwszej pomoc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360" w:right="425" w:hanging="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ierwsza pomocy przedmedyczna udzielana ofiarom wypadków komunikacyjn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360" w:right="425" w:hanging="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osoby zabezpieczenia miejsca wypadku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360" w:right="425" w:hanging="0"/>
              <w:textAlignment w:val="auto"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elanie pierwszej pomocy poszkodowanym na skutek użycia broni palnej lub środków przymusu bezpośredni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suscytacja krążeniowo-oddechowa u dorosłych w zakresie BL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suscytacja krążeniowo-oddechowa u dzieci w zakresie BLS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, U1,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Wytyczne Resuscytacji 2021. Polska Rada Resuscytacji, Kraków 202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Goniewicz M.: Pierwsza pomoc: podręcznik dla studentów. Wydawnictwo Lekarskie PZWL, Warszawa 201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 Zawadzki A.(red) : Medycyna ratunkowa i katastrof: podręcznik dla studentów uczelni medycznych . Wydawnictw, Lekarskie PZWL, Warszawa 201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David V. Skinner, Peter A. Driscoll – pod redakcją J. Jakubaszki - ABC ciężkich urazów, Wydawnictwo Medyczne Górnicki.  Wrocław 2016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Campo T. M., Lafferty K.A.( red).: Stany nagłe: podstawowe procedury zabiegowe. Wydawnictwo Lekarskie PZWL, Warszawa 201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Stopfkuchen H.: Nagłe zagrożenia zdrowotne u dzieci: postępowanie ratunkowe. Wydawnictwo MedPharm, Wrocław 201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 Buchfelder M., Buchfelder A.: Podręcznik pierwszej pomocy. Wydawnictwo Lekarskie PZWL, Warszawa 201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Zawadzki A.: Wczesne postępowanie medyczne w katastrofach: podręcznik dla ratowników medycznych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awnictwo Lekarskie PZWL, Warszawa 200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 Kliszcz J. :Psychologia w ratownictwie. Wydawnictwo Difin, Warszawa 2012</w:t>
            </w: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ko-KR" w:bidi="he-IL"/>
              </w:rPr>
              <w:t xml:space="preserve"> Literatura uzupełniająca</w:t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ko-KR" w:bidi="he-IL"/>
              </w:rPr>
              <w:t>6. Pod redakcją Jacka Kleszczyńskiego – Stany nagłe u dzieci, PZWL Warszawa 2017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7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2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58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13:29:00Z</dcterms:modified>
  <cp:revision>3</cp:revision>
  <dc:subject/>
  <dc:title>SYLABUS MODUŁU (PRZEDMIOTU)</dc:title>
</cp:coreProperties>
</file>