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_9_BW1PN_Bochr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chrona osób, mienia, obiektów i obszar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rotection of people, belongings, objects and are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tudia niestacjonarne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Dr Marcin SABAT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r Marcin SABAT , 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+3=6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 xml:space="preserve">Student powinien dysponować podstawowymi wiadomościami pozyskanymi w trakcie przedmiotów: Zwalczanie przestępczości, Kryminologia i kryminalistyka, Socjologia  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poznanie studentów z regulacjami prawnymi odnoszącymi się do ochrony osób, mienia, obszarów i obiektów w realiach RP. Omówienie zagrożeń wymierzonych w sektor bezpieczeństwa prywatnego/personalnego oraz dostępnych metod i form przeciwdziałania tym zagrożeniom, a także przybliżenie rozwiązań organizacyjnych występujących w tym zakresie w RP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w zakresie ochrony osób i ich mienia, w szczególności prawa posiadania i prawa własn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o regulacjach prawnych związanych z bezpieczeństwem  wewnętr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bookmarkStart w:id="0" w:name="maindiv"/>
            <w:bookmarkEnd w:id="0"/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YKŁADY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89" w:right="425" w:hanging="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 xml:space="preserve">Przepisy prawne regulujące zasady wykonywania zadań pracownika ochrony fizycznej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Obszary, obiekty, urządzenia i transporty podlegające obowiązkowej ochroni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Cs/>
                <w:iCs/>
                <w:kern w:val="0"/>
                <w:sz w:val="16"/>
                <w:szCs w:val="16"/>
                <w:lang w:eastAsia="en-US" w:bidi="ar-SA"/>
              </w:rPr>
              <w:t>Fizyczne i techniczne aspekty ochrony osób i mieni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Cs/>
                <w:kern w:val="0"/>
                <w:sz w:val="16"/>
                <w:szCs w:val="16"/>
                <w:lang w:eastAsia="en-US" w:bidi="ar-SA"/>
              </w:rPr>
              <w:t>Techniczne środki zabezpieczenia obiektów – klasyfikacja i przeznaczeni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ewnętrzne służby ochrony- zasady i tryb tworzenia, struktura organizacyjna, zakres działani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Zasady prowadzenia działalności gospodarczej w zakresie usług ochrony osób i mieni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ymagania kwalifikacyjne pracowników ochron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Uprawnienia pracowników ochrony, stosowanie środków przymusu bezpośredniego i broni palnej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Odpowiedzialność karna pracownika ochron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 xml:space="preserve">Zakres i tryb sprawowania przez Policję nadzoru nad specjalistycznymi uzbrojonymi formacjami ochronnymi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Funkcjonowanie SUFO: Straż miejska, SOK, Straż Leśna , Łowiecka, Rybacka itp.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yszkolenie strzeleckie, ogólne zasady bezpiecznego posługiwania się bronią palną, warunki przechowywania broni i amunicji, zasady treningu strzeleckiego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Analiza istniejących i potencjalnych zagrożeń kalkulacja i dyslokacja sił i środków, formy ochrony osób i mienia:</w:t>
            </w:r>
          </w:p>
          <w:p>
            <w:pPr>
              <w:pStyle w:val="Normal"/>
              <w:widowControl/>
              <w:spacing w:lineRule="auto" w:line="276" w:before="0" w:after="200"/>
              <w:ind w:firstLine="814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a)bezpośrednia ochrona fizyczna,</w:t>
            </w:r>
          </w:p>
          <w:p>
            <w:pPr>
              <w:pStyle w:val="Normal"/>
              <w:widowControl/>
              <w:spacing w:lineRule="auto" w:line="276" w:before="0" w:after="200"/>
              <w:ind w:firstLine="814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b)Zabezpieczenie techniczn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Ochrona wartości pieniężnych:- pomieszczenia i urządzenia,- bankowozy, Elektroniczne systemy zabezpieczeń</w:t>
            </w:r>
          </w:p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1. Etyka zawodowa pracownika ochro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2. Ochrona osób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grożenia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metody i etapy ataków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przeciwdziałanie atakom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rganizacja i taktyka grupy ochronnej: szyki ochronne, pierścienie bezpieczeństwa, kawalkady samochod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3. Ochrona obiektów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kład przemysłowy, bank, rezydencja, obiekty handlowe, stadiony sportowe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grożenia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sobowe, techniczne i elektroniczne środki zabezpieczenia obiektów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4. Ochrona konwojów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instrukcja konwojowa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skład i wyposażenie konwoju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obowiązki członków zespołu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taktyka i planowanie trasy konwoju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5. Zadania pracowników ochrony związane z zagrożeniem przestępstwami, wykroczeniami i zamachami terrorystycznym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6. </w:t>
            </w: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Imprezy masowe. Zadania i uprawnienia służb informacyjnych i porządkowych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Literatura podstaw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R. Kręgulec, P. Pajorski, Ustawa o ochronie osób i mienia – komentarz, Wolters Kluwer, 201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Ustawa z dnia 22.08.1997r. o ochronie osób i mienia, (Dz.U.1997 nr 114 poz.740) z późniejszymi zmianam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Times New Roman" w:cs="Times New Roman" w:ascii="Verdana" w:hAnsi="Verdana"/>
                <w:bCs/>
                <w:kern w:val="0"/>
                <w:sz w:val="16"/>
                <w:szCs w:val="16"/>
                <w:lang w:eastAsia="pl-PL" w:bidi="ar-SA"/>
              </w:rPr>
              <w:t xml:space="preserve">Ustawa z dnia 20 marca 2009 r. o bezpieczeństwie imprez masowych (Dz.U. 2009 nr 62 poz. 504) </w:t>
            </w: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z późniejszymi zmianam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Ochrona infrastruktury krytycznej - zarys problematyki = Critical Infrastructure protection in outline / Agata Tyburska.- Szczytno : Wydawnictwo Wyższej Szkoły Policji, 201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Ochrona osób i mienia : poradnik dla studentów na kierunkach i specjalnościach: ochrona, bezpieczeństwo inwestorów, służb ochrony, osób przezornych i biznesmenów / Ryszard Radziejewski, Stefan Jerzy Siudalski.- Wyd. 2.- Warszawa : Bel Studio, 2013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1. R. </w:t>
            </w:r>
            <w:hyperlink r:id="rId2">
              <w:r>
                <w:rPr>
                  <w:rStyle w:val="InternetLink"/>
                  <w:rFonts w:eastAsia="Times New Roman" w:cs="Times New Roman" w:ascii="Verdana" w:hAnsi="Verdana"/>
                  <w:kern w:val="0"/>
                  <w:sz w:val="16"/>
                  <w:szCs w:val="16"/>
                  <w:lang w:eastAsia="pl-PL" w:bidi="ar-SA"/>
                </w:rPr>
                <w:t>Radziejewski</w:t>
              </w:r>
            </w:hyperlink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,  S. J. </w:t>
            </w:r>
            <w:hyperlink r:id="rId3">
              <w:r>
                <w:rPr>
                  <w:rStyle w:val="InternetLink"/>
                  <w:rFonts w:eastAsia="Times New Roman" w:cs="Times New Roman" w:ascii="Verdana" w:hAnsi="Verdana"/>
                  <w:kern w:val="0"/>
                  <w:sz w:val="16"/>
                  <w:szCs w:val="16"/>
                  <w:lang w:eastAsia="pl-PL" w:bidi="ar-SA"/>
                </w:rPr>
                <w:t>Siudalski</w:t>
              </w:r>
            </w:hyperlink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, </w:t>
            </w:r>
            <w:r>
              <w:rPr>
                <w:rFonts w:eastAsia="Times New Roman" w:cs="Times New Roman" w:ascii="Verdana" w:hAnsi="Verdana"/>
                <w:bCs/>
                <w:kern w:val="0"/>
                <w:sz w:val="16"/>
                <w:szCs w:val="16"/>
                <w:lang w:eastAsia="pl-PL" w:bidi="ar-SA"/>
              </w:rPr>
              <w:t>Ochrona osób i mienia, Warszawa 2013, wyd</w:t>
            </w:r>
            <w:r>
              <w:rPr>
                <w:rFonts w:eastAsia="Times New Roman" w:cs="Times New Roman" w:ascii="Verdana" w:hAnsi="Verdana"/>
                <w:bCs/>
                <w:caps/>
                <w:kern w:val="0"/>
                <w:sz w:val="16"/>
                <w:szCs w:val="16"/>
                <w:lang w:eastAsia="pl-PL" w:bidi="ar-SA"/>
              </w:rPr>
              <w:t>.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 Bel Studio Sp. z o.o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W. </w:t>
            </w:r>
            <w:hyperlink r:id="rId4">
              <w:r>
                <w:rPr>
                  <w:rStyle w:val="InternetLink"/>
                  <w:rFonts w:eastAsia="Times New Roman" w:cs="Times New Roman" w:ascii="Verdana" w:hAnsi="Verdana"/>
                  <w:kern w:val="0"/>
                  <w:sz w:val="16"/>
                  <w:szCs w:val="16"/>
                  <w:lang w:eastAsia="pl-PL" w:bidi="ar-SA"/>
                </w:rPr>
                <w:t>Bejgier</w:t>
              </w:r>
            </w:hyperlink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, </w:t>
            </w: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Ochrona osób i mienia, Warszawa 2012, wyd. </w:t>
            </w:r>
            <w:hyperlink r:id="rId5">
              <w:r>
                <w:rPr>
                  <w:rStyle w:val="InternetLink"/>
                  <w:rFonts w:eastAsia="Times New Roman" w:cs="Arial" w:ascii="Verdana" w:hAnsi="Verdana"/>
                  <w:kern w:val="0"/>
                  <w:sz w:val="16"/>
                  <w:szCs w:val="16"/>
                  <w:lang w:eastAsia="pl-PL" w:bidi="ar-SA"/>
                </w:rPr>
                <w:t>Oficyna Wydawnicza Łośgraf</w:t>
              </w:r>
            </w:hyperlink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2. Bezpieczeństwo terrorystyczne obiektów użyteczności publicznej. T. 3, Zagrożenia, dobre praktyki, edukacja antyterrorystyczna / $c redakcja naukowa Jarosław Stelmach.- Warszawa : Difin,  202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3. Bezpieczeństwo terrorystyczne obiektów użyteczności publicznej. T. 4, Bezpieczeństwo w cyberprzestrzeni oraz praktyczny wymiar zabezpieczeń technicznych / redakcja naukowa Jarosław Stelmach.- Warszawa : Difin, 202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4. Prognozowanie zagrożeń terrorystycznych : aspekty metodologiczne / Tomasz R. Aleksandrowicz.- Warszawa : Difin, 202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5. Terroryzm : działania antyterrorystyczne / Waldemar Zubrzycki, Tomasz Aleksandrowicz, Jarosław Cymerski.- Warszawa : Bellona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6. Ustawa o działaniach antyterrorystycznych : komentarz / autorzy Paweł Łabuz, Tomasz Safjański, Waldemar Zubrzycki.- Warszawa : Wydawnictwo C. H. Beck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7. Ustawa o środkach przymusu bezpośredniego i broni palnej / Paweł Łabuz, Irena Malinowska, Mariusz Michalski.- Wydanie pierwsze.- Warszawa : Difin, 202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ro.pl/autor/471879/Radziejewski+Ryszard.html" TargetMode="External"/><Relationship Id="rId3" Type="http://schemas.openxmlformats.org/officeDocument/2006/relationships/hyperlink" Target="http://livro.pl/autor/471989/Siudalski+Stefan+J..html" TargetMode="External"/><Relationship Id="rId4" Type="http://schemas.openxmlformats.org/officeDocument/2006/relationships/hyperlink" Target="http://www.empik.com/szukaj/produkt?author=bejgier+waldemar" TargetMode="External"/><Relationship Id="rId5" Type="http://schemas.openxmlformats.org/officeDocument/2006/relationships/hyperlink" Target="http://www.empik.com/szukaj/produkt?publisherFacet=oficyna+wydawnicza+&#322;o&#347;gr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2:44:00Z</dcterms:modified>
  <cp:revision>3</cp:revision>
  <dc:subject/>
  <dc:title>SYLABUS MODUŁU (PRZEDMIOTU)</dc:title>
</cp:coreProperties>
</file>