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S_Asocj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ocjolog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ociolog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teusz Papu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teusz Papu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przedmiotu jest przekazanie studentom wiedzy z zakresu tematyki podstaw socjologii, wyrobienia umiejętności i różnorodnego spojrzenia na prawidłowości życia społecznego ( struktury, procesy, stosunki społeczne). Przedmiot ma na celu zaznajomienie studentów w ogólnych mechanizmach organizacji i funkcjonowania społeczeństwa, w zrozumieniu znaczenia ogólnych prawidłowości życia społecznego w codziennej praktyce działania zawodowego, rodzinnego i współdziałania z otoczeniem. Przedmiot ma przekazać zasady socjologii bezpieczeństwa wewnętrznego jako kluczowego elementu życia społecznego, który zapewnia równowagę społeczną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dstawową wiedzę w zakresie socjologii, potrafi scharakteryzować podstawowe pojęcia socjologii ogólnej. Potrafi scharakteryzować główne teorie socjologiczne. Ma wiedze na temat struktur i więzi społecz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cs-CZ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6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 trakcie szkoleń kierować małym zespołem ludzkim w sytuacjach zagrożeń bezpieczeństwa i porządku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 trakcie szkoleń kierować małym zespołem ludzkim w sytuacjach zagrożeń bezpieczeństwa i porządku publiczneg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yfikuje się ze społecznością lokalną i poczuwa się do odpowiedzialności za jej bezpieczeństw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a jako dyscyplina naukowa, historyczne warunki jej powstani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Klasycy myśli socjologicznej, główne teorie socjologicz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metody i techniki badań socjologi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pojęcia i konstrukcje socjologiczne, zachowania i działania społecz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czne pojęcie kultur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alizacja i kontrola społeczn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miana społeczn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miotowość społeczn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czne teorie religi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Socjologiczne pojęcie państwa, władzy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a bezpieczeństw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czne teorie przestępczości i dewiacj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a a konflikty, wojny, terroryz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Globalizacja społeczeństwa, kultury, konsumpcjonizm, kultura wizualna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W1, W2, U1, U2, K1, K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Szacki.J., Historia myśli socjologicznej, Warszawa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Giddens A., Socjologia. Wydanie nowe., Warszawa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Sztompka P., Socjologia. Wykłady o społeczeństwie, Kraków 202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Jaworowska M., Socjologia bezpieczeństwa. Wybrane problemy, Toruń 202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Będźmirowski M., Zawadzki J., Holistyczna ocena bezpieczeństwa: aspekt współczesny., Warszawa 201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Pieniążek A. ,Stefaniuk E., Socjologia Prawa. Zarys wykładu., Warszawa 202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Kozłowski A., Polak E., Międzynarodowe i wewnętrzne uwarunkowania bezpieczeństwa w Polsce, Warszawa 2014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4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2:09:00Z</dcterms:modified>
  <cp:revision>5</cp:revision>
  <dc:subject/>
  <dc:title>SYLABUS MODUŁU (PRZEDMIOTU)</dc:title>
</cp:coreProperties>
</file>