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089"/>
        <w:gridCol w:w="784"/>
        <w:gridCol w:w="1289"/>
        <w:gridCol w:w="689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95"/>
        <w:gridCol w:w="99"/>
        <w:gridCol w:w="99"/>
        <w:gridCol w:w="99"/>
        <w:gridCol w:w="99"/>
        <w:gridCol w:w="220"/>
        <w:gridCol w:w="220"/>
        <w:gridCol w:w="748"/>
        <w:gridCol w:w="519"/>
        <w:gridCol w:w="9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S_Csrpb06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zynności procesowe na miejscu zdarzeni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-US" w:eastAsia="en-US"/>
              </w:rPr>
              <w:t xml:space="preserve">Process activities at the scene of the event 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ć policyjna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mgr Piotr Gładysiewicz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mgr Piotr Gładysiewicz</w:t>
            </w:r>
          </w:p>
        </w:tc>
      </w:tr>
      <w:tr>
        <w:trPr>
          <w:trHeight w:val="397" w:hRule="atLeast"/>
        </w:trPr>
        <w:tc>
          <w:tcPr>
            <w:tcW w:w="42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0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absolwentów do pracy w Policji, Agencji Bezpieczeństwa Wewnętrznego, Straży Granicznej, służbach porządkowych i ochronnych, administracji państwowej i samorządowej w sferze bezpieczeństwa wewnętrznego. Pozyskanie umiejętności analizowania stanu faktycznego i kwalifikowania prawnego z jednoczesnym właściwym argumentowaniem prawnym zajętego stanowiska. Zachowanie praktyczne na miejscu przestępstwa.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1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_W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2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3_W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3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e pogłębioną wiedzę na temat podmiotów odpowiedzialnych za porządek publiczny w aspekcie praktycznym</w:t>
            </w:r>
          </w:p>
          <w:p>
            <w:pPr>
              <w:pStyle w:val="NormalnyWeb"/>
              <w:spacing w:before="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center"/>
              <w:rPr/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U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/>
            </w:pPr>
            <w:r>
              <w:rPr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szCs w:val="20"/>
              </w:rPr>
            </w:pPr>
            <w:r>
              <w:rPr>
                <w:szCs w:val="20"/>
              </w:rPr>
              <w:t>potrafi samodzielnie dokonać analizy oraz interpretacji odpowiednich aktów prawnych dot. funkcjonowania organów państwowych i pozapaństwowych w zakresie porządku i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82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76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Przyjmowanie i przekazywanie informacj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Rodzaje zdarzeń i określenie wstępnych czyn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720" w:right="425" w:hanging="360"/>
              <w:textAlignment w:val="auto"/>
              <w:rPr/>
            </w:pP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Ustalanie świadków i uczestników zdarzenia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76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Rodzaje wykonywanych czynności na miejscu zdarzenia: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Czynności procesowe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- Czynności pozaprocesowe 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Czynności prewencyjne</w:t>
            </w:r>
          </w:p>
          <w:p>
            <w:pPr>
              <w:pStyle w:val="Normal"/>
              <w:spacing w:lineRule="auto" w:line="276"/>
              <w:ind w:left="720"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Inne czynności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5.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Okoliczności zdarzenia: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Rodzaj zdarzenia,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- Skala,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Miejsce,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Czas,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- Źródło informacji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6. Podstawowe terminy kryminalistyki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7. Naczelne zasady kryminalistyki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8. Funkcje kryminalistyki</w:t>
            </w:r>
            <w:r>
              <w:rPr>
                <w:rFonts w:eastAsia="+mj-ea" w:cs="+mj-cs" w:ascii="Arial" w:hAnsi="Arial"/>
                <w:b/>
                <w:bCs/>
                <w:shadow/>
                <w:color w:val="FFFFFF"/>
                <w:sz w:val="48"/>
                <w:szCs w:val="4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Arial" w:cs="Arial" w:ascii="Arial" w:hAnsi="Arial"/>
                <w:b/>
                <w:bCs/>
                <w:shadow/>
                <w:color w:val="FFFFFF"/>
                <w:sz w:val="48"/>
                <w:szCs w:val="48"/>
                <w:lang w:eastAsia="en-US"/>
              </w:rPr>
              <w:t xml:space="preserve"> 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9. Czynności, które powinien mieć na uwadze każdy policjant, przyjmujący</w:t>
              <w:br/>
              <w:t xml:space="preserve">           informację o zdarzeniu i zabezpieczający je do czasu oględzin</w:t>
            </w:r>
            <w:r>
              <w:rPr>
                <w:rFonts w:eastAsia="+mn-ea" w:cs="+mn-cs" w:ascii="Arial" w:hAnsi="Arial"/>
                <w:shadow/>
                <w:color w:val="FFFF00"/>
                <w:sz w:val="48"/>
                <w:szCs w:val="4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Verdana" w:hAnsi="Verdana" w:cs="Verdana"/>
                <w:bCs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10. Czynności zmierzające do złagodzenia ujemnych skutków zdarzenia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bCs/>
                <w:sz w:val="16"/>
                <w:szCs w:val="16"/>
                <w:lang w:eastAsia="en-US"/>
              </w:rPr>
              <w:t>11. Czynności zmierzające do ustalenia, ujawnienia i ujęcia sprawcy przestępstwa</w:t>
            </w:r>
          </w:p>
          <w:p>
            <w:pPr>
              <w:pStyle w:val="Normal"/>
              <w:spacing w:lineRule="auto" w:line="276"/>
              <w:ind w:right="425" w:hanging="0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2. Czynności zmierzające do ochrony miejsca zdarzenia przed zmianam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en-US"/>
              </w:rPr>
              <w:t xml:space="preserve">      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3. Czynności zmierzające do zebrania istotnych informacji o zdarzeniu.</w:t>
            </w:r>
          </w:p>
        </w:tc>
        <w:tc>
          <w:tcPr>
            <w:tcW w:w="1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Brunon Hołyst: Kryminalistyka, Warszawa 2017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K. Wiktowska, Oględziny. Aspekty procesowe i kryminalistyczne, Warszawa 2013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Goc Mieczysław, Jarosław Moszczyński: Ślady kryminalistyczne, Difin, Warszawa 2007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  <w:t>Goc Mieczysław, „Oględziny „ w: „Kryminalistyka” red. Jan Widacki, Warszawa 1999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53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2,12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72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2,88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4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2z0">
    <w:name w:val="WW8Num12z0"/>
    <w:qFormat/>
    <w:rPr>
      <w:rFonts w:ascii="Symbol" w:hAnsi="Symbol" w:eastAsia="Calibri" w:cs="Mang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0:5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4:12:00Z</dcterms:modified>
  <cp:revision>4</cp:revision>
  <dc:subject/>
  <dc:title>SYLABUS MODUŁU (PRZEDMIOTU)</dc:title>
</cp:coreProperties>
</file>