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S_Ujezy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Język angie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nglish languag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Wojciech Kwaśnie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Wojciech Kwaśnie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ktorat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0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, 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, angie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Znajomość języka obcego ‘General English’ na poziomie B1 wg CEFR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Poznawanie struktur gramatycznych, słownictwa i doskonalenie umiejętności językowych umożliwiających swobodną komunikację w języku angielskim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eastAsia="en-US"/>
              </w:rPr>
              <w:t>. Doskonalenie umiejętności językowych umożliwiających posługiwanie się prawniczym językiem angielskim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i/>
                <w:i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i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  <w:t>P6S_WG</w:t>
            </w:r>
          </w:p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  <w:t>P6S_WK</w:t>
            </w:r>
          </w:p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K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</w:rPr>
              <w:t>posiada podstawową wiedzę o regulacjach prawnych związanych z bezpieczeństwem  wewnętr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  <w:t>PS6_WK PS6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K_U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iada umiejętność przygotowania wystąpień w języku polskim i obcym właściwym dla poziomu B2  Europejskiego Systemu Opisu Kształcenia Językow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  <w:t>P6S_UW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  <w:t>P6S_WG</w:t>
            </w:r>
          </w:p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  <w:t>P6S_WK</w:t>
            </w:r>
          </w:p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bookmarkStart w:id="0" w:name="maindiv"/>
            <w:bookmarkEnd w:id="0"/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ĆWICZENIA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. Gramatyk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dmiana czasowników „to be” oraz „have got” przymiotniki dzierżawcze, czasy gramatycz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resent simple, present continuous, past simple, past continuous, present perfect</w:t>
            </w:r>
            <w:r>
              <w:rPr>
                <w:rFonts w:cs="Verdana" w:ascii="Verdana" w:hAnsi="Verdana"/>
                <w:sz w:val="16"/>
                <w:szCs w:val="16"/>
              </w:rPr>
              <w:t>, tryb rozkazujący, zaimki wskazujące, przymiotniki, przedimki nieokreślone, przyimki czasu, przedimki określone, liczba mnoga, przysłówki częstotliwości, zaimki w formie dopełnienia, kolejność przymiotników, rzeczowniki policzalne i niepoliczalne, konstrukcje there is/there are, określanie ilości much, many, a lot of, czasownik modalny can, przysłówki, etc.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. Słownictwo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wroty używane przy powitaniu, litery i liczby, zwroty grzecznościowe, tytułowanie, język używany w klasie, rodzina, ludzie i zawody, kraje, narodowości i języki, miejsca w mieście, przymiotniki opisujące miejsca, budynki i obiekty, opisywanie zdolności językowych, oznakowania, reakcja na wiadomości, miesiące i liczebniki porządkowe, opis typowego dnia, wyrażenia do przedstawiania się, przedmioty biurowe, zakupy żywności, ceny, zamawianie w restauracji, oferowanie, słownictwo związane ze sportem, nazwy dyscyplin sportowych, słowa związane z pracą zawodową i posiadanymi umiejętnościami, podstawowe słownictwo związane z dziedziną prawa i bezpieczeństwa wewnętrznego.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3. Sprawności językowe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Rozwijanie czterech sprawności językowych (pisanie, czytanie, rozumienie ze słuchu, mówienie).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4. Fonetyka i zasady pisown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ytm i akcent, akcent w pytaniach, uprzejma intonacja, liczenie sylab, łączenie wyrazów, wymowa i pisownia końcówek w liczbie mnogiej, znaki fonetyczne s i 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ʃ</w:t>
            </w:r>
            <w:r>
              <w:rPr>
                <w:rFonts w:cs="Verdana" w:ascii="Verdana" w:hAnsi="Verdana"/>
                <w:sz w:val="16"/>
                <w:szCs w:val="16"/>
              </w:rPr>
              <w:t>, akcent wyrazowy, znaki fonetyczne θ i t, æ i e, krótkie i długie samogłoski, akcent w zdaniu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9" w:leader="none"/>
              </w:tabs>
              <w:suppressAutoHyphens w:val="false"/>
              <w:spacing w:lineRule="auto" w:line="240"/>
              <w:ind w:left="0" w:hanging="0"/>
              <w:textAlignment w:val="auto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Language to go – Simon Le Maistre, Carina Lewis</w:t>
            </w:r>
          </w:p>
          <w:p>
            <w:pPr>
              <w:pStyle w:val="Normal"/>
              <w:rPr>
                <w:rFonts w:ascii="Verdana" w:hAnsi="Verdana" w:eastAsia="Batang;바탕" w:cs="Verdana"/>
                <w:sz w:val="16"/>
                <w:szCs w:val="16"/>
                <w:lang w:val="en-US" w:eastAsia="en-US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rPr>
                <w:rFonts w:ascii="Verdana" w:hAnsi="Verdana" w:eastAsia="Batang;바탕" w:cs="Verdana"/>
                <w:kern w:val="0"/>
                <w:sz w:val="16"/>
                <w:szCs w:val="16"/>
                <w:lang w:val="en-US" w:eastAsia="pl-PL" w:bidi="ar-SA"/>
              </w:rPr>
            </w:pPr>
            <w:r>
              <w:rPr>
                <w:rFonts w:eastAsia="Batang;바탕" w:cs="Verdana" w:ascii="Verdana" w:hAnsi="Verdana"/>
                <w:kern w:val="0"/>
                <w:sz w:val="16"/>
                <w:szCs w:val="16"/>
                <w:lang w:val="en-US" w:eastAsia="pl-PL" w:bidi="ar-S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. A practical English grammar - A.J. Thompson\A.V. Martine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. Professional English in Use - Gillian D. Brown, Sally Rice, Cambridge</w:t>
            </w:r>
          </w:p>
          <w:p>
            <w:pPr>
              <w:pStyle w:val="Normal"/>
              <w:rPr/>
            </w:pPr>
            <w:r>
              <w:rPr>
                <w:rFonts w:eastAsia="Batang;바탕" w:cs="Verdana" w:ascii="Verdana" w:hAnsi="Verdana"/>
                <w:sz w:val="16"/>
                <w:szCs w:val="16"/>
                <w:lang w:val="en-US"/>
              </w:rPr>
              <w:t>3. Lawyer’s English Language - Catherine Mason &amp; Rosemary Atkins, Solicitor, Global Legal English Ltd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</w:rPr>
              <w:t>4. Słownik Prawa - P.H. Collin, K. Bartnicki, Biblioteka Profesjonalisty, Peter Collin Publishing Wydawnictwo Wilga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. Check Your English Vocabulary for Law Third Edition, Rawdon Wyatt, A&amp;C Black Publishers Ltd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6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3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2:14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3:28:00Z</dcterms:modified>
  <cp:revision>3</cp:revision>
  <dc:subject/>
  <dc:title>SYLABUS MODUŁU (PRZEDMIOTU)</dc:title>
</cp:coreProperties>
</file>