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29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  <w:gridCol w:w="2501"/>
        <w:gridCol w:w="2001"/>
        <w:gridCol w:w="522"/>
        <w:gridCol w:w="3980"/>
        <w:gridCol w:w="330"/>
        <w:gridCol w:w="9356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6_9_BW1OS_Abezp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Bezpieczeństwo państw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ate securit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wa i Bezpieczeństw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ezpieczeństwo wewnętrzn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Stacjonarn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ierwszego stopni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aktyczn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odstawow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r Dariusz Palacz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r Dariusz Palacz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Zapoznanie studentów z wiedzą dotyczącą bezpieczeństwa państw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nyWeb"/>
              <w:spacing w:before="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iada podstawową wiedzę o regulacjach prawnych związanych z bezpieczeństwem  wewnętrzn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KŁADY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1  Ogólne pojmowanie bezpieczeństw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stota i typologie bezpieczeństwa państw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Środki i metody bezpieczeństwa państw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Bezpieczeństwo Polski (uwarunkowania)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2  Zagrożenia bezpieczeństwa państ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Analiza zagro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dział zagro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Rodzaje zagrożeń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3  Administracja porządku i bezpieczeństwa publiczneg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państwowe o charakterze ogólnym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specjalizowane organy: rządowe, samorządowe i komercyjne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4  Ochrona szczególnie ważnych obiektów, obszarów i urządz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Rola i zadania prywatnego sektora ochrony osób i mienia w zabezpieczaniu infrastruktury krytycznej państwa.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ko-KR" w:bidi="he-IL"/>
              </w:rPr>
              <w:t xml:space="preserve"> </w:t>
            </w: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5  Ochrona środowiska naturaln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źródła  zagroże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metody i sposoby eliminowania zagrożeń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odstawowe pojęcie oraz zakres bezpieczeństwa i obrony narodowej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Bezpieczeństwo narodowe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onstytucyjne, ustawowe cele, zadania oraz obowiązki w zakresie bezpieczeństwa narodowego i obrony narodow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ojęcie zagrożeń bezpieczeństwa narodowego. Charakterystyka współczesnych zagrożeń bezpieczeństwa narodowego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Ochrona obiektów szczególnie ważnych dla bezpieczeństwa i obronności państ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egulacje prawne z zakresu ochrony środowiska naturalnego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Instytucje odpowiedzialne za działania na rzecz ochrony środowiska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4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en-US"/>
              </w:rPr>
              <w:t xml:space="preserve">                     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26 kwietnia 2007 r.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i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21 czerwca 2002 r. o stanie wyjątk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18 kwietnia 2002 r. o stanie klęski żywioł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iCs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ytucje bezpieczeństwa narodowego, red. Mariusz Paździor, Bogumił Szmulik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Bezpieczeństwo państwa, (red.) K.A. Wojtaszczyk, A. Materska-Sosnowska, 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Bezpieczeństwo narodowe Polski w XXI wieku. Wyzwania i strategie,  (red.) R. Jakubczak, J. Flis, Warszawa 200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A. Misiuk, Administracja porządku i bezpieczeństwa publicznego. Zagadnienia prawno- ustrojowe, Warszawa 2008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W. </w:t>
            </w:r>
            <w:r>
              <w:rPr>
                <w:rFonts w:cs="Verdana" w:ascii="Verdana" w:hAnsi="Verdana"/>
                <w:sz w:val="16"/>
                <w:szCs w:val="16"/>
              </w:rPr>
              <w:t>Pokruszyński, Współczesne bezpieczeństwo narodowe, Józefów 200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Słownik terminów z zakresu bezpieczeństwa narodowego, (red.)  W. Łepkowski, Akademia Obrony Narodowej, Warszawa, 200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S. Koziej, Między piekłem a rajem. Szare bezpieczeństwo na progu XXI wieku, Wydawnictwo Adam Marszałek, Toruń 200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,7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,2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Nakład pracy związany z zajęciami o charakterze praktycznym, w tym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58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24:00Z</dcterms:modified>
  <cp:revision>5</cp:revision>
  <dc:subject/>
  <dc:title>SYLABUS MODUŁU (PRZEDMIOTU)</dc:title>
</cp:coreProperties>
</file>