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N_Crato06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townictwo przedmed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st Ai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i porządek publ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rozbudowaną wiedzą o podmiotach odpowiedzialnych za bezpieczeństwo i porządek publiczny raz ich miejscu i roli w strukturze bezpieczeństwa państwa ukierunkowaną na zastosowa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KS1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konuje kompleksowej analizy problemów mających wpływ na poziom bezpieczeństwa i porządku publicznego i na jej podstawie wysuwa racjonalne wnioski </w:t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KS1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określa priorytety służące realizacji określonego przez siebie lub innych zadania oraz prawidłowo identyfikuje  i rozstrzyga  dylematy związane z wykonywaniem zadań z zakresu bezpieczeństwa i porządku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K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S_KO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pojęcia z zakresu pomocy przedmed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zasady udzielania pierwszej pomoc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ierwsza pomoc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Udzielanie pierwszej pomocy poszkodowanym na skutek użycia broni palnej lub środków przymusu bezpośredniego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he-IL" w:bidi="he-IL"/>
              </w:rPr>
              <w:t>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sady udzielania pierwszej pomoc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ierwsza pomocy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elanie pierwszej pomocy poszkodowanym na skutek użycia broni palnej lub środków przymusu bezpośredn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orosłych w zakresie BL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zieci w zakresie BLS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U1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Wytyczne Resuscytacji 2021. Polska Rada Resuscytacji, Kraków 20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Goniewicz M.: Pierwsza pomoc: podręcznik dla studentów. Wydawnictwo Lekarskie PZWL, Warszawa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Zawadzki A.(red) : Medycyna ratunkowa i katastrof: podręcznik dla studentów uczelni medycznych . Wydawnictw, Lekarskie PZWL, Warszawa 20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David V. Skinner, Peter A. Driscoll – pod redakcją J. Jakubaszki - ABC ciężkich urazów, Wydawnictwo Medyczne Górnicki.  Wrocła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ampo T. M., Lafferty K.A.( red).: Stany nagłe: podstawowe procedury zabiegowe. Wydawnictwo Lekarskie PZWL, Warszawa 20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topfkuchen H.: Nagłe zagrożenia zdrowotne u dzieci: postępowanie ratunkowe. Wydawnictwo MedPharm, Wrocław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Buchfelder M., Buchfelder A.: Podręcznik pierwszej pomocy. Wydawnictwo Lekarskie PZWL, Warszawa 20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Zawadzki A.: Wczesne postępowanie medyczne w katastrofach: podręcznik dla ratowników med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 Lekarskie PZWL, Warszawa 200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Kliszcz J. :Psychologia w ratownictwie. Wydawnictwo Difin, Warszawa 2012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 Literatura uzupełniająca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6. Pod redakcją Jacka Kleszczyńskiego – Stany nagłe u dzieci, PZWL 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56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08:00Z</dcterms:modified>
  <cp:revision>3</cp:revision>
  <dc:subject/>
  <dc:title>SYLABUS MODUŁU (PRZEDMIOTU)</dc:title>
</cp:coreProperties>
</file>