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84"/>
        <w:gridCol w:w="421"/>
        <w:gridCol w:w="993"/>
        <w:gridCol w:w="84"/>
        <w:gridCol w:w="25"/>
        <w:gridCol w:w="745"/>
        <w:gridCol w:w="42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6_9_BW1PS_Cprcz06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Prawa człowieka, etyka zawodowa policjanta </w:t>
              <w:br/>
              <w:t>i historia Policj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Calibri"/>
                <w:lang w:val="en-US"/>
              </w:rPr>
            </w:pPr>
            <w:r>
              <w:rPr>
                <w:rStyle w:val="Y2iqfc"/>
                <w:rFonts w:cs="Calibri" w:ascii="Calibri" w:hAnsi="Calibri"/>
                <w:lang w:val="en"/>
              </w:rPr>
              <w:t>Request for punishment, cop ethics and the history of the police</w:t>
            </w:r>
          </w:p>
          <w:p>
            <w:pPr>
              <w:pStyle w:val="HTMLwstpniesformatowany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kern w:val="0"/>
                <w:sz w:val="20"/>
                <w:szCs w:val="20"/>
                <w:lang w:eastAsia="en-US" w:bidi="ar-SA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icyjnym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 xml:space="preserve">Posiadanie wiedzy na temat historii, podstawowych zadań oraz obowiązków instytucji ochrony bezpieczeństwa wewnętrznego i organów władzy publicznej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>Rozumienie potrzeby podejmowania decyzji i wagi zadań w ujęciu historycznym i w nawiązaniu do współczesności, należących do kompetencji  organów władzy publicznej oraz instytucji działających w sferze ochrony porządku publicznego i ochrony ludności oraz zapewnienia obywatelom bezpieczeństwa. Znajomość podstawowych, ustawowych uprawnień organów władzy publicznej w zakresie ochrony bezpieczeństwa wewnętrznego w Polsce dawniej i współcześnie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le uczenia się:</w:t>
            </w:r>
          </w:p>
          <w:p>
            <w:pPr>
              <w:pStyle w:val="Normal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Przygotowanie absolwenta studiów do pracy na stanowiskach specjalistycznych i kierowniczych średniego szczebla zarządzania w strukturach administracji państwowej i samorządowej odpowiedzialnej za bezpieczeństwo wewnętrzne. Uzyskany licencjat pozwoli absolwentowi na pracę na stanowiskach związanych z ochroną bezpieczeństwa wewnętrznego występujących w administracji państwowej i samorządowej. Nabyta podczas studiów wiedza i umiejętności umożliwi absolwentowi prace na stanowiskach specjalistycznych w formacjach i służbach państwowych związanych z bezpieczeństwem, jak Agencja Bezpieczeństwa Wewnętrznego, Policja, Straż Graniczna i inne podobne.</w:t>
            </w:r>
          </w:p>
          <w:p>
            <w:pPr>
              <w:pStyle w:val="Normal"/>
              <w:rPr>
                <w:rFonts w:ascii="Verdana" w:hAnsi="Verdana" w:eastAsia="Calibri" w:cs="Aharoni"/>
                <w:b/>
                <w:b/>
                <w:bCs/>
                <w:i/>
                <w:i/>
                <w:iCs/>
                <w:kern w:val="2"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b/>
                <w:bCs/>
                <w:i/>
                <w:iCs/>
                <w:kern w:val="2"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_W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siada wiedzę dotyczącą struktury i zadań instytucji samorządowych oraz państwowych  odpowiedzialnych za bezpieczeństwo wewnętrzn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7S_WK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_W1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7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/>
                <w:sz w:val="20"/>
                <w:szCs w:val="20"/>
              </w:rPr>
              <w:t>KS3_W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 pogłębioną wiedzę na temat podmiotów odpowiedzialnych za porządek publiczny w aspekcie praktycznym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_U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siada pogłębioną umiejętność posługiwania się w praktycznych zastosowaniach systemami normatywnymi oraz normami i regułami (prawnymi, zawodowymi, etycznymi) albo potrafi w sposób pogłębiony posługiwać się normami i regułami w celu rozwiązywania wybranych problemó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3_U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/>
                <w:sz w:val="20"/>
                <w:szCs w:val="20"/>
              </w:rPr>
              <w:t>potrafi samodzielnie wskazać na możliwości rozwiązywania konkretnych problemów dot. porządku i bezpieczeństwa związanych z działalnością sektora państwowego i prywatnego w zakresie bezpieczeństwa wewnętrznego pa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Rozumie potrzebę uczenia się i permanentnej aktualizacji wiedzy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K_U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S3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st świadomy nieustannego pogłębiania swojej wiedzy z zakresu zapewnienia porządku i bezpieczeństwa  przez cały czas aktywności zawodowej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2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3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lineRule="auto" w:line="288"/>
              <w:ind w:left="0" w:hanging="0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Wykłady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 xml:space="preserve">Organizacja i działalność służb policyjnych na ziemiach polskich w latach 1795 – 1918 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>Organizacja bezpieczeństwa i porządku publicznego w czasie zaborów (</w:t>
            </w:r>
            <w:r>
              <w:rPr>
                <w:rFonts w:eastAsia="+mn-ea" w:cs="Calibri" w:ascii="Calibri" w:hAnsi="Calibri"/>
                <w:color w:val="000000"/>
                <w:kern w:val="2"/>
                <w:sz w:val="20"/>
                <w:szCs w:val="20"/>
              </w:rPr>
              <w:t>Polska w niewoli)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Organizacja bezpieczeństwa i porządku publicznego oraz służb mundurowych na ziemiach polskich do 1918. 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+mn-ea" w:cs="Calibri" w:ascii="Calibri" w:hAnsi="Calibri"/>
                <w:color w:val="000000"/>
                <w:kern w:val="2"/>
                <w:sz w:val="20"/>
                <w:szCs w:val="20"/>
              </w:rPr>
              <w:t>Policja w okresie „Niepodległości” – okres międzywojenny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>Polskie organizacje bezpieczeństwa w okresie I wojny światowej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eastAsia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>Unifikacja służb policyjnych w latach 1918-1922.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Struktura, zasady funkcjonowania oraz rola i miejsce służb mundurowych w systemie polityczno - prawnym Polski w latach 1919-1939. 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+mn-ea" w:cs="Calibri" w:ascii="Calibri" w:hAnsi="Calibri"/>
                <w:color w:val="000000"/>
                <w:kern w:val="2"/>
                <w:sz w:val="20"/>
                <w:szCs w:val="20"/>
              </w:rPr>
              <w:t xml:space="preserve">Czas II wojny światowej; 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Losy funkcjonariuszy polskich służb mundurowych po 1 września 1939 r. 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+mn-ea" w:cs="Calibri" w:ascii="Calibri" w:hAnsi="Calibri"/>
                <w:color w:val="000000"/>
                <w:kern w:val="2"/>
                <w:sz w:val="20"/>
                <w:szCs w:val="20"/>
              </w:rPr>
              <w:t xml:space="preserve">Okres 1945 – 1989 r.; 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Działalność służb mundurowych na tle dziejów społecznych Polski powojennej; </w:t>
            </w: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- Policja kryminalna i polityczna w Polsce międzywojennej; Polska Policja w Generalnym Gubernatorstwie w czasie II wojny światowej; Działalność Milicji Obywatelskiej na tle przemian społecznych w powojennej Polsce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Calibri" w:hAnsi="Calibri"/>
                <w:color w:val="000000"/>
                <w:kern w:val="2"/>
                <w:sz w:val="20"/>
                <w:szCs w:val="20"/>
              </w:rPr>
              <w:t xml:space="preserve">Czasy od 1989 do obecnie; </w:t>
            </w: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Zmiany w funkcjonowaniu służb mundurowych po 1990 r.; Policja w III Rzeczpospolitej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Etyka zawodowa policjanta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mówienie dokumentu - Załącznik do zarządzenia nr 805 Komendanta Głównego Policji z dnia 31 grudnia 2003 r.</w:t>
            </w:r>
          </w:p>
          <w:p>
            <w:pPr>
              <w:pStyle w:val="Akapitzlist"/>
              <w:spacing w:lineRule="auto" w:line="288"/>
              <w:ind w:left="0" w:hanging="0"/>
              <w:rPr/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Prawa człowieka – historia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Rodzaje, źródła, charakter praw człowieka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Nienaruszalne prawa człowieka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15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1, K_U06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_K01, 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u w:val="single"/>
                <w:lang w:eastAsia="pl-PL" w:bidi="ar-SA"/>
              </w:rPr>
              <w:t>Literatura podstawow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bCs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bCs/>
                <w:kern w:val="0"/>
                <w:sz w:val="16"/>
                <w:u w:val="single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bookmarkStart w:id="0" w:name="_Hlk89791710"/>
            <w:bookmarkEnd w:id="0"/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Andrzej Czupryński, Janusz Falecki, Rafał Kochańczyk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Policja w systemie bezpieczeństwa narodowego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awnictwo Wydawnictwo Naukowe Akademii WSB, Warszawa 2021, ISBN 978-83-66794-10-8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Jolanta Itrich-Drabarek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pl-PL" w:bidi="ar-SA"/>
              </w:rPr>
              <w:t>Etyka zawodowa funkcjonariuszy służb państwowych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, Wydanie II uaktualnione, uzupełnione, poprawione.- Warszawa : Difin, 2019.</w:t>
            </w:r>
          </w:p>
          <w:p>
            <w:pPr>
              <w:pStyle w:val="NormalnyWeb"/>
              <w:spacing w:lineRule="auto" w:line="254" w:before="200" w:after="160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  <w:t xml:space="preserve">Andrzej Misiuk, 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kern w:val="2"/>
                <w:sz w:val="22"/>
                <w:szCs w:val="22"/>
              </w:rPr>
              <w:t>Historia bezpieczeństwa wewnętrznego w Polsce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, Zarys dziejów instytucji i służb w latach 1764 – 1990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  <w:t>, Zarządzanie Bezpieczeństwem, wydawnictwo DIFIN, Warszawa 2015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szCs w:val="22"/>
                <w:lang w:eastAsia="pl-PL" w:bidi="ar-SA"/>
              </w:rPr>
            </w:r>
            <w:bookmarkStart w:id="1" w:name="_Hlk89791710"/>
            <w:bookmarkStart w:id="2" w:name="_Hlk89791710"/>
            <w:bookmarkEnd w:id="2"/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kern w:val="0"/>
                <w:sz w:val="20"/>
                <w:szCs w:val="20"/>
                <w:u w:val="single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0"/>
                <w:szCs w:val="20"/>
                <w:u w:val="single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u w:val="single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u w:val="single"/>
                <w:lang w:eastAsia="pl-PL" w:bidi="ar-SA"/>
              </w:rPr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rządzenia nr 805 Komendanta Głównego Policji z dnia 31 grudnia 2003 r.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Michał Kulesza, Magdalena Niziołek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pl-PL" w:bidi="ar-SA"/>
              </w:rPr>
              <w:t>Etyka służby publicznej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. Warszawa : Wolters Kluwer Polska, 2010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283" w:hanging="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Arkadiusza Letkiewicza(red.)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kern w:val="0"/>
                <w:sz w:val="22"/>
                <w:szCs w:val="22"/>
                <w:lang w:eastAsia="pl-PL" w:bidi="ar-SA"/>
              </w:rPr>
              <w:t>Etyka w zarządzaniu Policją</w:t>
            </w: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, Szczytno : Wydawnictwo Wyższej Szkoły Policji, 2011.</w:t>
            </w:r>
          </w:p>
          <w:p>
            <w:pPr>
              <w:pStyle w:val="NormalnyWeb"/>
              <w:spacing w:lineRule="auto" w:line="254" w:before="200" w:after="160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                 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Inne – jakie?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7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Zajęcia praktyczne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1:02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4:19:00Z</dcterms:modified>
  <cp:revision>4</cp:revision>
  <dc:subject/>
  <dc:title>SYLABUS MODUŁU (PRZEDMIOTU)</dc:title>
</cp:coreProperties>
</file>