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S_CPSND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ełnienie służby na droga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raffic police activitie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ominik Kow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ominik Kow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7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,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siadanie wiedzy na temat podstawowych zadań oraz obowiązków organów ścigania, a szczególnie Policji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ozumienie potrzeby podejmowania decyzji i wagi zadań należących do kompetencji  organów władzy publicznej oraz instytucji w sferze zapewnienia obywatelom bezpieczeństwa i porządku publicznego.  Znajomość  podstawowych ustawowych uprawnień Policji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Przygotowanie absolwenta studiów do pracy na stanowiskach specjalistycznych i kierowniczych średniego szczebla zarządzania w strukturach administracji państwowej i samorządowej odpowiedzialnej za bezpieczeństwo wewnętrzne oraz uzyskania zatrudnienia w organach zapewniających bezpieczeństwo i porządek publiczny takich jak Policja, Agencja Bezpieczeństwa Wewnętrznego, Straż Graniczna lub inne służby tzw. mundurowe. Uzyskany licencjat pozwoli absolwentowi również na pracę związaną z bezpieczeństwem, profilaktyką na stanowiskach w ogniwach bezpieczeństwa i zarządzania kryzysowego występujących w administracji państwowej i samorządowej. Nabyta podczas studiów wiedza przekazana przez praktyków i umiejętności nabyte podczas praktyki studenckiej umożliwi absolwentowi pracę na wymienionych stanowiskach specjalistycznych w formacjach i służbach państwowych związanych z bezpieczeństwem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pogłębioną wiedzę na temat podmiotów odpowiedzialnych za porządek publiczny w aspekcie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ugruntowaną i pogłębioną wiedzę w zakresie systemów, zasad, norm, reguł oraz prawidłowości rządzących działaniami organów państwa w zakresie ich odpowiedzialności za zapewnienie porządku publicznego, ukierunkowaną na wdrożenie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pogłębioną wiedzą o formach i metodach pozyskiwania informacji sprzyjających właściwemu i skutecznemu zarządzaniu bezpieczeństwem w 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formułować opinie na temat zjawisk społecznych zachodzących w sferze zapewnienia porządku i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samodzielnie wskazać na możliwości rozwiązywania konkretnych problemów dot. porządku i bezpieczeństwa związanych z działalnością sektora państwowego i prywatnego w zakresie bezpieczeństwa wewnętrznego pa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samodzielnie dokonać analizy oraz interpretacji odpowiednich aktów prawnych dot. funkcjonowania organów państwowych i pozapaństwowych w zakresie porządku i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st świadomy nieustannego pogłębiania swojej wiedzy z zakresu zapewnienia porządku i bezpieczeństwa  przez cały czas aktywności zawodow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działać indywidualnie, jak również w grupie przyjmować różne role w celu realizacji przedsięwzięć w zakresie zapewnienia porządku i 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przygotowywać samodzielnie lub w grupie projekty społeczne z zakresu zapewnienia porządku i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_U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U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K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K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K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 słuchania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 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5229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  <w:t>Ćwiczeni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Akty prawne tworzące prawo o ruchu drogowym w Polsc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Ustawa z dnia 20 czerwca 1997 roku Prawo o ruchu drogowym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Ustawa z dnia 5 stycznia 2011 roku o kierujących pojazdam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Zarządzenie nr 30 Komendanta Głównego Policji z dnia 22 września 2017 r. w sprawie pełnienia służby na droga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Organizacja służby na droga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Pełnienie służby na droga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Stosowanie przyrządów kontrolno – pomiarowych do pomiaru prędkości oraz innych urządzeń specjalistycznych będących na wyposażeniu policjantów ruchu drogoweg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Kontrole transportu ciężkiego ADR, SEN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Zdarzenia drogowe podział, różnice, aspekty praw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Postępowanie na miejscu zdarzenia drogoweg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adanie w celu ustalenia w organizmie zawartości alkoholu lub obecności środka działającego podobnie do alkohol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Stan nietrzeźwości a stan po użyciu alkoholu w kontekście prowadzenia pojazdów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Wnioski do zarządców dróg w sprawie poprawy infrastruktury drogowej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Statystyki w zakresie ruchu drogowego w Polsce, tendencje, dynamika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, W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1, U2, U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56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90"/>
              <w:jc w:val="both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K. J. Pawelec, K. Pachnik, M. Pawelec  „Bezpieczeństwo ruchu drogowego  – wypadki, zapobieganie, polityka karania”,  Uniwersytet Przyrodniczo-Humanistyczny, 2019 r.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sykon terminów policyjnych / pod redakcją Rafała Kochańczyka i Pawła Mięsiaka.- Katowice : Szkoła Policji, 201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90"/>
              <w:jc w:val="both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Zbigniew Drexler, „Przepisy ruchu drogowego z ilustrowanym komentarzem”, Wydawnictwo Gandalf,  2019 r.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90"/>
              <w:jc w:val="both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Ustawa z dnia 20 czerwca 1997 roku Prawo o ruchu drogowym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90"/>
              <w:jc w:val="both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Ustawa z dnia 5 stycznia 2011 roku o kierujących pojazdam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Zarządzenie nr 30 Komendanta Głównego Policji z dnia 22 września 2017 r. w sprawie pełnienia służby na drogach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Rozporządzenia ministra infrastruktury precyzujące aspekty stosowania ustaw związanych z ruchem drogowym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0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9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99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9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 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48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2:48:00Z</dcterms:modified>
  <cp:revision>2</cp:revision>
  <dc:subject/>
  <dc:title>SYLABUS MODUŁU (PRZEDMIOTU)</dc:title>
</cp:coreProperties>
</file>