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07"/>
        <w:gridCol w:w="783"/>
        <w:gridCol w:w="1272"/>
        <w:gridCol w:w="689"/>
        <w:gridCol w:w="208"/>
        <w:gridCol w:w="287"/>
        <w:gridCol w:w="165"/>
        <w:gridCol w:w="132"/>
        <w:gridCol w:w="133"/>
        <w:gridCol w:w="187"/>
        <w:gridCol w:w="195"/>
        <w:gridCol w:w="257"/>
        <w:gridCol w:w="225"/>
        <w:gridCol w:w="1195"/>
        <w:gridCol w:w="99"/>
        <w:gridCol w:w="99"/>
        <w:gridCol w:w="99"/>
        <w:gridCol w:w="99"/>
        <w:gridCol w:w="220"/>
        <w:gridCol w:w="220"/>
        <w:gridCol w:w="748"/>
        <w:gridCol w:w="519"/>
        <w:gridCol w:w="9"/>
      </w:tblGrid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N_Csrpb06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zynności procesowe na miejscu zdarzenia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-US" w:eastAsia="en-US"/>
              </w:rPr>
              <w:t xml:space="preserve">Process activities at the scene of the event 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stopnia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ć policyjna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mgr Piotr Gładysiewicz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mgr Piotr Gładysiewicz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7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absolwentów do pracy w Policji, Agencji Bezpieczeństwa Wewnętrznego, Straży Granicznej, służbach porządkowych i ochronnych, administracji państwowej i samorządowej w sferze bezpieczeństwa wewnętrznego. Pozyskanie umiejętności analizowania stanu faktycznego i kwalifikowania prawnego z jednoczesnym właściwym argumentowaniem prawnym zajętego stanowiska. Zachowanie praktyczne na miejscu przestępstwa.</w:t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10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 podstawową wiedzę o regulacjach prawnych związanych z bezpieczeństwem  wewnętrznym</w:t>
            </w:r>
          </w:p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2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3_W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3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e pogłębioną wiedzę na temat podmiotów odpowiedzialnych za porządek publiczny w aspekcie praktycznym</w:t>
            </w:r>
          </w:p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/>
            </w:pPr>
            <w:r>
              <w:rPr/>
              <w:t>potrafi prawidłowo interpretować zjawiska i zagrożenia bezpieczeństwa w skali globalnej, państwowej, regionalnej i lokalnej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/>
            </w:pPr>
            <w:r>
              <w:rPr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U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Cs w:val="20"/>
              </w:rPr>
            </w:pPr>
            <w:r>
              <w:rPr>
                <w:szCs w:val="20"/>
              </w:rPr>
              <w:t>potrafi samodzielnie dokonać analizy oraz interpretacji odpowiednich aktów prawnych dot. funkcjonowania organów państwowych i pozapaństwowych w zakresie porządku i bezpieczeństwa wewnętrzneg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64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działać indywidualnie, jak również w grupie przyjmować różne role w celu realizacji przedsięwzięć w zakresie zapewnienia porządku i bezpieczeństw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8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Przyjmowanie i przekazywanie informacj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Rodzaje zdarzeń i określenie wstępnych czynnośc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720" w:right="425" w:hanging="360"/>
              <w:textAlignment w:val="auto"/>
              <w:rPr/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Ustalanie świadków i uczestników zdarzenia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Rodzaje wykonywanych czynności na miejscu zdarzenia:</w:t>
            </w:r>
          </w:p>
          <w:p>
            <w:pPr>
              <w:pStyle w:val="Normal"/>
              <w:spacing w:lineRule="auto" w:line="276"/>
              <w:ind w:left="720"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Czynności procesowe</w:t>
            </w:r>
          </w:p>
          <w:p>
            <w:pPr>
              <w:pStyle w:val="Normal"/>
              <w:spacing w:lineRule="auto" w:line="276"/>
              <w:ind w:left="720"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- Czynności pozaprocesowe </w:t>
            </w:r>
          </w:p>
          <w:p>
            <w:pPr>
              <w:pStyle w:val="Normal"/>
              <w:spacing w:lineRule="auto" w:line="276"/>
              <w:ind w:left="720"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Czynności prewencyjne</w:t>
            </w:r>
          </w:p>
          <w:p>
            <w:pPr>
              <w:pStyle w:val="Normal"/>
              <w:spacing w:lineRule="auto" w:line="276"/>
              <w:ind w:left="720"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Inne czynności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5.  </w:t>
            </w: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Okoliczności zdarzenia: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Rodzaj zdarzenia,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- Skala,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Miejsce,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Czas,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Źródło informacji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6. Podstawowe terminy kryminalistyki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7. Naczelne zasady kryminalistyki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8. Funkcje kryminalistyki</w:t>
            </w:r>
            <w:r>
              <w:rPr>
                <w:rFonts w:eastAsia="+mj-ea" w:cs="+mj-cs" w:ascii="Arial" w:hAnsi="Arial"/>
                <w:b/>
                <w:bCs/>
                <w:shadow/>
                <w:color w:val="FFFFFF"/>
                <w:sz w:val="48"/>
                <w:szCs w:val="4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Arial" w:cs="Arial" w:ascii="Arial" w:hAnsi="Arial"/>
                <w:b/>
                <w:bCs/>
                <w:shadow/>
                <w:color w:val="FFFFFF"/>
                <w:sz w:val="48"/>
                <w:szCs w:val="48"/>
                <w:lang w:eastAsia="en-US"/>
              </w:rPr>
              <w:t xml:space="preserve">   </w:t>
            </w: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9. Czynności, które powinien mieć na uwadze każdy policjant, przyjmujący</w:t>
              <w:br/>
              <w:t xml:space="preserve">           informację o zdarzeniu i zabezpieczający je do czasu oględzin</w:t>
            </w:r>
            <w:r>
              <w:rPr>
                <w:rFonts w:eastAsia="+mn-ea" w:cs="+mn-cs" w:ascii="Arial" w:hAnsi="Arial"/>
                <w:shadow/>
                <w:color w:val="FFFF00"/>
                <w:sz w:val="48"/>
                <w:szCs w:val="4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b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10. Czynności zmierzające do złagodzenia ujemnych skutków zdarzenia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11. Czynności zmierzające do ustalenia, ujawnienia i ujęcia sprawcy przestępstwa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2. Czynności zmierzające do ochrony miejsca zdarzenia przed zmianam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3. Czynności zmierzające do zebrania istotnych informacji o zdarzeniu.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Brunon Hołyst: Kryminalistyka, Warszawa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K. Wiktowska, Oględziny. Aspekty procesowe i kryminalistyczne, Warszawa 201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Goc Mieczysław, Jarosław Moszczyński: Ślady kryminalistyczne, Difin, Warszawa 2007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Goc Mieczysław, „Oględziny „ w: „Kryminalistyka” red. Jan Widacki, Warszawa 1999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20" w:hanging="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1,12</w:t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17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3,88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83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56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4:12:00Z</dcterms:modified>
  <cp:revision>4</cp:revision>
  <dc:subject/>
  <dc:title>SYLABUS MODUŁU (PRZEDMIOTU)</dc:title>
</cp:coreProperties>
</file>