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pacing w:val="30"/>
          <w:sz w:val="20"/>
          <w:szCs w:val="20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142"/>
        <w:gridCol w:w="993"/>
        <w:gridCol w:w="84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76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Kod przedmiotu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16_9BW10N_CKoos0612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Nazwa przedmiotu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Kontrola osobista, przeglądanie zawartości bagażu, sprawdzenie ładunku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Nazwa przedmiotu w języku angielskim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lineRule="auto" w:line="360"/>
              <w:textAlignment w:val="auto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>Personal inspectio, viewing baggage, checkin cargo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dział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awa i Bezpieczeństw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Kierunek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ezpieczeństwo wewnętrz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studiów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Niestacjonarn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ziom uczenia się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ierwszego stopni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ofil kształcenia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należność do grupy przedmiotów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edmiot specjalnościow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edmioty do wyboru w zakresie: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bowiązkow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Osoba odpowiedzialna za przedmiot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r Dariusz Buras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soby prowadzące zajęcia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r Dariusz Buras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W </w:t>
            </w:r>
          </w:p>
        </w:tc>
        <w:tc>
          <w:tcPr>
            <w:tcW w:w="58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- jakie: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egenda: W– wykład, Ć– ćwiczenia, K- konwersatorium, L– laboratorium, ZP– zajęcia praktyczne,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>Wa– warsztaty, Pr– praktyka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emestr(y) zajęć dla kierunku kształcenia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V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iczba punktów ECTS za przedmiot</w:t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bowiązkowy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Język wykładowy</w:t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magania wstępne</w:t>
            </w:r>
          </w:p>
        </w:tc>
        <w:tc>
          <w:tcPr>
            <w:tcW w:w="737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Brak wymagań wstępnych.</w:t>
            </w:r>
          </w:p>
        </w:tc>
      </w:tr>
      <w:tr>
        <w:trPr>
          <w:trHeight w:val="288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Cele uczenia się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" w:cs="Times"/>
                <w:b/>
                <w:b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b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" w:cs="Times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color w:val="000000"/>
                <w:sz w:val="20"/>
                <w:szCs w:val="20"/>
                <w:shd w:fill="FFFFFF" w:val="clear"/>
                <w:lang w:eastAsia="en-US"/>
              </w:rPr>
              <w:t>Student powinien znać przepisy prawa dotyczące kontroli osobistej, przeglądania zawartości bagażu i sprawdzenia ładunku oraz prawa osób poddanych tym czynnościom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" w:cs="Times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" w:cs="Times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" w:cs="Times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i/>
                <w:i/>
                <w:iCs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Verdana" w:ascii="Calibri" w:hAnsi="Calibri"/>
                <w:i/>
                <w:iCs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S3_W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dysponuje pogłębioną wiedzę na temat podmiotów odpowiedzialnych za porządek publiczny w aspekcie praktycznym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G</w:t>
            </w:r>
          </w:p>
          <w:p>
            <w:pPr>
              <w:pStyle w:val="Standardus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S3_W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dysponuje ugruntowaną i pogłębioną wiedzę w zakresie systemów, zasad, norm, reguł oraz prawidłowości rządzących działaniami organów państwa w zakresie ich odpowiedzialności za zapewnienie porządku publicznego, ukierunkowaną na wdrożenie w praktyce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andardus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K</w:t>
            </w:r>
          </w:p>
        </w:tc>
      </w:tr>
      <w:tr>
        <w:trPr>
          <w:trHeight w:val="284" w:hRule="atLeast"/>
        </w:trPr>
        <w:tc>
          <w:tcPr>
            <w:tcW w:w="103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S3_U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before="100" w:after="10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samodzielnie formułować opinie na temat zjawisk społecznych zachodzących w sferze zapewnienia porządku i bezpieczeństwa wewnętrznego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S3_U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trafi dokonywać analizy i interpretacji przepisów prawnych dotyczących kontroli osobistej, przeglądania bagażu i sprawdzenia ładunku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03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S3_K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40" w:after="40"/>
              <w:ind w:left="0" w:right="0" w:hanging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jest świadomy nieustannego pogłębiania swojej wiedzy z zakresu zapewnienia porządku i bezpieczeństwa  przez cały czas aktywności zawodowej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6S_K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S3_K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Verdana"/>
                <w:color w:val="000000"/>
                <w:sz w:val="20"/>
                <w:szCs w:val="20"/>
              </w:rPr>
            </w:pPr>
            <w:r>
              <w:rPr>
                <w:rFonts w:cs="Verdana" w:ascii="Calibri" w:hAnsi="Calibri"/>
                <w:color w:val="000000"/>
                <w:sz w:val="20"/>
                <w:szCs w:val="20"/>
              </w:rPr>
              <w:t>potrafi działać indywidualnie, jak również w grupie przyjmować różne role w celu realizacji przedsięwzięć w zakresie zapewnienia porządku i bezpieczeństwa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6S_KR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1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7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Treść przedmiotu uczenia się (program wykładów i pozostałych zajęć)</w:t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bookmarkStart w:id="0" w:name="maindiv"/>
            <w:bookmarkEnd w:id="0"/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Wyrok Trybunału Konstytucyjnego z dn. 14.12.2017 r. dot. kontroli osobistej, przeglądania bagażu, sprawdzenia ładunku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Podstawy prawne dokonania kontroli osobistej, przeglądania zawartości bagażu,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 xml:space="preserve">sprawdzenia ładunku. 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Przyczyny dokonywania kontroli osobistej, przeglądania zawartości bagażu,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sprawdzenia ładunku.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ar-SA" w:bidi="ar-SA"/>
              </w:rPr>
              <w:t xml:space="preserve"> </w:t>
            </w: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Zasady przeprowadzania kontroli osobistej, przeglądania zawartości bagażu, sprawdzenia ładunku (z uwzględnieniem praw człowieka, etyki zawodowej i polityki antydyskryminacyjnej).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Sprawdzenie prewencyjne</w:t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W1 U1 K1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W2 U2 K2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lecana literatura i pomoce naukowe</w:t>
            </w:r>
          </w:p>
        </w:tc>
      </w:tr>
      <w:tr>
        <w:trPr>
          <w:trHeight w:val="2220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  <w:t>Literatura podstawowa: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>K. Rosłoniec, K. Franckiewiz, Nowe uprawnienia Policji. Wybór przepisów. Kontrola osobista, przeglądanie zawartości bagażu i sprawdzenie ładunku, Legionowo 2020.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>G. Babieracki, J. Konewko, S. Młynarski, Sprawdzenie osoby, kontrola osobista a przeszukanie w codziennej służbie policjanta, Słupsk 2011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  <w:t>Literatura uzupełniająca: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>Art. 15d i art. 15e,  Ustawa o Policji z 6 kwietnia 1990 ( ze zmianami)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>D. Cyma-Końska, R. Wójcik, Kontrola osobista a przeszukanie, Legionowo 2015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udział w zajęciach, aktywność, przygotowanie sprawozdania, itp.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Udział w wykład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konwersatori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ćwiczeni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5</w:t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zajęciach laboratoryjny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Udział w konsultacjach 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egzaminie/kolokwium zaliczeniowym przedmiotu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 – jakie?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realizowanych przy bezpośrednim udziale nauczyciela akademickiego (suma pozycji 1.1 – 1.7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8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0,72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wykładów, ćwiczeń, kolokwiów, sprawozdań, raportów, prac semestralnych, itp.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Realizacja samodzielnie wykonywanych zadań zlecanych przez prowadzącego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0</w:t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kolokwium końcowego z ćwiczeń/laboratorium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0</w:t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egzaminu/kolokwium końcowego z wykładów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7</w:t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 – jakie?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samodzielnej pracy studenta (suma 2.1 – 2.5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57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,28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umaryczne obciążenie pracą studenta (suma 1.8+2.6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75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unkty ECTS za przedmiot (suma 1.9+2.7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jęcia praktyczne (Wydział Nauk Medycznych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jęcia o charakterze kształtującym umiejętności praktyczne (1.2 – 1.4, 2.2 i 2.5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raktyka zawodowa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Łączny nakład pracy związany z zajęciami o charakterze kształtującym umiejętności praktyczne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rona internetowa przedmiotu:</w:t>
            </w:r>
          </w:p>
        </w:tc>
        <w:tc>
          <w:tcPr>
            <w:tcW w:w="813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Calibri" w:cs="Times New Roman" w:ascii="Calibri" w:hAnsi="Calibri"/>
          <w:sz w:val="20"/>
          <w:szCs w:val="20"/>
        </w:rPr>
        <w:t>*</w:t>
      </w:r>
      <w:r>
        <w:rPr>
          <w:rFonts w:cs="Times New Roman" w:ascii="Calibri" w:hAnsi="Calibri"/>
          <w:sz w:val="20"/>
          <w:szCs w:val="20"/>
        </w:rPr>
        <w:t xml:space="preserve"> </w:t>
      </w:r>
      <w:r>
        <w:rPr>
          <w:rFonts w:eastAsia="Calibri" w:cs="Times New Roman" w:ascii="Calibri" w:hAnsi="Calibri"/>
          <w:sz w:val="20"/>
          <w:szCs w:val="20"/>
        </w:rPr>
        <w:t xml:space="preserve">odniesienie kierunkowych efektów uczenia się zgodnych z Ustawą z dnia 22 grudnia 2015 roku </w:t>
      </w:r>
      <w:r>
        <w:rPr>
          <w:rFonts w:eastAsia="Calibri" w:cs="Times New Roman" w:ascii="Calibri" w:hAnsi="Calibri"/>
          <w:i/>
          <w:sz w:val="20"/>
          <w:szCs w:val="20"/>
        </w:rPr>
        <w:t>o Zintegrowanym Systemie Kwalifikacj</w:t>
      </w:r>
      <w:r>
        <w:rPr>
          <w:rFonts w:eastAsia="Calibri" w:cs="Times New Roman" w:ascii="Calibri" w:hAnsi="Calibri"/>
          <w:sz w:val="20"/>
          <w:szCs w:val="20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 w:ascii="Calibri" w:hAnsi="Calibri"/>
          <w:i/>
          <w:sz w:val="20"/>
          <w:szCs w:val="20"/>
        </w:rPr>
        <w:t>w sprawie charakterystyk drugiego stopnia uczenia się dla kwalifikacji na poziomach 6-8 Polskiej Ramy Kwalifikacji</w:t>
      </w:r>
      <w:r>
        <w:rPr>
          <w:rFonts w:eastAsia="Calibri" w:cs="Times New Roman" w:ascii="Calibri" w:hAnsi="Calibri"/>
          <w:sz w:val="20"/>
          <w:szCs w:val="20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2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alibri" w:hAnsi="Calibri" w:cs="Calibri"/>
      <w:sz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eastAsia="Calibri" w:cs="Mang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z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2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2"/>
    <w:qFormat/>
    <w:rPr/>
  </w:style>
  <w:style w:type="character" w:styleId="Hps">
    <w:name w:val="hps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2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character" w:styleId="Productbrand">
    <w:name w:val="product-brand"/>
    <w:basedOn w:val="Domylnaczcionkaakapitu2"/>
    <w:qFormat/>
    <w:rPr/>
  </w:style>
  <w:style w:type="character" w:styleId="Votestotal">
    <w:name w:val="votestotal"/>
    <w:basedOn w:val="Domylnaczcionkaakapitu2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2"/>
    <w:qFormat/>
    <w:rPr/>
  </w:style>
  <w:style w:type="character" w:styleId="Pdauthorlist">
    <w:name w:val="pdauthorlist"/>
    <w:basedOn w:val="Domylnaczcionkaakapitu2"/>
    <w:qFormat/>
    <w:rPr/>
  </w:style>
  <w:style w:type="character" w:styleId="Attributedetailsvalue">
    <w:name w:val="attributedetailsvalue"/>
    <w:basedOn w:val="Domylnaczcionkaakapitu2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/>
      <w:ind w:left="720" w:right="0" w:hanging="0"/>
      <w:textAlignment w:val="auto"/>
    </w:pPr>
    <w:rPr>
      <w:rFonts w:eastAsia="Times New Roman" w:cs="Times New Roman"/>
      <w:kern w:val="2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2"/>
      <w:lang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2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" w:cs="Mangal, Mangal"/>
      <w:color w:val="auto"/>
      <w:kern w:val="2"/>
      <w:sz w:val="24"/>
      <w:szCs w:val="24"/>
      <w:lang w:val="pl-PL" w:eastAsia="zh-CN" w:bidi="hi-IN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2:33:00Z</dcterms:created>
  <dc:creator>WSEiP</dc:creator>
  <dc:description/>
  <cp:keywords/>
  <dc:language>en-US</dc:language>
  <cp:lastModifiedBy>Paulina Łochowska</cp:lastModifiedBy>
  <cp:lastPrinted>2019-04-14T16:25:00Z</cp:lastPrinted>
  <dcterms:modified xsi:type="dcterms:W3CDTF">2024-02-28T02:33:00Z</dcterms:modified>
  <cp:revision>2</cp:revision>
  <dc:subject/>
  <dc:title>SYLABUS MODUŁU (PRZEDMIOTU)</dc:title>
</cp:coreProperties>
</file>