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_9_BW1PS_Upios0612</w:t>
            </w:r>
          </w:p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wa i obowiązki studenta. Przygotowanie do nauczania zdalnego.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Student's rights and obligations. Preparation for distance learning.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I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ólnouczelniany</w:t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amil Rębos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amil Rębos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. 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Brak wymagań wstępnych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Celem przedmiotu jest przekazanie studentom wiedzy na temat praw i obowiązków studenta, najważniejszych działów znajdujących się na terenie Uczelni, specyfiki działania organów Uczelnianych oraz zapoznanie studentów z wszelkimi systemami oraz programami informatycznymi wykorzystywanymi w czasie trwania studiów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/>
            </w:pPr>
            <w:r>
              <w:rPr/>
              <w:t>P6S_WG</w:t>
            </w:r>
          </w:p>
          <w:p>
            <w:pPr>
              <w:pStyle w:val="NormalnyWeb"/>
              <w:spacing w:before="40" w:after="100"/>
              <w:jc w:val="center"/>
              <w:rPr/>
            </w:pPr>
            <w:r>
              <w:rPr/>
              <w:t>P6S_WK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W1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posiada podstawową wiedzę w zakresie organizacji i zarządzania w zastosowaniu praktyczny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zastosować technologie informatyczne w realizacji zadań na rzecz bezpieczeństw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posiada umiejętność radzenia sobie w pracy w sytuacjach i stres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/>
            </w:pPr>
            <w:r>
              <w:rPr/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color w:val="00000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K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</w:rPr>
              <w:t>określa priorytety służące realizacji określonego przez siebie lub innych zadani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mówienie praw, obowiązków, aktów prawnych, regulaminu studiów, statutu uczelni oraz Ustawy o Szkolnictwie Wyższym i Nauce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U1, U2, K1, K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Ustawa o Szkolnictwie Wyższym i Nauc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Regulamin Studiów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Statut Uczeln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Regulamin Samorządu Studenckieg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Regulamin Stypendialny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3:43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2:33:00Z</dcterms:modified>
  <cp:revision>4</cp:revision>
  <dc:subject/>
  <dc:title>SYLABUS MODUŁU (PRZEDMIOTU)</dc:title>
</cp:coreProperties>
</file>