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9"/>
        <w:gridCol w:w="703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Bkrkr061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minologia i  kryminalistyk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riminology and forensics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, dr Marcin Sabat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8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 , 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 (5+4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przedstawienie w ramach zajęć niezbędnej wiedzy w zakresi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kryminologii oraz taktyki i techniki kryminalistycznej. Wiedza zdobyta w czasie tych zajęć umożliwi także szybsze opanowanie umiejętności niezbędnych w pracy służb policji lub innych służbach mundurowych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wiedzę dot. podstawowych problemów kryminologii i kryminalistyki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przestępczością kryminaln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 związanego z przestępczością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Kryminalistyka – rozwój, działy, funkcje, zastosowanie, podstawowa terminolog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Identyfikacja kryminalistyczna. Ślady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ziedziny kryminalistyki ( daktyloskopia, osmologia, traseologia, badanie dokumentów, antropometryczne metody identyfikacji człowieka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kspertyzy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kres i przedmiot kryminologii. Podstawowe źródła informacji o przestępczośc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wstanie kryminologii i historyczny rozwój jej poszczególnych kierunk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eorie i koncepcje kryminologicz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iktymologia jako nauka o ofiarach przestępst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dzaje śladów kryminalistycznych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jawnianie i zabezpieczanie śladów  kryminalistycznych na miejscu zdarzen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ersje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kazanie, eksperyment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łuch Przestępczość. Statystyki przestępczośc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tępczość zorganizowan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jawiska społeczne o potencjale kryminogennym. (np. narkomania, problemy alkoholowe, przemoc w rodzinie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uć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ologia,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Błachut, J. Gaberle, A. Krajewski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Kryminologi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Gdańsk 200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E. Gruza, M. Goc, J. Moszczy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alistyka czyli o współczesnych metodach dowodzenia przestępstw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alistyk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ed. J. Widacki, Warszawa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Hołyst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ryminologia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M. Kuć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Leksykon kryminologii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Goc, J. Moszczyń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Ślady kryminalistyczne. Ujawnianie, zabezpieczanie, wykorzystani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0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W. Kasprzak, J. Kasprzak, B. Młodziej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ryminalistyka zarys system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2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4:56:00Z</dcterms:modified>
  <cp:revision>5</cp:revision>
  <dc:subject/>
  <dc:title>SYLABUS MODUŁU (PRZEDMIOTU)</dc:title>
</cp:coreProperties>
</file>