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302"/>
        <w:gridCol w:w="420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S_Bbeze0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ekonomicz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conomic securit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ligatoryjny 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, mgr Marian Cebul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prawa międzynarodowego publicznego, Podstawowe zasady analizy aktu prawnego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świadomienie  wiedzy o bezpieczeństwie ekonomicznym – podstawowym komponencie bezpieczeństwa narodoweg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azanie ugruntowanej wiedzy na temat podstawowych instytucji prawnych, procesów i cech charakterystycznych dot. bezpieczeństwa ekonom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jaśnienie roli państw oraz innych niż państwowe podmiotów w globalnym systemie bezpieczeństwa ekonomiczneg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mówienie zagrożeń bezpieczeństwa ekonomicznego generowanych przez działalność państ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ówienie zagrożeń bezpieczeństwa ekonomicznego generowanych przez działalność pozapaństwowych uczestników stosunków międzynarod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alność państw i organizacji międzynarodowych na rzecz zapewnienia bezpieczeństwa ekonom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absolwentów do pracy w administracji państwowej, samorządowej oraz prywatnej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trafi zastosować poznane podstawowe techniki interwencji i samoobrony w sytuacji zagroże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sz w:val="20"/>
                <w:szCs w:val="20"/>
              </w:rPr>
              <w:t>. 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0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) Definiowanie bezpieczeństwa ekonomi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) Zagrożenia generowane przez działalność państ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) Zagrożenia ze strony pozapaństwowych uczestników stosunków międzynarod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4) Działalność państw i organizacji międzynarodowych na rzecz zapewnienia bezpieczeństwa ekonomi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) OPEC, zasoby ropy naftowej, zasoby gazu ziemnego, zasoby wody pit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) problem głodu na świeci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7) PKB, PNB, kraje rozwijające się i rozwinięt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, W2, K1, K2, U1, 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 Bezpieczeństwo ekonomiczne, K. M. KSIĘŻOPOLSKI, Dom Wydawniczy ELIPSA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1. Ekonomiczne zagrożenia bezpieczeństwa państw. Metody i środki przeciwdziałania, K. M. KSIĘŻOPOLSKI, Warszawa 2004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2. Bezpieczeństwo międzynarodowe po zimnej wojnie, R. ZIĘBA, Warszawa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3. Bezpieczeństwo międzynarodowe – teoria i praktyka, K. ŻUKROWSKA, M. GRĄCIK, Warszawa 200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0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11:33:00Z</dcterms:modified>
  <cp:revision>5</cp:revision>
  <dc:subject/>
  <dc:title>SYLABUS MODUŁU (PRZEDMIOTU)</dc:title>
</cp:coreProperties>
</file>