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OS_Bzarz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en-US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Zarządzanie w sytuacjach kryzysow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Cs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Cs/>
                <w:color w:val="000000"/>
                <w:kern w:val="0"/>
                <w:sz w:val="20"/>
                <w:szCs w:val="20"/>
                <w:lang w:eastAsia="en-US" w:bidi="ar-SA"/>
              </w:rPr>
              <w:t>Crisis management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 xml:space="preserve">Studia pierwszego stopnia 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Verdana" w:hAnsi="Verdana"/>
                <w:iCs/>
                <w:kern w:val="0"/>
                <w:sz w:val="16"/>
                <w:szCs w:val="16"/>
                <w:lang w:eastAsia="en-US" w:bidi="ar-SA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4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76"/>
              <w:textAlignment w:val="auto"/>
              <w:rPr/>
            </w:pPr>
            <w:r>
              <w:rPr>
                <w:rFonts w:eastAsia="Calibri" w:cs="Times New Roman" w:ascii="Verdana" w:hAnsi="Verdana"/>
                <w:b/>
                <w:bCs/>
                <w:iCs/>
                <w:color w:val="000000"/>
                <w:kern w:val="0"/>
                <w:sz w:val="16"/>
                <w:szCs w:val="16"/>
                <w:lang w:eastAsia="en-US" w:bidi="ar-SA"/>
              </w:rPr>
              <w:t>Posiadanie wiedzy na temat podstawowych zadań oraz obowiązków władzy publicznej a szczególnie samorządów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bCs/>
                <w:iCs/>
                <w:kern w:val="0"/>
                <w:sz w:val="16"/>
                <w:szCs w:val="16"/>
                <w:lang w:eastAsia="en-US" w:bidi="ar-SA"/>
              </w:rPr>
              <w:t>Rozumienie potrzeby podejmowania decyzji i wagi zadań należących do kompetencji  organów władzy publicznej oraz instytucji działających w sferze zarządzania kryzysowego w sferze ochrony ludności oraz zapewnienia obywatelom bezpieczeństwa. Znajomość podstawowych, ustawowych uprawnień organów władzy publicznej w zakresie ochrony ludności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w zespołach zarządzania kryzysow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7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/>
            </w:pPr>
            <w:bookmarkStart w:id="0" w:name="maindiv"/>
            <w:bookmarkEnd w:id="0"/>
            <w:r>
              <w:rPr/>
              <w:t>Wykłady:</w:t>
            </w:r>
          </w:p>
          <w:tbl>
            <w:tblPr>
              <w:tblW w:w="74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08"/>
            </w:tblGrid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. Teoretyczne i prawne aspekty zarządzania kryzysowego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2.  Zakres pojęcia i funkcje zarządzania kryzysowego w systemie organów</w:t>
                    <w:br/>
                    <w:t xml:space="preserve">          administracji państwowej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3. Czynniki determinujące stan bezpieczeństwa - zewnętrzne i wewnętrzne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4. Rodzaje i źródła zagrożeń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5. Klęski żywiołowe i ich skutki dla ludności, mienia, infrastruktury i  środowiska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6. Zadania i kompetencje organów władzy publicznej oraz instytucji i organizacji</w:t>
                    <w:br/>
                    <w:t xml:space="preserve">         państwowych w sytuacjach kryzysowych. </w:t>
                  </w:r>
                </w:p>
              </w:tc>
            </w:tr>
            <w:tr>
              <w:trPr>
                <w:trHeight w:val="63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7. Organizacja i zadania centrum zarządzania kryzysowego na poszczególnych</w:t>
                    <w:br/>
                    <w:t xml:space="preserve">         szczeblach administracj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8. Zadania zespołów zarządzania kryzysowego. 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9. Bezpieczeństwo społeczności lokalnej, obiektów użyteczności publicznej,</w:t>
                    <w:br/>
                    <w:t xml:space="preserve">         podmiotów gospodarczych. </w:t>
                    <w:br/>
                    <w:t xml:space="preserve">     10. Organizacje i instytucje współdziałające z organami administracji wykonującymi</w:t>
                    <w:br/>
                    <w:t xml:space="preserve">          zadania w zakresie zarządzania kryzysowego. </w:t>
                  </w:r>
                </w:p>
              </w:tc>
            </w:tr>
            <w:tr>
              <w:trPr>
                <w:trHeight w:val="411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1. Rola planowania cywilnego w systemie bezpieczeństwa narodowego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2. Ochrona infrastruktury krytycznej, działania niezbędne do zapewnienia</w:t>
                    <w:br/>
                    <w:t xml:space="preserve">           funkcjonowania lub szybkiego jej odtworzenia. </w:t>
                  </w:r>
                </w:p>
              </w:tc>
            </w:tr>
            <w:tr>
              <w:trPr>
                <w:trHeight w:val="417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3. Planowanie cywilne.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4. Zasady aktualizacji i doskonalenia planu zarządzania kryzysowego. </w:t>
                  </w:r>
                </w:p>
              </w:tc>
            </w:tr>
            <w:tr>
              <w:trPr>
                <w:trHeight w:val="869" w:hRule="atLeast"/>
              </w:trPr>
              <w:tc>
                <w:tcPr>
                  <w:tcW w:w="7408" w:type="dxa"/>
                  <w:tcBorders/>
                </w:tcPr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5. Kompetencje organu administracji ogólnej w przygotowaniu akcji porządkowych</w:t>
                    <w:br/>
                    <w:t xml:space="preserve">            i ratowniczych w sytuacjach kryzysowych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6. Jednostki organizacyjne decydujące o skuteczności  działań w sytuacjach</w:t>
                    <w:br/>
                    <w:t xml:space="preserve">            nadzwyczajnych zagrożeń. 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>17. Funkcje specjalistów i ekspertów w zespole zarządzania kryzysowego.</w:t>
                  </w:r>
                </w:p>
                <w:p>
                  <w:pPr>
                    <w:pStyle w:val="Default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8.  Ochrona przed klęskami żywiołowymi. 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eastAsia="Verdana" w:cs="Verdana" w:ascii="Verdana" w:hAnsi="Verdana"/>
                      <w:sz w:val="16"/>
                      <w:szCs w:val="16"/>
                    </w:rPr>
                    <w:t xml:space="preserve">      </w:t>
                  </w:r>
                  <w:r>
                    <w:rPr>
                      <w:rFonts w:cs="Verdana" w:ascii="Verdana" w:hAnsi="Verdana"/>
                      <w:sz w:val="16"/>
                      <w:szCs w:val="16"/>
                    </w:rPr>
                    <w:t xml:space="preserve">19. Siły i środki wykorzystywane do działań. </w:t>
                  </w:r>
                </w:p>
              </w:tc>
            </w:tr>
          </w:tbl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right="425" w:hanging="0"/>
              <w:contextualSpacing/>
              <w:textAlignment w:val="auto"/>
              <w:rPr>
                <w:rFonts w:ascii="Verdana" w:hAnsi="Verdana" w:eastAsia="Calibri" w:cs="Arial"/>
                <w:b/>
                <w:b/>
                <w:bCs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Arial" w:ascii="Verdana" w:hAnsi="Verdana"/>
                <w:b/>
                <w:bCs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 w:before="0" w:after="0"/>
              <w:ind w:left="360" w:right="425" w:hanging="0"/>
              <w:contextualSpacing/>
              <w:textAlignment w:val="auto"/>
              <w:rPr>
                <w:rFonts w:eastAsia="Times New Roman" w:cs="Arial"/>
              </w:rPr>
            </w:pPr>
            <w:r>
              <w:rPr>
                <w:rFonts w:eastAsia="Verdana" w:cs="Verdana" w:ascii="Verdana" w:hAnsi="Verdana"/>
                <w:kern w:val="0"/>
                <w:sz w:val="16"/>
                <w:szCs w:val="16"/>
                <w:lang w:eastAsia="pl-PL" w:bidi="ar-SA"/>
              </w:rPr>
              <w:t xml:space="preserve"> 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Rozwiązywanie sytuacji kryzysowej w czasie wystąpienia zagrożenia bezpieczeństwa ludnośc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Zasady opracowania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Sposób opracowania aneksów funkcjonalnych plan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 w:before="0" w:after="0"/>
              <w:ind w:left="720" w:right="425" w:hanging="360"/>
              <w:contextualSpacing/>
              <w:textAlignment w:val="auto"/>
              <w:rPr>
                <w:rFonts w:ascii="Verdana" w:hAnsi="Verdana" w:eastAsia="Calibri" w:cs="Arial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Uzgadnianie planów zarządzania kryzysowego, aktualizowanie planów, zasady tworzenia, doskonalenia  i aktualiz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Tworzenie siatki bezpieczeństwa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 xml:space="preserve">Kompetencje poszczególnych organów, instytucji i służb w prowadzeniu akcji porządkowych i ratowniczych w sytuacjach kryzysowych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Działania niezbędne do zapewnienia funkcjonowania lub szybkiego odtworzenia infrastruktury kryt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Metody pracy zespołów zarządzania kryzysow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color w:val="000000"/>
                <w:kern w:val="0"/>
                <w:sz w:val="16"/>
                <w:szCs w:val="16"/>
                <w:lang w:eastAsia="en-US" w:bidi="ar-SA"/>
              </w:rPr>
              <w:t>Przypisywanie ról studentom w hipotetycznych sytuacjach kryzysowych - funkcje specjalistów i ekspertów w zespole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 K_W15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U01, 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6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       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,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Literatura podstawowa</w:t>
            </w: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: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1.  J. Ziarko, J. Walas-Trębacz, Podstawy zarządzania kryzysowego, KA im. A. Frycza Modrzewskiego, </w:t>
              <w:br/>
              <w:t xml:space="preserve">              Kraków 2010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2.    K. Sienkiewicz-Małyjurek, F. Krynojewski, Zarządzanie kryzysowe w administracji publicznej, Difin, </w:t>
              <w:br/>
              <w:t xml:space="preserve">              Warszawa 2010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R. Grocki, Zarządzanie kryzysowe – dobre praktyki, Difin, Warszawa 2012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W. Kitler, Planowanie cywilne w zarządzaniu kryzysowym, Akademia Obrony Narodowej, Warszawa 2011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Calibri" w:cs="Times New Roman"/>
                <w:b/>
                <w:b/>
                <w:color w:val="000000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/>
                <w:color w:val="000000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color w:val="000000"/>
                <w:kern w:val="0"/>
                <w:sz w:val="16"/>
                <w:szCs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1.  M. Lisiecki , Zarządzanie bezpieczeństwem publicznym, Łośgraf, Warszawa 2010</w:t>
              <w:br/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ar-SA"/>
              </w:rPr>
              <w:t xml:space="preserve">        </w:t>
            </w: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  <w:t>2. J. Ziarko , Podstawy zarządzania kryzysowego. Cz.1 Zarządzanie kryzysowe w administracji publicznej, Wyższa</w:t>
              <w:br/>
              <w:t xml:space="preserve">           Szkoła Policji Szczytno,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 (Centrum Zarządzania Prezydenta – wizja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Centrum Zarządzania Kryzysowego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1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1:12:00Z</dcterms:modified>
  <cp:revision>2</cp:revision>
  <dc:subject/>
  <dc:title>SYLABUS MODUŁU (PRZEDMIOTU)</dc:title>
</cp:coreProperties>
</file>