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N_Abwew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ezpieczeństwo wewnętrzne w Unii Europejskiej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Internal security in the European Uni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podstaw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Tomasz Świerczyń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ug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kształcenia jest zapoznanie studentów z tematyką bezpieczeństwa wewnętrznego w Unii Europejskiej w szczególności z historią działań integracyjnych w obszarze bezpieczeństwa wewnętrznego na obszarze UE, koncepcją funkcjonowania państw unijnych w ramach polityki wspólnego bezpieczeństwa, zapoznanie studenta z terminami i pojęciami opisującymi środowisko bezpieczeństwa wewnętrznego UE, zapoznanie z rozwiązaniami prawnymi i instytucjonalnymi a także instrumentami jakie wykorzystuje UE celem zwiększenia poziomu bezpieczeństwa(m.in. charakterystyka działania Strefy Schengen, instrumenty działania EMPACT) oraz z działaniami na obszarze wspólnej polityki obronności i bezpieczeństwa jako ważnego elementu mającego wpływ na bezpieczeństwa UE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Posiada wiedzą na temat problemów związanych z bezpieczeństwem społeczności regionalnych i subregionalnych oraz zna zasady kształtowania bezpiecznych przestrzeni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posiada wiedzę dot. regulacji prawnych i rozwiązań administracyjno - organizacyjnych z zakresu  bezpieczeństwa wewnętrznego w Unii Europejski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potrafi umiejętnie komunikowania się z otoczeniem w celu pozyskiwania, przetwarzania i wykorzystywania informacji w zakresi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1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KO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 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O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określa priorytety służące realizacji określonego przez siebie lub innych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 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 test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8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4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 KO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 xml:space="preserve">Wykłady: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 xml:space="preserve">1.Pojęcie bezpieczeństwa wewnętrznego (definicje i rozumienie na gruncie polskim i europejskim)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</w:pPr>
            <w:r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  <w:t>2.</w:t>
            </w:r>
            <w:r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  <w:t xml:space="preserve">Historia działań integracyjnych w obszarze bezpieczeństwa wewnętrznego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/>
            </w:pPr>
            <w:r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  <w:t>3.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Geneza współpracy Unii Europejskiej w sprawach policyjnych i sądowych w sprawach karnych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4.Ewolucja prawno-traktatowa i zmiany instytucjonalne w zakresie bezpieczeństwa wewnętrznego UE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5.Europejska Polityka Obrony założenia i priorytety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6.Polska w systemie bezpieczeństwa wewnętrznego UE.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7.Strategiczne wyzwania UE na rzecz zagwarantowania bezpieczeństwa wewnętrznego Unii Europejskiej.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 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8.Współpraca państw członkowskich UE w zwalczaniu przestępczości zorganizowanej (instrumenty EMPACT.) </w:t>
            </w:r>
          </w:p>
          <w:p>
            <w:pPr>
              <w:pStyle w:val="Normal"/>
              <w:widowControl/>
              <w:suppressAutoHyphens w:val="false"/>
              <w:spacing w:lineRule="auto" w:line="256"/>
              <w:jc w:val="both"/>
              <w:textAlignment w:val="auto"/>
              <w:rPr>
                <w:rFonts w:eastAsia="Calibri" w:cs="Times New Roman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9.Wewnętrzne problemy bezpieczeństwa europejskiego. Współpraca transatlantycka w dziedzinie bezpieczeństwa wewnętrznego</w:t>
            </w:r>
          </w:p>
          <w:p>
            <w:pPr>
              <w:pStyle w:val="Normal"/>
              <w:autoSpaceDE w:val="false"/>
              <w:rPr>
                <w:rFonts w:eastAsia="Times New Roman" w:cs="Times New Roman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1.Unia Europejska – spojrzenie przez pryzmat zagrożeń dla jej bezpieczeństwa wewnętrznego( historia powstania Unii Europejskiej, dane dotyczące wybranych obszarów związanych z UE, charakterystyka zagrożeń dla obszaru UE).</w:t>
            </w: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 xml:space="preserve">2.Instytucjonalne i prawne środki realizacji polityki bezpieczeństwa wewnętrznego UE . 3.Utworzenie i funkcjonowanie strefy Schengen dla bezpieczeństwa wewnętrznego UE. System Informacyjny Schengen – istota i mechanizm działania. 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  <w:t>4.Wspólna Polityka Bezpieczeństwa i Obrony – organy, instytucje, procedury decyzyjne. 5.</w:t>
            </w:r>
            <w:r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  <w:t>Terroryzm i przestępczość zorganizowana w Unii Europejskiej.  </w:t>
            </w:r>
          </w:p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343A4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color w:val="343A40"/>
                <w:sz w:val="20"/>
                <w:szCs w:val="20"/>
                <w:lang w:eastAsia="pl-PL"/>
              </w:rPr>
              <w:t>6.Ochrona granic zewnętrznych UE. Zwalczanie nielegalnej imigracji. Zarządzanie kryzysowe i ochrona ludności Unii Europejskiej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color w:val="343A40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color w:val="343A40"/>
                <w:kern w:val="0"/>
                <w:lang w:eastAsia="pl-PL" w:bidi="ar-SA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b/>
                <w:b/>
                <w:bCs/>
                <w:color w:val="343A40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343A40"/>
                <w:kern w:val="0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W. Fehler, K. P. Marczuk, Polityka Unii Europejskiej w zakresie bezpieczeństwa wewnętrznego. Uwarunkowania-realizacja-wyzwania w drugiej dekadzie XXI wieku, Warszawa 2015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T. Aleksandrowicz, Bezpieczeństwo w Unii Europejskiej, wydanie drugie, Warszawa 2018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Internet- strony dotyczące działań w obszarze bezpieczeństwa wewnętrznego w UE (instytucje i rozwiązania prawne a także instrumenty polityki bezpieczeństwa wewnętrznego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L. Sykulski, Geopolityka a bezpieczeństwo Polski, Warszawa 202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1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przygotowanie pracy pisemnej na zaliczeni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8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TekstprzypisukocowegoZnak">
    <w:name w:val="Tekst przypisu końcowego Znak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2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4T13:51:00Z</dcterms:modified>
  <cp:revision>5</cp:revision>
  <dc:subject/>
  <dc:title>SYLABUS MODUŁU (PRZEDMIOTU)</dc:title>
</cp:coreProperties>
</file>