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</w:rPr>
              <w:t>16_9_BW!PN_Ccyber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Zwalczanie przestępczości w cyberprzestrzen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Style w:val="Shorttext"/>
                <w:rFonts w:cs="Calibri" w:ascii="Calibri" w:hAnsi="Calibri"/>
                <w:color w:val="000000"/>
                <w:sz w:val="20"/>
                <w:szCs w:val="20"/>
                <w:lang w:val="en"/>
              </w:rPr>
              <w:t>Fighting crime in cyberspa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S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okonuje kompleksowej analizy problemów mających wpływ na poziom bezpieczeństwa i porządku publicznego i na jej podstawie wysuwa racjonalne wnioski </w:t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kład 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Geneza zjawiska i wprowadzenie do problematyki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połeczeństwo informacyjne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polskie przepisy karne związane z cyberprzestrzenią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Konwencja o cyberprzestępczości </w:t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Międzynarodowa współpraca w zakresie zwalczania cyberprzestępczości</w:t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Ćwiczeni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Ochrona własności intelektualnej i przemysłowej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Ochrona prywatności i ochrona danych osobowych w interneci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Przestępczość z wykorzystaniem elektronicznych instrumentów płatniczych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Prowadzenie śledztwa w interneci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Badania kryminalistyczno – informatyczne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Metody wykrywania ataków w cyberprzestrzen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 xml:space="preserve">Wyszukiwanie informacji w internecie </w:t>
            </w:r>
          </w:p>
          <w:p>
            <w:pPr>
              <w:pStyle w:val="Normal"/>
              <w:widowControl/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W2,U1,U2, K1,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J. Kosiński, „Cyberprzestępczość”, (w) przegląd policyjny, 2004 nr3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K.Dobrzeniecki, Prawo a etos cyberprzestrzeni, Toruń 2004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Rzeczywistość wirtualna, red. E.Kochan, Szczecin 2005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Batang;바탕" w:cs="Verdana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 xml:space="preserve">J. Malec, Przestępczość – to ciekawe zjawisko, Warszawa 2006 </w:t>
            </w:r>
          </w:p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eastAsia="ko-KR" w:bidi="he-IL"/>
              </w:rPr>
              <w:t>Przestępczość teleinformatyczna V seminarium naukowe, red. A.Misiuk, J.Kosiński, P. Ciszka, Szczytno 2002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28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12:00Z</dcterms:modified>
  <cp:revision>3</cp:revision>
  <dc:subject/>
  <dc:title>SYLABUS MODUŁU (PRZEDMIOTU)</dc:title>
</cp:coreProperties>
</file>