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-9-BW1ON Clog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  <w:t>Wybrane zagadnienia logistyki i finansów publiczn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Style w:val="Shorttext"/>
                <w:rFonts w:cs="Calibri" w:ascii="Calibri" w:hAnsi="Calibri"/>
                <w:i/>
                <w:color w:val="000000"/>
                <w:sz w:val="20"/>
                <w:szCs w:val="20"/>
                <w:lang w:val="en"/>
              </w:rPr>
              <w:t>Selected issues of logistics and public financ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aldemar Wódk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aldemar Wódk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KS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konuje kompleksowej analizy problemów mających wpływ na poziom bezpieczeństwa i porządku publicznego i na jej podstawie wysuwa racjonalne wnioski </w:t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KS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bookmarkStart w:id="0" w:name="maindiv"/>
            <w:bookmarkEnd w:id="0"/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Zagadnienia ogólne, pojęcie i funkcje finansów publicznych, źródła prawa finansowego, prawo budżetowe,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aspekty teoretyczne logistyki; zadania i sposoby zabezpieczeń logistyczn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erenowa infrastruktura logistyczna: struktura zarządzania kryzysowego w Polsce; rezerwy państwowe – sposoby finansow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zabezpieczenia logistycznego: sposoby zabezpieczenia logistycznego w rejonach zagrożeń; procedury działań logistycznych oraz procedury finansowe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i finansowanie zabezpieczenia logistycznego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zasady zamówień publicz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dpowiedzialność za naruszenie dyscypliny finansów publicz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kierowników grup logistycznych w wypracowaniu zamiaru szefa zespołu zarządzania kryzysowego na prowadzenie operacji kryzysowe oraz źródła finansowania. </w:t>
            </w:r>
          </w:p>
          <w:p>
            <w:pPr>
              <w:pStyle w:val="Normal"/>
              <w:widowControl/>
              <w:spacing w:lineRule="auto" w:line="240"/>
              <w:ind w:right="425" w:hanging="0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W2,U1,U2, K1, K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 Ficoń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gistyka kryzysowa, Wydawnictwo Bel Studio, Warszawa 201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. Owsiak, Finanse publiczne. Teoria i Praktyka. Wydawnictwo Naukowe PWN, Warszawa 2008 r. </w:t>
            </w:r>
          </w:p>
          <w:p>
            <w:pPr>
              <w:pStyle w:val="Normal"/>
              <w:shd w:fill="FFFFFF" w:val="clear"/>
              <w:rPr>
                <w:rFonts w:ascii="Arial Narrow" w:hAnsi="Arial Narrow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 Narrow" w:hAnsi="Arial Narrow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. Sienkiewicz-Małyjurek, F.R. Krynojewsk,i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 Zarz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ą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dzanie kryzysowe w administracji publicznej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, Wyd. Difin, Warszawa 201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[red.] B. Zdrodowski, B. Wiśniewski,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 Kierowanie bezpiecze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ń</w:t>
            </w: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stwem narodowym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hd w:fill="FFFFFF" w:val="clear"/>
              <w:suppressAutoHyphens w:val="false"/>
              <w:spacing w:lineRule="auto" w:line="240"/>
              <w:textAlignment w:val="auto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. Brzeziński, Prawo finansów publicznych, Wydawnictwo „Dom Organizatora”, Toruń 2010 r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Ustawa z dnia 27 sierpnia 2009 r. o finansach publicznych (Dz. U. Nr 157, poz. 1240, ze zm.)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8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1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0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09:00Z</dcterms:modified>
  <cp:revision>3</cp:revision>
  <dc:subject/>
  <dc:title>SYLABUS MODUŁU (PRZEDMIOTU)</dc:title>
</cp:coreProperties>
</file>