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159"/>
        <w:gridCol w:w="578"/>
        <w:gridCol w:w="945"/>
        <w:gridCol w:w="717"/>
        <w:gridCol w:w="208"/>
        <w:gridCol w:w="287"/>
        <w:gridCol w:w="165"/>
        <w:gridCol w:w="132"/>
        <w:gridCol w:w="133"/>
        <w:gridCol w:w="187"/>
        <w:gridCol w:w="195"/>
        <w:gridCol w:w="257"/>
        <w:gridCol w:w="225"/>
        <w:gridCol w:w="1191"/>
        <w:gridCol w:w="99"/>
        <w:gridCol w:w="99"/>
        <w:gridCol w:w="99"/>
        <w:gridCol w:w="99"/>
        <w:gridCol w:w="220"/>
        <w:gridCol w:w="220"/>
        <w:gridCol w:w="748"/>
        <w:gridCol w:w="522"/>
        <w:gridCol w:w="6"/>
      </w:tblGrid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eastAsia="Calibri" w:cs="Times New Roman"/>
                <w:sz w:val="14"/>
                <w:szCs w:val="14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/>
                <w:sz w:val="14"/>
                <w:szCs w:val="14"/>
                <w:lang w:eastAsia="en-US"/>
              </w:rPr>
              <w:t>16_9_BW1PS_Cmater06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58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Prawo karne materialne</w:t>
            </w:r>
          </w:p>
        </w:tc>
      </w:tr>
      <w:tr>
        <w:trPr>
          <w:trHeight w:val="397" w:hRule="atLeast"/>
        </w:trPr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58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The criminal law</w:t>
            </w:r>
          </w:p>
        </w:tc>
      </w:tr>
      <w:tr>
        <w:trPr>
          <w:trHeight w:val="397" w:hRule="atLeast"/>
        </w:trPr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58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58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58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stacjonarne</w:t>
            </w:r>
          </w:p>
        </w:tc>
      </w:tr>
      <w:tr>
        <w:trPr>
          <w:trHeight w:val="397" w:hRule="atLeast"/>
        </w:trPr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58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I stopnia</w:t>
            </w:r>
          </w:p>
        </w:tc>
      </w:tr>
      <w:tr>
        <w:trPr>
          <w:trHeight w:val="397" w:hRule="atLeast"/>
        </w:trPr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58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praktyczny</w:t>
            </w:r>
          </w:p>
        </w:tc>
      </w:tr>
      <w:tr>
        <w:trPr>
          <w:trHeight w:val="397" w:hRule="atLeast"/>
        </w:trPr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58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58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ezpieczeństwo i porządek publiczny</w:t>
            </w:r>
          </w:p>
        </w:tc>
      </w:tr>
      <w:tr>
        <w:trPr>
          <w:trHeight w:val="397" w:hRule="atLeast"/>
        </w:trPr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58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Marcin Okulski</w:t>
            </w:r>
          </w:p>
        </w:tc>
      </w:tr>
      <w:tr>
        <w:trPr>
          <w:trHeight w:val="397" w:hRule="atLeast"/>
        </w:trPr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58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Marcin Okulski, mgr Paulina Wzorek</w:t>
            </w:r>
          </w:p>
        </w:tc>
      </w:tr>
      <w:tr>
        <w:trPr>
          <w:trHeight w:val="397" w:hRule="atLeast"/>
        </w:trPr>
        <w:tc>
          <w:tcPr>
            <w:tcW w:w="39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0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9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II-IV</w:t>
            </w:r>
          </w:p>
        </w:tc>
        <w:tc>
          <w:tcPr>
            <w:tcW w:w="2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ligatoryjny</w:t>
            </w:r>
          </w:p>
        </w:tc>
        <w:tc>
          <w:tcPr>
            <w:tcW w:w="2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1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74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9740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miot „Prawo karne” obejmuje wiedzę z zakresu materialnego prawa karnego, omawiane tu zagadnienia odpowiadają systematyce Kodeksu karnego. Z uwagi na obszerność problematyki, materiał zostanie podzielony na wykład i ćwiczenia.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Zajęcia z „Prawa karnego” mają na celu przedstawienie zasad odpowiedzialności za przestępstwa i ich podział oraz wskazanie podstawowych różnic pomiędzy przestępstwem i wykroczeniem. W dalszej kolejności zostaną ukazane okoliczności uchylające odpowiedzialność karną, sposoby popełnienia przestępstwa oraz przewidziane w kodeksie karnym sankcje karne oraz zasady ich orzekania. Zagadnieniami zasługującymi na szczególną uwagę będą tu ponadto zagadnienia wielości i jedności czynów oraz zbiegu przepisów i przestępstw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uka przedmiotu ma również na celu poznanie szeregu specyficznych dla prawa karnego instytucji, jak środki probacyjne, przedawnienie czy zatarcie skazania. Ważnym elementem uzupełniającym wykłady powinny być ćwiczenia, w ramach których student ma pogłębiać i utrwalać zdobytą wiedzę teoretyczną oraz polegać na praktycznym poznaniu wybranych instytucji. Zajęcia te winny być poświęcone analizie stanów faktycznych – tzw. kazusów oraz orzecznictwa Sądu Najwyższego.</w:t>
            </w:r>
          </w:p>
        </w:tc>
      </w:tr>
      <w:tr>
        <w:trPr>
          <w:trHeight w:val="397" w:hRule="atLeast"/>
        </w:trPr>
        <w:tc>
          <w:tcPr>
            <w:tcW w:w="9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Symbole kierunkowych efektów uczenia się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Efekt uczenia się</w:t>
            </w:r>
          </w:p>
        </w:tc>
        <w:tc>
          <w:tcPr>
            <w:tcW w:w="6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9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</w:rPr>
              <w:t>K_W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6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ma podstawową o podziale władzy w państwie oraz zadaniach i zasadach funkcjonowania organów państwa, w tym usytuowaniu i roli administracji publicznej odpowiedzialnej za bezpieczeństwo wewnętrzne  w ujęciu praktyczny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4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1_W0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6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/>
              <w:t>dysponuje pogłębioną wiedzą dot. relacji zachodzących między instytucjami wykonującymi zadania w sferze bezpieczeństwa i porządku publicznego w ujęciu praktyczny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</w:rPr>
              <w:t>K_U0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6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jc w:val="both"/>
              <w:rPr>
                <w:sz w:val="20"/>
                <w:szCs w:val="20"/>
              </w:rPr>
            </w:pPr>
            <w:r>
              <w:rPr/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KS1_U01</w:t>
            </w:r>
          </w:p>
          <w:p>
            <w:pPr>
              <w:pStyle w:val="Normal"/>
              <w:spacing w:lineRule="auto" w:line="276"/>
              <w:rPr>
                <w:rFonts w:ascii="Calibri" w:hAnsi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6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/>
              <w:t>dysponuje pogłębionymi umiejętnościami posługiwania się zespołem norm, reguł prawnych, etycznych i moralnych w pełni umożliwiających rozwiązywanie problemów dot. bezpieczeństwa i porządku public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/>
              <w:t>P6S_UW</w:t>
            </w:r>
          </w:p>
        </w:tc>
      </w:tr>
      <w:tr>
        <w:trPr>
          <w:trHeight w:val="284" w:hRule="atLeast"/>
        </w:trPr>
        <w:tc>
          <w:tcPr>
            <w:tcW w:w="97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/>
              <w:t>K_K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color w:val="00000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1_K0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0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both"/>
              <w:rPr>
                <w:sz w:val="20"/>
                <w:szCs w:val="20"/>
              </w:rPr>
            </w:pPr>
            <w:r>
              <w:rPr/>
              <w:t>dostrzega, rozumie i docenia konieczność podejmowania działań w zakresie permanentnego dokształcania się w zakresie bezpieczeństwa i porządku publicznego przez cały okres aktywności zawodowej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6S_KK</w:t>
            </w:r>
          </w:p>
          <w:p>
            <w:pPr>
              <w:pStyle w:val="Normal"/>
              <w:jc w:val="center"/>
              <w:rPr/>
            </w:pPr>
            <w:r>
              <w:rPr/>
              <w:t>P6S_KR</w:t>
            </w:r>
          </w:p>
          <w:p>
            <w:pPr>
              <w:pStyle w:val="Normal"/>
              <w:jc w:val="center"/>
              <w:rPr/>
            </w:pPr>
            <w:r>
              <w:rPr/>
              <w:t>P6S_KO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73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9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9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U1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9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9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bookmarkStart w:id="0" w:name="maindiv"/>
            <w:bookmarkEnd w:id="0"/>
            <w:r>
              <w:rPr>
                <w:rFonts w:cs="Times New Roman"/>
                <w:b/>
                <w:bCs/>
                <w:sz w:val="20"/>
                <w:szCs w:val="20"/>
              </w:rPr>
              <w:t>Wykład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Zagadnienia wstępne i nauka o ustawie karnej – pojęcie, podział, cele, </w:t>
              <w:br/>
              <w:t xml:space="preserve">zasady i funkcje prawa karnego, nauki pokrewne prawu karnemu, szkoły i kierunki prawa karnego oraz </w:t>
            </w:r>
            <w:r>
              <w:rPr>
                <w:rFonts w:cs="Times New Roman"/>
                <w:color w:val="000000"/>
                <w:sz w:val="20"/>
                <w:szCs w:val="20"/>
              </w:rPr>
              <w:t>zagadnienia kryminalizacji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Źródła polskiego prawa karnego, wykładnia przepisów prawa karnego, obowiązywanie ustawy karnej pod wzglądem czasu, miejsca i osób oraz immunitety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jęcie i struktura przestępstwa – pojęcie czynu, bezprawności, społecznej szkodliwości czynu, ustawowych znamion przestępstwa, winy,</w:t>
            </w:r>
            <w:r>
              <w:rPr>
                <w:rFonts w:cs="Tahoma" w:ascii="Tahoma" w:hAnsi="Tahoma"/>
                <w:color w:val="000000"/>
                <w:sz w:val="15"/>
                <w:szCs w:val="15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ustawa karna i jej stosowanie</w:t>
            </w:r>
            <w:r>
              <w:rPr>
                <w:rFonts w:cs="Times New Roman"/>
                <w:sz w:val="20"/>
                <w:szCs w:val="20"/>
              </w:rPr>
              <w:t>, oraz podmiot i strona podmiotowa przestępstw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roblematyka winy na gruncie prawa karnego materialnego (teorie i formy winy, dodatkowe cechy umyślności), społeczna szkodliwość, klasyfikacja przestępstw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Formy popełnienia przestępstwa – formy stadialne i zjawiskowe (przygotowanie, usiłowanie, dokonanie, </w:t>
            </w:r>
            <w:r>
              <w:rPr>
                <w:rFonts w:cs="Times New Roman"/>
                <w:color w:val="000000"/>
                <w:sz w:val="20"/>
                <w:szCs w:val="20"/>
              </w:rPr>
              <w:t>sprawstwo, współsprawstwo, sprawstwo kierownicze, podżeganie i pomocnictwo, odpowiedzialność podżegacza i pomocnika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koliczności wyłączające bezprawność czynu i winę (</w:t>
            </w:r>
            <w:r>
              <w:rPr>
                <w:rFonts w:cs="Times New Roman"/>
                <w:color w:val="000000"/>
                <w:sz w:val="20"/>
                <w:szCs w:val="20"/>
              </w:rPr>
              <w:t>wyłączenie odpowiedzialności karnej, kontratypy, brona konieczna, tan wyższej konieczności, działanie w ramach uprawnień lub obowiązków, zgoda pokrzywdzonego (zgoda dysponenta dobrem, czynności lecznicze, karcenie małoletnich, ryzyko sportowe, ryzyko nowatorstwa, ostateczna potrzeba, zwyczaj, wyłączenie winy, niepoczytalność, poczytalność ograniczona, wprawienie się w stan odurzenia, stan nietrzeźwości, błąd co do faktu, nieświadomość bezprawności czynu, błąd co do prawa i co do kontratypu lub okoliczności wyłączającej winę, rozkaz przełożonego, znikoma społeczna szkodliwość czynu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Zbieg przestępstw i przepisów ustawy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</w:t>
            </w:r>
            <w:r>
              <w:rPr>
                <w:rFonts w:cs="Times New Roman"/>
                <w:color w:val="000000"/>
                <w:sz w:val="20"/>
                <w:szCs w:val="20"/>
              </w:rPr>
              <w:t>ojęcie kary, teorie kary, system katalog kar, rodzaje kar i ich charakterystyka,  problem kary śmierci, rodzaje  środków karnych i ich charakterystyka, niepodleganie karze (abolicja, odstąpienie od wymierzenia kary, warunkowe umorzenie postępowania karnego, umorzenie postępowania karnego na podstawie art. 59a, sądowy wymiar kary i środków karnych, dyrektywy sądowego wymiaru kary, zaostrzenie ustawowego wymiaru kary, nadzwyczajne złagodzenie kary, zmiana rodzaju kary na łagodniejszy, warunkowe zawieszenie wykonania kary, zmiana kary orzeczonej, warunkowe przedterminowe zwolnienie, kary zastępcze i zmiana kar w toku ich wykonywania, ułaskawienie oraz amnestia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Środki zabezpieczające i ich charakterystyka (istota środków zabezpieczających, stosowanie środków zabezpieczających, środki zabezpieczające o charakterze administracyjnym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0"/>
                <w:szCs w:val="20"/>
              </w:rPr>
              <w:t>Przedawnienie i zatarcie skazania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Charakterystyka przestępstw zawartych w części szczególnej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23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pokojowi, przeciwko ludzkości i przestępstwa wojenne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Rzeczypospolitej Polskiej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obronności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życiu i zdrowiu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bezpieczeństwu powszechnemu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bezpieczeństwu w komunikacji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środowisku naturalnemu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wolności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wolności seksualnej i obyczajności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/>
            </w:pPr>
            <w:r>
              <w:rPr>
                <w:color w:val="000000"/>
                <w:sz w:val="20"/>
                <w:szCs w:val="20"/>
              </w:rPr>
              <w:t>Przestępstwa przeciwko rodzinie i opiece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czci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prawom pracownika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działalności instytucji państwowych oraz samorządu terytorialnego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wymiarowi sprawiedliwości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wyborom i referendum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porządkowi publicznemu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ochronie informacji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wiarygodności dokumentów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mieniu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obrotowi gospodarczemu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obrotowi pieniędzmi i papierami wartościowymi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Ćwiczenia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Zasady obowiązywania ustawy karnej pod względem czasu (wejście w życie, czas popełnienia przestępstwa, obowiązywanie ustawy karnej pod względem czasu, ustawy epizodyczne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sady obowiązywania ustawy karnej pod względem miejsca i osób (zasada terytorialności, zasada narodowości podmiotowej, zasada narodowości przedmiotowej (ochronna) ograniczona, zasada narodowości przedmiotowej (ochronna) nieograniczona, zasada odpowiedzialności zastępczej, zasada represji wszechświatowej, moc prawna orzeczeń zagranicznych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miot przestępstwa (podział przestępstw ze względu na przedmiot ochrony, indywidualny, rodzajowy i ogólny przedmiot ochrony, znaczenie przedmiotu ochrony przy interpretacji przepisu, podobieństwo przestępstw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rona przedmiotowa przestępstwa (czyn podmiotu, skutek czynu, czas i miejsce czynu, sytuacja, w jakiej czyn popełniono, sposób popełnienia i przedmiot wykonawczy czynu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Zagadnienie związku przyczynowego (teoria ekwiwalencji, teoria adekwatnego związku przyczynowego, teoria relewancji, obiektywne przypisanie, przyczynowość zaniechania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Formy stadialne (przygotowanie, usiłowanie, dokonanie) i zjawiskowe popełnienia przestępstwa (sprawstwo, współsprawstwo, sprawstwo kierownicze, podżeganie, pomocnictwo, prowokator)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koliczności wyłączające odpowiedzialność karną (kontratypy: obrona konieczna, stan wyższej konieczności, działanie w ramach uprawnień lub obowiązków, zgoda pokrzywdzonego, czynności lecznicze, karcenie małoletnich, ryzyko sportowe, ryzyko nowatorstwa, ostateczna potrzeba, zwyczaj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Okoliczności wyłączające winę (niepoczytalność, poczytalność ograniczona, wprawienie się w stan odurzenia, stan nietrzeźwości, błąd co do faktu, nieświadomość bezprawności czynu, błąd co do kontratypu lub okoliczności wyłączającej winę, rozkaz przełożonego, znikoma społeczna szkodliwość czynu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Wybrane przestępstwa z części szczególnej kodeksu karnego: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23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pokojowi, przeciwko ludzkości i przestępstwa wojenne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/>
            </w:pPr>
            <w:r>
              <w:rPr>
                <w:color w:val="000000"/>
                <w:sz w:val="20"/>
                <w:szCs w:val="20"/>
              </w:rPr>
              <w:t>Przestępstwa przeciwko Rzeczypospolitej Polskiej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obronności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życiu i zdrowiu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bezpieczeństwu powszechnemu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bezpieczeństwu w komunikacji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środowisku naturalnemu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wolności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wolności seksualnej i obyczajności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rodzinie i opiece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czci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prawom pracownika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/>
            </w:pPr>
            <w:r>
              <w:rPr>
                <w:color w:val="000000"/>
                <w:sz w:val="20"/>
                <w:szCs w:val="20"/>
              </w:rPr>
              <w:t>Przestępstwa przeciwko działalności instytucji państwowych oraz samorządu terytorialnego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wymiarowi sprawiedliwości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wyborom i referendum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porządkowi publicznemu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ochronie informacji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wiarygodności dokumentów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mieniu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obrotowi gospodarczemu</w:t>
            </w:r>
          </w:p>
          <w:p>
            <w:pPr>
              <w:pStyle w:val="NormalnyWeb"/>
              <w:numPr>
                <w:ilvl w:val="0"/>
                <w:numId w:val="5"/>
              </w:numPr>
              <w:spacing w:before="0" w:after="69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stępstwa przeciwko obrotowi pieniędzmi i papierami wartościowymi</w:t>
            </w:r>
          </w:p>
        </w:tc>
        <w:tc>
          <w:tcPr>
            <w:tcW w:w="1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1, U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1, U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1, U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1, U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U2, K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K1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W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2, K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K1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K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2, K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K1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K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K2,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1, U2</w:t>
            </w:r>
          </w:p>
        </w:tc>
      </w:tr>
      <w:tr>
        <w:trPr>
          <w:trHeight w:val="397" w:hRule="atLeast"/>
        </w:trPr>
        <w:tc>
          <w:tcPr>
            <w:tcW w:w="9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841" w:hRule="atLeast"/>
        </w:trPr>
        <w:tc>
          <w:tcPr>
            <w:tcW w:w="9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Literatura podstawowa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textAlignment w:val="auto"/>
              <w:rPr/>
            </w:pPr>
            <w:r>
              <w:rPr>
                <w:rFonts w:cs="Times New Roman"/>
                <w:sz w:val="20"/>
                <w:szCs w:val="20"/>
              </w:rPr>
              <w:t xml:space="preserve">L. Gardocki: Prawo karne, </w:t>
            </w:r>
            <w:r>
              <w:rPr>
                <w:rFonts w:cs="Times New Roman"/>
                <w:color w:val="141313"/>
                <w:sz w:val="20"/>
                <w:szCs w:val="20"/>
              </w:rPr>
              <w:t>Wydawnictwo C. H. Beck</w:t>
            </w:r>
            <w:r>
              <w:rPr>
                <w:rFonts w:cs="Times New Roman"/>
                <w:sz w:val="20"/>
                <w:szCs w:val="20"/>
              </w:rPr>
              <w:t>, Warszawa 2023, wydanie 2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textAlignment w:val="auto"/>
              <w:rPr/>
            </w:pPr>
            <w:r>
              <w:rPr>
                <w:rFonts w:cs="Times New Roman"/>
                <w:sz w:val="20"/>
                <w:szCs w:val="20"/>
              </w:rPr>
              <w:t xml:space="preserve">V. Konarska-Wrzosek, A. Marek, Prawo karne, </w:t>
            </w:r>
            <w:r>
              <w:rPr>
                <w:rFonts w:cs="Times New Roman"/>
                <w:color w:val="141313"/>
                <w:sz w:val="20"/>
                <w:szCs w:val="20"/>
              </w:rPr>
              <w:t>Wydawnictwo C. H. Beck</w:t>
            </w:r>
            <w:r>
              <w:rPr>
                <w:rFonts w:cs="Times New Roman"/>
                <w:sz w:val="20"/>
                <w:szCs w:val="20"/>
              </w:rPr>
              <w:t>, Warszawa 2019, wydanie 12.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360" w:before="0" w:after="0"/>
              <w:jc w:val="both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J. Warylewski: Prawo karne. Część ogólna, Wydawnictwo Lexis Nexis, Warszawa 2012, wydanie 5. </w:t>
            </w:r>
          </w:p>
          <w:p>
            <w:pPr>
              <w:pStyle w:val="TextBody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360" w:before="0" w:after="0"/>
              <w:jc w:val="both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141313"/>
                <w:sz w:val="20"/>
                <w:szCs w:val="20"/>
              </w:rPr>
              <w:t>T. Dukiet-Nagórska, S.Hoc, A. Jaworska-Wieloch, M. Kalitowski, O. Sitarz, L. Tyszkiewicz, L. Wilk, P. Zawiejski, Prawo karne: część ogólna, szczególna i wojskowa, Wydawnictwo Wolters Kluwer, Warszawa 201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stawa z dnia 6 czerwca 1997r. Kodeks Karny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360"/>
              <w:ind w:left="1080" w:hanging="769"/>
              <w:jc w:val="both"/>
              <w:textAlignment w:val="auto"/>
              <w:rPr/>
            </w:pPr>
            <w:r>
              <w:rPr>
                <w:sz w:val="20"/>
                <w:szCs w:val="20"/>
              </w:rPr>
              <w:t xml:space="preserve">L. Gardocki, Prawo karne, </w:t>
            </w:r>
            <w:r>
              <w:rPr>
                <w:rFonts w:cs="Times New Roman"/>
                <w:color w:val="141313"/>
                <w:sz w:val="20"/>
                <w:szCs w:val="20"/>
              </w:rPr>
              <w:t>Wydawnictwo C. H. Beck</w:t>
            </w:r>
            <w:r>
              <w:rPr>
                <w:rFonts w:cs="Times New Roman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Warszawa 2017, wydanie 20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360"/>
              <w:ind w:left="1080" w:hanging="769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.A. Stefański, Kodeks karny. Komentarz, </w:t>
            </w:r>
            <w:r>
              <w:rPr>
                <w:rFonts w:cs="Times New Roman"/>
                <w:color w:val="141313"/>
                <w:sz w:val="20"/>
                <w:szCs w:val="20"/>
              </w:rPr>
              <w:t>Wydawnictwo C. H. Beck</w:t>
            </w:r>
            <w:r>
              <w:rPr>
                <w:rFonts w:cs="Times New Roman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Warszawa 2018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360"/>
              <w:ind w:left="736" w:hanging="425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rFonts w:cs="Times New Roman"/>
                <w:color w:val="141313"/>
                <w:sz w:val="20"/>
                <w:szCs w:val="20"/>
              </w:rPr>
              <w:t>M.Bojarski, J. Giezek, Z. Sienkiewicz; pod red. Marka Bojarskiego, Prawo karne materialne: część ogólna i szczególna, Wydawnictwo LexisNexis Polska,Warszawa 2012,Wydanie 5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360"/>
              <w:ind w:left="736" w:hanging="425"/>
              <w:jc w:val="both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V. Konarska- Wrzosek, </w:t>
            </w:r>
            <w:r>
              <w:rPr>
                <w:rFonts w:cs="Times New Roman"/>
                <w:color w:val="000000"/>
                <w:sz w:val="20"/>
                <w:szCs w:val="20"/>
                <w:shd w:fill="FFFFFF" w:val="clear"/>
              </w:rPr>
              <w:t xml:space="preserve">A. Lach, J. Lachowski, T. Oczkowski, I. Zgoliński, A. Ziółkowska, 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Kodeks karny. Komentarz, </w:t>
            </w:r>
            <w:r>
              <w:rPr>
                <w:rFonts w:cs="Times New Roman"/>
                <w:color w:val="000000"/>
                <w:sz w:val="20"/>
                <w:szCs w:val="20"/>
                <w:shd w:fill="F9F9F9" w:val="clear"/>
              </w:rPr>
              <w:t>Wydawnictwo Wolters Kluwer Polska</w:t>
            </w:r>
            <w:r>
              <w:rPr>
                <w:rFonts w:cs="Times New Roman"/>
                <w:color w:val="000000"/>
                <w:sz w:val="20"/>
                <w:szCs w:val="20"/>
              </w:rPr>
              <w:t>, Warszawa 2018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360"/>
              <w:ind w:left="736" w:hanging="425"/>
              <w:jc w:val="both"/>
              <w:textAlignment w:val="auto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W. Wróbel, A. Zoll, Kodeks karny. Część szczególna. Tom II. Komentarz do art. 117-211a (cz. 1). Komentarz do art. 212-277d (cz. 2), </w:t>
            </w:r>
            <w:r>
              <w:rPr>
                <w:rFonts w:cs="Times New Roman"/>
                <w:color w:val="000000"/>
                <w:sz w:val="20"/>
                <w:szCs w:val="20"/>
                <w:shd w:fill="F9F9F9" w:val="clear"/>
              </w:rPr>
              <w:t>Wolters Kluwer Polska</w:t>
            </w:r>
            <w:r>
              <w:rPr>
                <w:rFonts w:cs="Times New Roman"/>
                <w:color w:val="000000"/>
                <w:sz w:val="20"/>
                <w:szCs w:val="20"/>
              </w:rPr>
              <w:t>, Warszawa 2017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360"/>
              <w:ind w:left="736" w:hanging="425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jarski (red.), A. Michalska-Warias, J. Piórkowska-Flieger: Kodeks karny. Komentarz, Warszawa 2006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360"/>
              <w:ind w:left="1080" w:hanging="769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 A. Zoll (red.): Kodeks karny. Komentarze, Zakamycze 2006.    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360"/>
              <w:ind w:left="1080" w:hanging="769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. Marek: Kodeks karny. Komentarz, Warszawa 2006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360"/>
              <w:ind w:left="1080" w:hanging="769"/>
              <w:jc w:val="both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 Mozgawa (red.): Kodeks karny. Praktyczny komentarz, Zakamycze 2006.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suppressAutoHyphens w:val="false"/>
              <w:spacing w:lineRule="auto" w:line="360"/>
              <w:ind w:left="1080" w:hanging="769"/>
              <w:jc w:val="both"/>
              <w:textAlignment w:val="auto"/>
              <w:rPr/>
            </w:pPr>
            <w:r>
              <w:rPr>
                <w:sz w:val="20"/>
                <w:szCs w:val="20"/>
              </w:rPr>
              <w:t>Orzecznictwo Sądu Najwyższego.</w:t>
            </w:r>
          </w:p>
        </w:tc>
      </w:tr>
      <w:tr>
        <w:trPr>
          <w:trHeight w:val="397" w:hRule="atLeast"/>
        </w:trPr>
        <w:tc>
          <w:tcPr>
            <w:tcW w:w="9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eastAsia="Calibri"/>
                <w:kern w:val="2"/>
                <w:lang w:eastAsia="en-US"/>
              </w:rPr>
            </w:pPr>
            <w:r>
              <w:rPr>
                <w:rFonts w:eastAsia="Calibri"/>
                <w:kern w:val="2"/>
                <w:lang w:eastAsia="en-US"/>
              </w:rPr>
              <w:t>Udział w wykładach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,76</w:t>
            </w:r>
          </w:p>
        </w:tc>
      </w:tr>
      <w:tr>
        <w:trPr>
          <w:trHeight w:val="397" w:hRule="atLeast"/>
        </w:trPr>
        <w:tc>
          <w:tcPr>
            <w:tcW w:w="9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11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1</w:t>
            </w:r>
          </w:p>
        </w:tc>
      </w:tr>
      <w:tr>
        <w:trPr>
          <w:trHeight w:val="17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81</w:t>
            </w:r>
          </w:p>
        </w:tc>
      </w:tr>
      <w:tr>
        <w:trPr>
          <w:trHeight w:val="397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3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samodzielnej pracy (1 pkt ECTS = 25 godzin obciążenia studenta, zaokrąglić do 0,1 pkt ECTS)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,24</w:t>
            </w:r>
          </w:p>
        </w:tc>
      </w:tr>
      <w:tr>
        <w:trPr>
          <w:trHeight w:val="397" w:hRule="atLeast"/>
        </w:trPr>
        <w:tc>
          <w:tcPr>
            <w:tcW w:w="7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7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9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6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9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97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73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odniesienie kierunkowych efektów uczenia się zgodnych z Ustawą z dnia 22 grudnia 2015 roku o Zintegrowanym Systemie Kwalifikacji, t.j. Dz. U. 2018, poz. 2153 oraz z Rozporządzeniem Ministra Nauki i Szkolnictwa Wyższego z dnia 14 listopada 2018 roku w sprawie charakterystyk drugiego stopnia uczenia się dla kwalifikacji na poziomach 6-8 Polskiej Ramy Kwalifikacji, Dz. U. 2018, poz. 2218.</w:t>
      </w:r>
    </w:p>
    <w:sectPr>
      <w:type w:val="nextPage"/>
      <w:pgSz w:w="11906" w:h="16838"/>
      <w:pgMar w:left="1134" w:right="1134" w:gutter="0" w:header="0" w:top="851" w:footer="0" w:bottom="12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kern w:val="2"/>
        <w:szCs w:val="20"/>
        <w:iCs w:val="false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9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kern w:val="2"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20:00Z</dcterms:created>
  <dc:creator>WSEiP</dc:creator>
  <dc:description/>
  <cp:keywords/>
  <dc:language>en-US</dc:language>
  <cp:lastModifiedBy>Paulina Łochowska</cp:lastModifiedBy>
  <cp:lastPrinted>2023-06-18T16:20:00Z</cp:lastPrinted>
  <dcterms:modified xsi:type="dcterms:W3CDTF">2024-02-28T13:01:00Z</dcterms:modified>
  <cp:revision>3</cp:revision>
  <dc:subject/>
  <dc:title>SYLABUS MODUŁU (PRZEDMIOTU)</dc:title>
</cp:coreProperties>
</file>