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CPSND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Pełnienie służby na droga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Traffic police activitie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ominik Kow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ominik Kow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7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siadanie wiedzy na temat podstawowych zadań oraz obowiązków organów ścigania, a szczególnie Policji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zumienie potrzeby podejmowania decyzji i wagi zadań należących do kompetencji  organów władzy publicznej oraz instytucji w sferze zapewnienia obywatelom bezpieczeństwa i porządku publicznego.  Znajomość  podstawowych ustawowych uprawnień Policji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absolwenta studiów do pracy na stanowiskach specjalistycznych i kierowniczych średniego szczebla zarządzania w strukturach administracji państwowej i samorządowej odpowiedzialnej za bezpieczeństwo wewnętrzne oraz uzyskania zatrudnienia w organach zapewniających bezpieczeństwo i porządek publiczny takich jak Policja, Agencja Bezpieczeństwa Wewnętrznego, Straż Graniczna lub inne służby tzw. mundurowe. Uzyskany licencjat pozwoli absolwentowi również na pracę związaną z bezpieczeństwem, profilaktyką na stanowiskach w ogniwach bezpieczeństwa i zarządzania kryzysowego występujących w administracji państwowej i samorządowej. Nabyta podczas studiów wiedza przekazana przez praktyków i umiejętności nabyte podczas praktyki studenckiej umożliwi absolwentowi pracę na wymienionych stanowiskach specjalistycznych w formacjach i służbach państwowych związanych z bezpieczeństwe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 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ą o formach i metodach pozyskiwania informacji sprzyjających właściwemu i skutecznemu zarządzaniu bezpieczeństwem w 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dokonać analizy oraz interpretacji odpowiednich aktów prawnych dot. funkcjonowania organów państwowych i pozapaństwowych w zakresie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 celu realizacji przedsięwzięć w zakresie zapewnienia porządku i 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przygotowywać samodzielnie lub w grupie projekty społeczne z zakresu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 słuchani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 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5229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Akty prawne tworzące prawo o ruchu drogowym w Polsc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stawa z dnia 20 czerwca 1997 roku Prawo o ruchu drogowym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stawa z dnia 5 stycznia 2011 roku o kierujących pojazda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30 Komendanta Głównego Policji z dnia 22 września 2017 r. w sprawie pełnienia służby na droga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Organizacja służby na droga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Pełnienie służby na droga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osowanie przyrządów kontrolno – pomiarowych do pomiaru prędkości oraz innych urządzeń specjalistycznych będących na wyposażeniu policjantów ruchu drogow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Kontrole transportu ciężkiego ADR, SENT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darzenia drogowe podział, różnice, aspekty prawn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Postępowanie na miejscu zdarzenia drogow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adanie w celu ustalenia w organizmie zawartości alkoholu lub obecności środka działającego podobnie do alkoholu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n nietrzeźwości a stan po użyciu alkoholu w kontekście prowadzenia pojazd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nioski do zarządców dróg w sprawie poprawy infrastruktury drogowej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tystyki w zakresie ruchu drogowego w Polsce, tendencje, dynamika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, U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56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K. J. Pawelec, K. Pachnik, M. Pawelec  „Bezpieczeństwo ruchu drogowego  – wypadki, zapobieganie, polityka karania”,  Uniwersytet Przyrodniczo-Humanistyczny, 2019 r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sykon terminów policyjnych / pod redakcją Rafała Kochańczyka i Pawła Mięsiaka.- Katowice : Szkoła Policji,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Zbigniew Drexler, „Przepisy ruchu drogowego z ilustrowanym komentarzem”, Wydawnictwo Gandalf,  2019 r.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20 czerwca 1997 roku Prawo o ruchu drogowym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5 stycznia 2011 roku o kierujących pojazdami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30 Komendanta Głównego Policji z dnia 22 września 2017 r. w sprawie pełnienia służby na drogach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Rozporządzenia ministra infrastruktury precyzujące aspekty stosowania ustaw związanych z ruchem drogowym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1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6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4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3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,3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 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47:00Z</dcterms:modified>
  <cp:revision>2</cp:revision>
  <dc:subject/>
  <dc:title>SYLABUS MODUŁU (PRZEDMIOTU)</dc:title>
</cp:coreProperties>
</file>