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9"/>
        <w:gridCol w:w="703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N_Bkrkr0612</w:t>
            </w:r>
          </w:p>
        </w:tc>
        <w:tc>
          <w:tcPr>
            <w:tcW w:w="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ryminologia i  kryminalistyka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Criminology and forensics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kierunkowy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5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, dr Marcin Sabat</w:t>
            </w:r>
          </w:p>
        </w:tc>
      </w:tr>
      <w:tr>
        <w:trPr>
          <w:trHeight w:val="397" w:hRule="atLeast"/>
        </w:trPr>
        <w:tc>
          <w:tcPr>
            <w:tcW w:w="382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82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3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4+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+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 , I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 (5+4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Celem przedmiotu jest przedstawienie w ramach zajęć niezbędnej wiedzy w zakresi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kryminologii oraz taktyki i techniki kryminalistycznej. Wiedza zdobyta w czasie tych zajęć umożliwi także szybsze opanowanie umiejętności niezbędnych w pracy służb policji lub innych służbach mundurowych.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;Times New Roman" w:cs="Times;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;Times New Roman" w:cs="Times;Times New Roman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posiada wiedzę dot. podstawowych problemów kryminologii i kryminalistyki zorientowaną na zastosowania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przestępczością kryminaln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 związanego z przestępczością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Kryminalistyka – rozwój, działy, funkcje, zastosowanie, podstawowa terminolog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Identyfikacja kryminalistyczna. Ślady kryminalistyczn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ziedziny kryminalistyki ( daktyloskopia, osmologia, traseologia, badanie dokumentów, antropometryczne metody identyfikacji człowieka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Ekspertyzy kryminalistyczn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kres i przedmiot kryminologii. Podstawowe źródła informacji o przestępczości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wstanie kryminologii i historyczny rozwój jej poszczególnych kierunkó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Teorie i koncepcje kryminologicz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iktymologia jako nauka o ofiarach przestępstw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Ćwicze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dzaje śladów kryminalistycznych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Ujawnianie i zabezpieczanie śladów  kryminalistycznych na miejscu zdarzen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ersje kryminalistyczn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kazanie, eksperyment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esłuch Przestępczość. Statystyki przestępczośc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estępczość zorganizowan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jawiska społeczne o potencjale kryminogennym. (np. narkomania, problemy alkoholowe, przemoc w rodzinie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M. Kuć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Kryminologia,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J. Błachut, J. Gaberle, A. Krajewski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, Kryminologi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Gdańsk 200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E. Gruza, M. Goc, J. Moszczyński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Kryminalistyka czyli o współczesnych metodach dowodzenia przestępstw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20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Kryminalistyk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red. J. Widacki, Warszawa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Hołyst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Kryminologia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2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M. Kuć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Leksykon kryminologii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4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Goc, J. Moszczyń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Ślady kryminalistyczne. Ujawnianie, zabezpieczanie, wykorzystanie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0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W. Kasprzak, J. Kasprzak, B. Młodziejowski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Kryminalistyka zarys systemu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5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3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9:05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4T14:07:00Z</dcterms:modified>
  <cp:revision>12</cp:revision>
  <dc:subject/>
  <dc:title>SYLABUS MODUŁU (PRZEDMIOTU)</dc:title>
</cp:coreProperties>
</file>