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18"/>
        <w:gridCol w:w="735"/>
        <w:gridCol w:w="1247"/>
        <w:gridCol w:w="705"/>
        <w:gridCol w:w="208"/>
        <w:gridCol w:w="287"/>
        <w:gridCol w:w="165"/>
        <w:gridCol w:w="132"/>
        <w:gridCol w:w="133"/>
        <w:gridCol w:w="187"/>
        <w:gridCol w:w="195"/>
        <w:gridCol w:w="257"/>
        <w:gridCol w:w="225"/>
        <w:gridCol w:w="1196"/>
        <w:gridCol w:w="99"/>
        <w:gridCol w:w="99"/>
        <w:gridCol w:w="99"/>
        <w:gridCol w:w="99"/>
        <w:gridCol w:w="220"/>
        <w:gridCol w:w="220"/>
        <w:gridCol w:w="746"/>
        <w:gridCol w:w="523"/>
        <w:gridCol w:w="7"/>
      </w:tblGrid>
      <w:tr>
        <w:trPr>
          <w:trHeight w:val="39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16_9_BW1PN_Cinter06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  <w:t>Nazwa przedmiotu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rządzanie kryzysowe w administracji publicznej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en" w:eastAsia="en-US"/>
              </w:rPr>
              <w:t>Crisis management in public administration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 I stopnia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dr Mariusz Michalski 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4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II, IV,V,VI</w:t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61" w:hRule="atLeast"/>
        </w:trPr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0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dstawowe wiadomości z zakresu prawa (prawoznawstwo, prawo konstytucyjne)</w:t>
            </w:r>
          </w:p>
        </w:tc>
      </w:tr>
      <w:tr>
        <w:trPr>
          <w:trHeight w:val="288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miot obejmuje wiedzę z zakresu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 funkcjonowania zarządzania kryzysowego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kontekście zakresu zadań poszczególnych instytucji w sytuacjach kryzysowych.  Słuchacz będzie znał zakres działania poszczególnych instytucji w systemie zarządzania kryzysowego, ich role oraz zakres zadań i odpowiedzialności w kontekście zarządzania kryzysowego. 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65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101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1</w:t>
            </w:r>
          </w:p>
        </w:tc>
        <w:tc>
          <w:tcPr>
            <w:tcW w:w="6508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podstawową wiedzę o regulacjach prawnych związanych z bezpieczeństwem  wewnętrznym</w:t>
            </w:r>
          </w:p>
          <w:p>
            <w:pPr>
              <w:pStyle w:val="NormalnyWeb"/>
              <w:spacing w:before="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6_WG</w:t>
            </w:r>
          </w:p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_W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2</w:t>
            </w:r>
          </w:p>
        </w:tc>
        <w:tc>
          <w:tcPr>
            <w:tcW w:w="6508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funkcjonowania instytucji państwa, zakres zadań administracji publicznej oraz problematykę zarządzania w sytuacjach kryzysowych ukierunkowaną na zastosowanie praktyczn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1_W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3</w:t>
            </w:r>
          </w:p>
        </w:tc>
        <w:tc>
          <w:tcPr>
            <w:tcW w:w="6508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e pogłębioną wiedzą o formach i metodach pozyskiwania informacji sprzyjających właściwemu i skutecznemu zarządzaniu w sytuacjach kryzysowych ukierunkowaną na wdrożenie praktyczn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K_U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U1</w:t>
            </w:r>
          </w:p>
        </w:tc>
        <w:tc>
          <w:tcPr>
            <w:tcW w:w="6508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K_U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U2</w:t>
            </w:r>
          </w:p>
        </w:tc>
        <w:tc>
          <w:tcPr>
            <w:tcW w:w="6508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both"/>
              <w:rPr/>
            </w:pPr>
            <w:r>
              <w:rPr>
                <w:sz w:val="22"/>
                <w:szCs w:val="22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KS2_U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U3</w:t>
            </w:r>
          </w:p>
        </w:tc>
        <w:tc>
          <w:tcPr>
            <w:tcW w:w="6508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dokonać analizy oraz interpretacji odpowiednich aktów prawnych dot. funkcjonowania organów państwowych i pozapaństwowych w zakresie zarządzania kryzysoweg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K_K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1</w:t>
            </w:r>
          </w:p>
        </w:tc>
        <w:tc>
          <w:tcPr>
            <w:tcW w:w="6508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1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K_K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2</w:t>
            </w:r>
          </w:p>
        </w:tc>
        <w:tc>
          <w:tcPr>
            <w:tcW w:w="65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t przygotowany do pracy w instytucjach administracji publicznej w obszarze bezpieczeństwa wewnętr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KS2_K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3</w:t>
            </w:r>
          </w:p>
        </w:tc>
        <w:tc>
          <w:tcPr>
            <w:tcW w:w="65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jest świadomy nieustannego pogłębiania swojej wiedzy z zakresu zarządzania kryzysowego przez cały czas aktywności zawodowej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/>
              <w:t>P6S_KK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77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U1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274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1. Organizacja zarządzania kryzysowego w Polsc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2. Determinanty zarządzania kryzysowego państw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3. Rola i zadania podmiotów rządowych i samorządowych w funkcjonowaniu zarządzania kryzys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4. Rola i zadania podmiotów samorządowych w tworzeniu bezpieczeń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  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państwa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5. Rola służb, inspekcji i straży w poszczególnych fazach zarządzania kryzys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6 Pojęcie i typologia zarządzania kryzysowego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W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2,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84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Konstytucja Rzeczypospolitej Polski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Zarządzanie w sytuacjach kryzysowych / Mariusz Nepelski.- Szczytno : Wydawnictwo Wyższej Szkoły Policji, 201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Zarządzanie kryzysowe : teoria, praktyka, konteksty, badania / red. nauk. Jadwiga Stawnicka, Bernard Wiśniewski, Robert Socha.- Szczytno : Wydawnictwo Wyższej Szkoły Policji,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Podstawy zarządzania kryzysowego. Cz. 1, Zarządzanie kryzysowe w administracji publicznej / Janusz Ziarko, Jolanta Walas-Trębacz ; [Krakowska Akademia im. Andrzeja Frycza Modrzewskiego].- Kraków : Krakowskie Towarzystwo Edukacyjne - Oficyna Wydawnicza AFM : na zlec. Krakowskiej Akademii im. Andrzeja Frycza Modrzewskiego,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Podstawy zarządzania kryzysowego. Cz. 2, Zarządzanie kryzysowe w przedsiębiorstwie / Jolanta Walas-Trębacz, Janusz Ziarko ; [Krakowska Akademia im. Andrzeja Frycza Modrzewskiego].- Kraków : Krakowskie Towarzystwo Edukacyjne - Oficyna Wydawnicza AFM : na zlec. Krakowskiej Akademii im. Andrzeja Frycza Modrzewskiego,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Teoria zarządzania kryzysowego : zarys / pod red. Bogdana.- Szczytno : Wyższa Szkoła Policji, 2014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 xml:space="preserve">Ustawy (m.in. o Policji, Straży Granicznej, Straży Gminnej, Żandarmerii Wojskowej, Straży Ochrony Kolei, Państwowej Straży Pożarnej, o Ochronie Osób i Mienia)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20" w:hanging="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7</w:t>
            </w:r>
          </w:p>
        </w:tc>
      </w:tr>
      <w:tr>
        <w:trPr>
          <w:trHeight w:val="26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,76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1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141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31</w:t>
            </w:r>
          </w:p>
        </w:tc>
      </w:tr>
      <w:tr>
        <w:trPr>
          <w:trHeight w:val="39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9,24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0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77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12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kern w:val="2"/>
      <w:sz w:val="24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  <w:sz w:val="20"/>
    </w:rPr>
  </w:style>
  <w:style w:type="character" w:styleId="WW8Num11z0">
    <w:name w:val="WW8Num11z0"/>
    <w:qFormat/>
    <w:rPr>
      <w:rFonts w:ascii="Symbol" w:hAnsi="Symbol" w:eastAsia="Calibri" w:cs="Mang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29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3:38:00Z</dcterms:modified>
  <cp:revision>3</cp:revision>
  <dc:subject/>
  <dc:title>SYLABUS MODUŁU (PRZEDMIOTU)</dc:title>
</cp:coreProperties>
</file>