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8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16_9_BW1ON_Upols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rPr>
                <w:rFonts w:ascii="Verdana" w:hAnsi="Verdana" w:eastAsia="Calibri" w:cs="Verdana"/>
                <w:b/>
                <w:b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 xml:space="preserve">Polska w UE  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Verdana" w:hAnsi="Verdana" w:eastAsia="Calibri" w:cs="Verdana"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en-GB" w:eastAsia="en-US"/>
              </w:rPr>
              <w:t>Poland in European Unio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Oku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Oku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rzec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ar-SA" w:bidi="ar-SA"/>
              </w:rPr>
              <w:t>Z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ar-SA" w:bidi="ar-SA"/>
              </w:rPr>
              <w:t>najomość podstawowych zagadnień z zakresu szkoły średniej dotyczących Unii Europejskiej jako organizacji międzynarodowej, jej genezy i elementarnych mechanizmów jej funkcjonowania.</w:t>
            </w:r>
          </w:p>
        </w:tc>
      </w:tr>
      <w:tr>
        <w:trPr>
          <w:trHeight w:val="288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" w:cs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" w:cs="Calibri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shd w:fill="FFFFFF" w:val="clear"/>
                <w:lang w:eastAsia="en-US"/>
              </w:rPr>
              <w:t>Poznanie głównych etapów integracji europejskiej, mechanizmów i podstaw prawnych funkcjonowania UE z perspektywy miejsca, roli i pozycji Polski w jej strukturach. Zgłębienie wybranych aspektów polityki zagranicznej Polski względem UE, oraz uświadomienie korzyści i kosztów (społecznych, gospodarczych, politycznych, prawnych) uczestnictwa w tym gremium.  Prognozowanie szans i zagrożeń wypływających z członkostwa, zarówno dla państwa jak też jego obywateli.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56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  <w:lang w:eastAsia="en-US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posiada podstawową wiedzę o regulacjach prawnych związanych z bezpieczeństwem  wewnętrznym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G</w:t>
            </w:r>
          </w:p>
          <w:p>
            <w:pPr>
              <w:pStyle w:val="Standarduse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a podstawową wiedzę o charakterze nauk o bezpieczeństwie, ich miejscu w systemie nauk i relacjach do innych nauk zorientowaną na zastosowania praktyczne w aspekcie prawa unijnego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uczestniczyć w przygotowaniu projektów społecznych (politycznych, gospodarczych, obywatelskich) uwzględniając aspekty prawne, ekonomiczne </w:t>
              <w:br/>
              <w:t>i polityczne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 zaliczeniowy, analiza tekstów źródłowych</w:t>
            </w:r>
          </w:p>
        </w:tc>
      </w:tr>
      <w:tr>
        <w:trPr>
          <w:trHeight w:val="339" w:hRule="exac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azy (etapy) integracji Polski z Unią Europejską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óżnorodność kulturowa, językowa w zjednoczonej Europ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ne i ekonomiczne podstawy Unii Europejskie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undusze europejskie, dotacje, dofinansowan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iar polityczny Unii Europejskie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licze militarno-obronne Unii Europejskie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a w Europi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>Polak jako Europejczyk.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 w:bidi="ar-SA"/>
              </w:rPr>
              <w:t>W1, W2, U1, U2,K1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 xml:space="preserve">A. Pleśniarska, M. Zajączkowska, M. Żelichowski, </w:t>
            </w: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Polska w strukturach Unii Europejskiej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, wydawn. Difin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rawo Unii Europejskiej w pigułce, CKBeck 202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 xml:space="preserve">R. Podgórzańska, </w:t>
            </w: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Polska w Unii Europejskiej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, wydawn. ECE 201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 xml:space="preserve">P. Dubel. A. Adamczyk, </w:t>
            </w: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Polska w Unii Europejskiej. 10 lat doświadczeń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, wydawn. Poltext 2018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 xml:space="preserve">B. Odnous, </w:t>
            </w: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Polska w Unii Europejskiej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, wydawn. Multico 2016.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6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7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6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Inne 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Calibri" w:ascii="Calibri" w:hAnsi="Calibri"/>
          <w:i/>
          <w:sz w:val="20"/>
          <w:szCs w:val="20"/>
        </w:rPr>
        <w:t>o Zintegrowanym Systemie Kwalifikacj</w:t>
      </w:r>
      <w:r>
        <w:rPr>
          <w:rFonts w:eastAsia="Calibri" w:cs="Calibri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Calibri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Calibri" w:ascii="Calibri" w:hAnsi="Calibri"/>
          <w:sz w:val="20"/>
          <w:szCs w:val="20"/>
        </w:rPr>
        <w:t>, Dz. U. 2018, poz. 2218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4:34:00Z</dcterms:created>
  <dc:creator>WSEiP</dc:creator>
  <dc:description/>
  <cp:keywords/>
  <dc:language>en-US</dc:language>
  <cp:lastModifiedBy>Paulina Łochowska</cp:lastModifiedBy>
  <cp:lastPrinted>1995-11-21T17:41:00Z</cp:lastPrinted>
  <dcterms:modified xsi:type="dcterms:W3CDTF">2024-02-29T01:51:00Z</dcterms:modified>
  <cp:revision>5</cp:revision>
  <dc:subject/>
  <dc:title>SYLABUS MODUŁU (PRZEDMIOTU)</dc:title>
</cp:coreProperties>
</file>