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63"/>
        <w:gridCol w:w="142"/>
        <w:gridCol w:w="993"/>
        <w:gridCol w:w="84"/>
        <w:gridCol w:w="25"/>
        <w:gridCol w:w="787"/>
        <w:gridCol w:w="100"/>
        <w:gridCol w:w="6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2"/>
        <w:gridCol w:w="103"/>
        <w:gridCol w:w="28"/>
        <w:gridCol w:w="436"/>
        <w:gridCol w:w="551"/>
        <w:gridCol w:w="151"/>
        <w:gridCol w:w="631"/>
        <w:gridCol w:w="1056"/>
        <w:gridCol w:w="7"/>
        <w:gridCol w:w="15"/>
      </w:tblGrid>
      <w:tr>
        <w:trPr>
          <w:trHeight w:val="397" w:hRule="atLeast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16_9_BW10S_Cochr061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lang w:eastAsia="en-US"/>
              </w:rPr>
              <w:t>Ochrona ludności. Podstawy planu cywilnego</w:t>
            </w:r>
          </w:p>
        </w:tc>
      </w:tr>
      <w:tr>
        <w:trPr>
          <w:trHeight w:val="397" w:hRule="atLeast"/>
        </w:trPr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en-US" w:eastAsia="en-US"/>
              </w:rPr>
              <w:t>Protecting the public. Basis of the civil plan</w:t>
            </w:r>
          </w:p>
        </w:tc>
      </w:tr>
      <w:tr>
        <w:trPr>
          <w:trHeight w:val="397" w:hRule="atLeast"/>
        </w:trPr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kern w:val="0"/>
                <w:sz w:val="20"/>
                <w:szCs w:val="20"/>
                <w:lang w:eastAsia="en-US" w:bidi="ar-SA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kern w:val="0"/>
                <w:sz w:val="20"/>
                <w:szCs w:val="20"/>
                <w:lang w:eastAsia="en-US" w:bidi="ar-SA"/>
              </w:rPr>
              <w:t>Studia stacjonarne</w:t>
            </w:r>
          </w:p>
        </w:tc>
      </w:tr>
      <w:tr>
        <w:trPr>
          <w:trHeight w:val="397" w:hRule="atLeast"/>
        </w:trPr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kern w:val="0"/>
                <w:sz w:val="20"/>
                <w:szCs w:val="20"/>
                <w:lang w:eastAsia="en-US" w:bidi="ar-SA"/>
              </w:rPr>
              <w:t xml:space="preserve">Studia pierwszego stopnia   </w:t>
            </w:r>
          </w:p>
        </w:tc>
      </w:tr>
      <w:tr>
        <w:trPr>
          <w:trHeight w:val="397" w:hRule="atLeast"/>
        </w:trPr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Zarządzanie kryzysowe</w:t>
            </w:r>
          </w:p>
        </w:tc>
      </w:tr>
      <w:tr>
        <w:trPr>
          <w:trHeight w:val="397" w:hRule="atLeast"/>
        </w:trPr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Mgr Jerzy Bukała</w:t>
            </w:r>
          </w:p>
        </w:tc>
      </w:tr>
      <w:tr>
        <w:trPr>
          <w:trHeight w:val="397" w:hRule="atLeast"/>
        </w:trPr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Mgr Jerzy Bukała</w:t>
            </w:r>
          </w:p>
        </w:tc>
      </w:tr>
      <w:tr>
        <w:trPr>
          <w:trHeight w:val="397" w:hRule="atLeast"/>
        </w:trPr>
        <w:tc>
          <w:tcPr>
            <w:tcW w:w="3963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3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I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2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b/>
                <w:b/>
                <w:bCs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Cs/>
                <w:kern w:val="0"/>
                <w:sz w:val="20"/>
                <w:szCs w:val="20"/>
                <w:lang w:eastAsia="pl-PL" w:bidi="ar-SA"/>
              </w:rPr>
              <w:t>Posiadanie wiedzy na temat podstawowych zadań oraz obowiązków władzy publicznej a szczególnie samorządów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Cs/>
                <w:kern w:val="0"/>
                <w:sz w:val="20"/>
                <w:szCs w:val="20"/>
                <w:lang w:eastAsia="pl-PL" w:bidi="ar-SA"/>
              </w:rPr>
              <w:t>Rozumienie potrzeby podejmowania decyzji i wagi zadań należących do kompetencji  organów władzy publicznej oraz instytucji działających w sferze zarządzania kryzysowego w sferze ochrony ludności oraz zapewnienia obywatelom bezpieczeństwa. Znajomość podstawowych, ustawowych uprawnień organów władzy publicznej w zakresie ochrony ludności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Cele uczenia się: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Przygotowanie absolwenta studiów do pracy na stanowiskach specjalistycznych i kierowniczych średniego szczebla zarządzania w strukturach administracji państwowej i samorządowej odpowiedzialnej za bezpieczeństwo wewnętrzne. Uzyskany licencjat pozwoli absolwentowi na pracę na stanowiskach w zespołach zarządzania kryzysowego występujących w administracji państwowej i samorządowej. Nabyta podczas studiów wiedza i umiejętności umożliwi absolwentowi prace na stanowiskach specjalistycznych w formacjach i służbach państwowych związanych z bezpieczeństwem, jak Agencja Bezpieczeństwa Wewnętrznego, Policja, Straż Graniczna i inne podobne.</w:t>
            </w:r>
          </w:p>
          <w:p>
            <w:pPr>
              <w:pStyle w:val="Normal"/>
              <w:rPr>
                <w:rFonts w:ascii="Verdana" w:hAnsi="Verdana" w:eastAsia="Calibri" w:cs="Aharoni"/>
                <w:b/>
                <w:b/>
                <w:bCs/>
                <w:i/>
                <w:i/>
                <w:iCs/>
                <w:sz w:val="16"/>
                <w:szCs w:val="20"/>
                <w:lang w:eastAsia="en-US"/>
              </w:rPr>
            </w:pPr>
            <w:r>
              <w:rPr>
                <w:rFonts w:eastAsia="Calibri" w:cs="Aharoni" w:ascii="Verdana" w:hAnsi="Verdana"/>
                <w:b/>
                <w:bCs/>
                <w:i/>
                <w:iCs/>
                <w:sz w:val="16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W0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06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wiedzę dotyczącą struktury i zadań instytucji samorządowych oraz państwowych  odpowiedzialnych za bezpieczeństwo wewnętrzne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15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pogłębioną wiedzę dotyczącą przebiegu i skutków zjawisk społecznych determinujących bezpieczeństwo wewnętrzne oraz zna prawidłowości rządzące procesami zmian zachodzącymi we współczesnym systemie bezpieczeństwa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2_W02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ponuje ugruntowaną i pogłębioną wiedzę w zakresie systemów, zasad, norm, reguł oraz prawidłowości rządzących działaniami organów państwa w zakresie ich odpowiedzialności za zarządzanie kryzysowe w ujęciu praktycznym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1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rawidłowo interpretować zjawiska społeczne i  relacje między nimi zachodzące wpływające na poziom bezpieczeństwa wewnętrznego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6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siada pogłębioną umiejętność posługiwania się w praktycznych zastosowaniach systemami normatywnymi oraz normami i regułami (prawnymi, zawodowymi, etycznymi) albo potrafi w sposób pogłębiony posługiwać się normami i regułami w celu rozwiązywania wybranych problemów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2_U02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samodzielnie wskazać na możliwości rozwiązywania konkretnych problemów dot. zarządzania kryzysowego związanych z działalnością sektora państwowego i prywatnego w zakresie bezpieczeństwa wewnętrznego państwa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K01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Rozumie potrzebę uczenia się i permanentnej aktualizacji wiedzy 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K07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samodzielnie uzupełniać wiedzę i doskonalić umiejętności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2_U02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samodzielnie wskazać na możliwości rozwiązywania konkretnych problemów dot. zarządzania kryzysowego związanych z działalnością sektora państwowego i prywatnego w zakresie bezpieczeństwa wewnętrznego państwa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0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02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03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0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02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03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ind w:right="425" w:hanging="0"/>
              <w:textAlignment w:val="auto"/>
              <w:rPr>
                <w:rFonts w:ascii="Calibri" w:hAnsi="Calibri" w:eastAsia="Calibri" w:cs="Times New Roman"/>
                <w:b/>
                <w:b/>
                <w:kern w:val="0"/>
                <w:sz w:val="22"/>
                <w:szCs w:val="22"/>
                <w:lang w:eastAsia="en-US" w:bidi="ar-SA"/>
              </w:rPr>
            </w:pPr>
            <w:bookmarkStart w:id="0" w:name="maindiv"/>
            <w:bookmarkEnd w:id="0"/>
            <w:r>
              <w:rPr>
                <w:rFonts w:eastAsia="Calibri" w:cs="Times New Roman" w:ascii="Calibri" w:hAnsi="Calibri"/>
                <w:b/>
                <w:kern w:val="0"/>
                <w:sz w:val="22"/>
                <w:szCs w:val="22"/>
                <w:lang w:eastAsia="en-US" w:bidi="ar-SA"/>
              </w:rPr>
              <w:t>WYKŁADY</w:t>
            </w:r>
          </w:p>
          <w:tbl>
            <w:tblPr>
              <w:tblW w:w="4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1"/>
            </w:tblGrid>
            <w:tr>
              <w:trPr>
                <w:trHeight w:val="641" w:hRule="atLeast"/>
              </w:trPr>
              <w:tc>
                <w:tcPr>
                  <w:tcW w:w="4831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pacing w:lineRule="auto" w:line="276"/>
                    <w:textAlignment w:val="auto"/>
                    <w:rPr/>
                  </w:pPr>
                  <w:r>
                    <w:rPr>
                      <w:rFonts w:eastAsia="Verdana" w:cs="Verdana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 xml:space="preserve">     </w:t>
                  </w:r>
                  <w:r>
                    <w:rPr>
                      <w:rFonts w:eastAsia="Calibri" w:cs="Times New Roman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 xml:space="preserve">1. Planowanie cywilne – znaczenie, rola. 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spacing w:lineRule="auto" w:line="276"/>
                    <w:textAlignment w:val="auto"/>
                    <w:rPr>
                      <w:rFonts w:ascii="Verdana" w:hAnsi="Verdana" w:eastAsia="Calibri" w:cs="Times New Roman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 xml:space="preserve">     </w:t>
                  </w:r>
                  <w:r>
                    <w:rPr>
                      <w:rFonts w:eastAsia="Calibri" w:cs="Times New Roman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>2. Gotowość cywilna, cel, zadania gotowości cywilnej.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spacing w:lineRule="auto" w:line="276"/>
                    <w:textAlignment w:val="auto"/>
                    <w:rPr/>
                  </w:pPr>
                  <w:r>
                    <w:rPr>
                      <w:rFonts w:eastAsia="Verdana" w:cs="Verdana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 xml:space="preserve">     </w:t>
                  </w:r>
                  <w:r>
                    <w:rPr>
                      <w:rFonts w:eastAsia="Calibri" w:cs="Times New Roman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>3. Czynniki determinujące stan bezpieczeństwa -</w:t>
                    <w:br/>
                    <w:t xml:space="preserve">         zewnętrzne i wewnętrzne. 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spacing w:lineRule="auto" w:line="276"/>
                    <w:textAlignment w:val="auto"/>
                    <w:rPr>
                      <w:rFonts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 xml:space="preserve">     </w:t>
                  </w:r>
                  <w:r>
                    <w:rPr>
                      <w:rFonts w:eastAsia="Calibri" w:cs="Times New Roman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 xml:space="preserve">4. Rodzaje i źródła zagrożeń. 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4831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pacing w:lineRule="auto" w:line="276"/>
                    <w:textAlignment w:val="auto"/>
                    <w:rPr/>
                  </w:pPr>
                  <w:r>
                    <w:rPr>
                      <w:rFonts w:eastAsia="Verdana" w:cs="Verdana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 xml:space="preserve">     </w:t>
                  </w:r>
                  <w:r>
                    <w:rPr>
                      <w:rFonts w:eastAsia="Calibri" w:cs="Times New Roman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 xml:space="preserve">5. Klęski żywiołowe i ich skutki dla ludności, mienia, </w:t>
                    <w:br/>
                    <w:t xml:space="preserve">         infrastruktury i  środowiska a planowanie. 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spacing w:lineRule="auto" w:line="276"/>
                    <w:textAlignment w:val="auto"/>
                    <w:rPr/>
                  </w:pPr>
                  <w:r>
                    <w:rPr>
                      <w:rFonts w:eastAsia="Verdana" w:cs="Verdana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 xml:space="preserve">     </w:t>
                  </w:r>
                  <w:r>
                    <w:rPr>
                      <w:rFonts w:eastAsia="Calibri" w:cs="Times New Roman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>6. Zadania i kompetencje organów władzy publicznej</w:t>
                    <w:br/>
                    <w:t xml:space="preserve">          oraz instytucji i organizacji państwowych w</w:t>
                    <w:br/>
                    <w:t xml:space="preserve">          sytuacjach kryzysowych. 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4831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pacing w:lineRule="auto" w:line="276"/>
                    <w:textAlignment w:val="auto"/>
                    <w:rPr/>
                  </w:pPr>
                  <w:r>
                    <w:rPr>
                      <w:rFonts w:eastAsia="Verdana" w:cs="Verdana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 xml:space="preserve">     </w:t>
                  </w:r>
                  <w:r>
                    <w:rPr>
                      <w:rFonts w:eastAsia="Calibri" w:cs="Times New Roman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>7. Organizacja i zadania centrum zarządzania</w:t>
                    <w:br/>
                    <w:t xml:space="preserve">          kryzysowego na poszczególnych szczeblach</w:t>
                    <w:br/>
                    <w:t xml:space="preserve">          administracji. 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spacing w:lineRule="auto" w:line="276"/>
                    <w:textAlignment w:val="auto"/>
                    <w:rPr>
                      <w:rFonts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</w:pPr>
                  <w:r>
                    <w:rPr>
                      <w:rFonts w:eastAsia="Verdana" w:cs="Verdana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 xml:space="preserve">     </w:t>
                  </w:r>
                  <w:r>
                    <w:rPr>
                      <w:rFonts w:eastAsia="Calibri" w:cs="Times New Roman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 xml:space="preserve">8. Zadania zespołów zarządzania kryzysowego. 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4831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pacing w:lineRule="auto" w:line="276"/>
                    <w:textAlignment w:val="auto"/>
                    <w:rPr/>
                  </w:pPr>
                  <w:r>
                    <w:rPr>
                      <w:rFonts w:eastAsia="Verdana" w:cs="Verdana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 xml:space="preserve">     </w:t>
                  </w:r>
                  <w:r>
                    <w:rPr>
                      <w:rFonts w:eastAsia="Calibri" w:cs="Times New Roman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>9. Bezpieczeństwo społeczności lokalnej, obiektów</w:t>
                    <w:br/>
                    <w:t xml:space="preserve">         użyteczności publicznej, podmiotów</w:t>
                    <w:br/>
                    <w:t xml:space="preserve">         gospodarczych. </w:t>
                    <w:br/>
                    <w:t xml:space="preserve">     10. Organizacje i instytucje współdziałające z</w:t>
                    <w:br/>
                    <w:t xml:space="preserve">          organami administracji wykonującymi zadania w</w:t>
                    <w:br/>
                    <w:t xml:space="preserve">          zakresie zarządzania kryzysowego. 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4831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pacing w:lineRule="auto" w:line="276"/>
                    <w:textAlignment w:val="auto"/>
                    <w:rPr/>
                  </w:pPr>
                  <w:r>
                    <w:rPr>
                      <w:rFonts w:eastAsia="Verdana" w:cs="Verdana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 xml:space="preserve">      </w:t>
                  </w:r>
                  <w:r>
                    <w:rPr>
                      <w:rFonts w:eastAsia="Calibri" w:cs="Times New Roman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>11. Rola planowania cywilnego w systemie</w:t>
                    <w:br/>
                    <w:t xml:space="preserve">            bezpieczeństwa narodowego. 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spacing w:lineRule="auto" w:line="276"/>
                    <w:textAlignment w:val="auto"/>
                    <w:rPr/>
                  </w:pPr>
                  <w:r>
                    <w:rPr>
                      <w:rFonts w:eastAsia="Verdana" w:cs="Verdana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 xml:space="preserve">      </w:t>
                  </w:r>
                  <w:r>
                    <w:rPr>
                      <w:rFonts w:eastAsia="Calibri" w:cs="Times New Roman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>12. Ochrona infrastruktury krytycznej, działania</w:t>
                    <w:br/>
                    <w:t xml:space="preserve">           niezbędne do zapewnienia funkcjonowania lub</w:t>
                    <w:br/>
                    <w:t xml:space="preserve">            szybkiego jej odtworzenia. 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4831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pacing w:lineRule="auto" w:line="276"/>
                    <w:textAlignment w:val="auto"/>
                    <w:rPr/>
                  </w:pPr>
                  <w:r>
                    <w:rPr>
                      <w:rFonts w:eastAsia="Verdana" w:cs="Verdana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 xml:space="preserve">      </w:t>
                  </w:r>
                  <w:r>
                    <w:rPr>
                      <w:rFonts w:eastAsia="Calibri" w:cs="Times New Roman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>13. Planowanie cywilne jako przedsięwzięcie</w:t>
                    <w:br/>
                    <w:t xml:space="preserve">           organizacyjne oraz rzeczowe.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spacing w:lineRule="auto" w:line="276"/>
                    <w:textAlignment w:val="auto"/>
                    <w:rPr/>
                  </w:pPr>
                  <w:r>
                    <w:rPr>
                      <w:rFonts w:eastAsia="Verdana" w:cs="Verdana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 xml:space="preserve">      </w:t>
                  </w:r>
                  <w:r>
                    <w:rPr>
                      <w:rFonts w:eastAsia="Calibri" w:cs="Times New Roman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>14. Zasady aktualizacji i doskonalenia planu</w:t>
                    <w:br/>
                    <w:t xml:space="preserve">          zarządzania kryzysowego. </w:t>
                  </w:r>
                </w:p>
              </w:tc>
            </w:tr>
            <w:tr>
              <w:trPr>
                <w:trHeight w:val="869" w:hRule="atLeast"/>
              </w:trPr>
              <w:tc>
                <w:tcPr>
                  <w:tcW w:w="4831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autoSpaceDE w:val="false"/>
                    <w:spacing w:lineRule="auto" w:line="276"/>
                    <w:textAlignment w:val="auto"/>
                    <w:rPr/>
                  </w:pPr>
                  <w:r>
                    <w:rPr>
                      <w:rFonts w:eastAsia="Verdana" w:cs="Verdana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 xml:space="preserve">      </w:t>
                  </w:r>
                  <w:r>
                    <w:rPr>
                      <w:rFonts w:eastAsia="Calibri" w:cs="Times New Roman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>15. Kompetencje organu administracji ogólnej w</w:t>
                    <w:br/>
                    <w:t xml:space="preserve">           przygotowaniu akcji porządkowych, ratowniczych</w:t>
                    <w:br/>
                    <w:t xml:space="preserve">          w sytuacjach kryzysowych. 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spacing w:lineRule="auto" w:line="276"/>
                    <w:textAlignment w:val="auto"/>
                    <w:rPr/>
                  </w:pPr>
                  <w:r>
                    <w:rPr>
                      <w:rFonts w:eastAsia="Verdana" w:cs="Verdana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 xml:space="preserve">      </w:t>
                  </w:r>
                  <w:r>
                    <w:rPr>
                      <w:rFonts w:eastAsia="Calibri" w:cs="Times New Roman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>16. Jednostki organizacyjne decydujące o</w:t>
                    <w:br/>
                    <w:t xml:space="preserve">          skuteczności  działań w sytuacjach</w:t>
                    <w:br/>
                    <w:t xml:space="preserve">          nadzwyczajnych zagrożeń. 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spacing w:lineRule="auto" w:line="276"/>
                    <w:textAlignment w:val="auto"/>
                    <w:rPr/>
                  </w:pPr>
                  <w:r>
                    <w:rPr>
                      <w:rFonts w:eastAsia="Verdana" w:cs="Verdana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 xml:space="preserve">      </w:t>
                  </w:r>
                  <w:r>
                    <w:rPr>
                      <w:rFonts w:eastAsia="Calibri" w:cs="Times New Roman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>17. Funkcje specjalistów i ekspertów w zespole</w:t>
                    <w:br/>
                    <w:t xml:space="preserve">           zarządzania kryzysowego.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false"/>
                    <w:spacing w:lineRule="auto" w:line="276"/>
                    <w:textAlignment w:val="auto"/>
                    <w:rPr/>
                  </w:pPr>
                  <w:r>
                    <w:rPr>
                      <w:rFonts w:eastAsia="Verdana" w:cs="Verdana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 xml:space="preserve">      </w:t>
                  </w:r>
                  <w:r>
                    <w:rPr>
                      <w:rFonts w:eastAsia="Calibri" w:cs="Times New Roman" w:ascii="Verdana" w:hAnsi="Verdana"/>
                      <w:color w:val="000000"/>
                      <w:kern w:val="0"/>
                      <w:sz w:val="16"/>
                      <w:szCs w:val="16"/>
                      <w:lang w:eastAsia="en-US" w:bidi="ar-SA"/>
                    </w:rPr>
                    <w:t xml:space="preserve">18. Siły i środki wykorzystywane do działań. 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textAlignment w:val="auto"/>
              <w:rPr>
                <w:rFonts w:ascii="Verdana" w:hAnsi="Verdana" w:eastAsia="Batang;바탕" w:cs="NimbusRomNo9L-Regu;Times New Roman"/>
                <w:b/>
                <w:b/>
                <w:bCs/>
                <w:kern w:val="0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/>
                <w:bCs/>
                <w:kern w:val="0"/>
                <w:sz w:val="16"/>
                <w:szCs w:val="16"/>
                <w:lang w:eastAsia="ko-KR" w:bidi="he-IL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textAlignment w:val="auto"/>
              <w:rPr>
                <w:rFonts w:ascii="Verdana" w:hAnsi="Verdana" w:eastAsia="Batang;바탕" w:cs="NimbusRomNo9L-Regu;Times New Roman"/>
                <w:b/>
                <w:b/>
                <w:bCs/>
                <w:kern w:val="0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/>
                <w:bCs/>
                <w:kern w:val="0"/>
                <w:sz w:val="16"/>
                <w:szCs w:val="16"/>
                <w:lang w:eastAsia="ko-KR" w:bidi="he-IL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right="425" w:hanging="0"/>
              <w:textAlignment w:val="auto"/>
              <w:rPr>
                <w:rFonts w:ascii="Verdana" w:hAnsi="Verdana" w:eastAsia="Calibri" w:cs="Times New Roman"/>
                <w:b/>
                <w:b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b/>
                <w:kern w:val="0"/>
                <w:sz w:val="16"/>
                <w:szCs w:val="16"/>
                <w:lang w:eastAsia="en-US" w:bidi="ar-SA"/>
              </w:rPr>
              <w:t>ĆWICZENIA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right="425" w:hanging="0"/>
              <w:textAlignment w:val="auto"/>
              <w:rPr>
                <w:rFonts w:ascii="Verdana" w:hAnsi="Verdana" w:eastAsia="Calibri" w:cs="Times New Roman"/>
                <w:b/>
                <w:b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b/>
                <w:kern w:val="0"/>
                <w:sz w:val="16"/>
                <w:szCs w:val="16"/>
                <w:lang w:eastAsia="en-US" w:bidi="ar-SA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76" w:before="0" w:after="0"/>
              <w:ind w:left="720" w:right="425" w:hanging="360"/>
              <w:contextualSpacing/>
              <w:textAlignment w:val="auto"/>
              <w:rPr>
                <w:rFonts w:ascii="Verdana" w:hAnsi="Verdana" w:eastAsia="Calibri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en-US" w:bidi="ar-SA"/>
              </w:rPr>
              <w:t>Zasady opracowania planów zarządzania kryzysow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76" w:before="0" w:after="0"/>
              <w:ind w:left="720" w:right="425" w:hanging="360"/>
              <w:contextualSpacing/>
              <w:textAlignment w:val="auto"/>
              <w:rPr>
                <w:rFonts w:ascii="Verdana" w:hAnsi="Verdana" w:eastAsia="Calibri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en-US" w:bidi="ar-SA"/>
              </w:rPr>
              <w:t>Sposób opracowania aneksów funkcjonalnych planów zarządzania kryzysow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76" w:before="0" w:after="0"/>
              <w:ind w:left="720" w:right="425" w:hanging="360"/>
              <w:contextualSpacing/>
              <w:textAlignment w:val="auto"/>
              <w:rPr>
                <w:rFonts w:ascii="Verdana" w:hAnsi="Verdana" w:eastAsia="Calibri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en-US" w:bidi="ar-SA"/>
              </w:rPr>
              <w:t>Uzgadnianie planów zarządzania kryzysowego, aktualizowanie planów, zasady tworzenia, doskonalenia  i aktualizacj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76"/>
              <w:textAlignment w:val="auto"/>
              <w:rPr/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 xml:space="preserve">Tworzenie siatki bezpieczeństwa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76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 xml:space="preserve">Kompetencje poszczególnych organów, instytucji i służb w prowadzeniu akcji porządkowych i ratowniczych w sytuacjach kryzysowych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76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>Działania niezbędne do zapewnienia funkcjonowania lub szybkiego odtworzenia infrastruktury krytyczn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76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>Metody pracy zespołów zarządzania kryzysow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76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>Przypisywanie ról studentom w hipotetycznych sytuacjach kryzysowych - funkcje specjalistów i ekspertów w zespole zarządzania kryzysowego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W06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W15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U01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U16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_K01,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7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szCs w:val="20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szCs w:val="20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u w:val="single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u w:val="single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bCs/>
                <w:kern w:val="0"/>
                <w:sz w:val="16"/>
                <w:u w:val="single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bCs/>
                <w:kern w:val="0"/>
                <w:sz w:val="16"/>
                <w:u w:val="single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Katarzyna Śmiałek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Zarządzanie kryzysowe wobec wyzwań i zagrożeń dla bezpieczeństwa wewnętrznego państwa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 wydawnictwo Wojskowa Akademia Techniczna, Warszawa 2020, ISBN 978-83-793-8299-6</w:t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Magdalena Molendowska, Rafał Miernik, Paweł Górski, Martyna Ostrowska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Bezpieczeństwo państwa – wybrane zagadnienia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 wyd : Uniwersytet Jana Kochanowskiego, Kielce 2022, ISBN 978-83-67580-02-1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color w:val="000000"/>
                <w:kern w:val="0"/>
                <w:sz w:val="16"/>
                <w:szCs w:val="22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color w:val="000000"/>
                <w:kern w:val="0"/>
                <w:sz w:val="16"/>
                <w:szCs w:val="22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pl-PL" w:bidi="ar-SA"/>
              </w:rPr>
              <w:t>W. Kitler,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 xml:space="preserve"> </w:t>
            </w:r>
            <w:r>
              <w:rPr>
                <w:rFonts w:eastAsia="Times New Roman" w:cs="Times New Roman"/>
                <w:b/>
                <w:i/>
                <w:iCs/>
                <w:kern w:val="0"/>
                <w:sz w:val="22"/>
                <w:szCs w:val="22"/>
                <w:lang w:eastAsia="pl-PL" w:bidi="ar-SA"/>
              </w:rPr>
              <w:t>Planowanie cywilne w zarządzaniu kryzysowym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 xml:space="preserve">, </w:t>
            </w: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pl-PL" w:bidi="ar-SA"/>
              </w:rPr>
              <w:t>Akademia Obrony Narodowej, Warszawa 2011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eastAsia="Times New Roman" w:cs="Times New Roman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eastAsia="Times New Roman" w:cs="Times New Roman"/>
                <w:bCs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Cs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u w:val="single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u w:val="single"/>
                <w:lang w:eastAsia="pl-PL" w:bidi="ar-SA"/>
              </w:rPr>
              <w:t>Literatura uzupełniając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Calibri"/>
                <w:bCs/>
                <w:kern w:val="0"/>
                <w:sz w:val="20"/>
                <w:szCs w:val="20"/>
                <w:u w:val="single"/>
                <w:lang w:eastAsia="pl-PL" w:bidi="ar-SA"/>
              </w:rPr>
            </w:pPr>
            <w:r>
              <w:rPr>
                <w:rFonts w:eastAsia="Times New Roman" w:cs="Calibri" w:ascii="Calibri" w:hAnsi="Calibri"/>
                <w:bCs/>
                <w:kern w:val="0"/>
                <w:sz w:val="20"/>
                <w:szCs w:val="20"/>
                <w:u w:val="single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56" w:before="0" w:after="16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Zych Jan, Anna Zagórska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Wprowadzenie do gier decyzyjnych w naukach o bezpieczeństwie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 w:bidi="ar-SA"/>
              </w:rPr>
              <w:t xml:space="preserve"> Wydawnictwo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Elipsa, Warszawa 2021, ISBN 978-83-8017-376-7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kern w:val="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kern w:val="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 (gra decyzyjna)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76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8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1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1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17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2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7z0">
    <w:name w:val="WW8Num7z0"/>
    <w:qFormat/>
    <w:rPr>
      <w:rFonts w:eastAsia="Times New Roman"/>
    </w:rPr>
  </w:style>
  <w:style w:type="character" w:styleId="WW8Num9z0">
    <w:name w:val="WW8Num9z0"/>
    <w:qFormat/>
    <w:rPr>
      <w:rFonts w:ascii="Symbol" w:hAnsi="Symbol" w:eastAsia="Calibri" w:cs="Mang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1:23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9T03:27:00Z</dcterms:modified>
  <cp:revision>4</cp:revision>
  <dc:subject/>
  <dc:title>SYLABUS MODUŁU (PRZEDMIOTU)</dc:title>
</cp:coreProperties>
</file>