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887"/>
        <w:gridCol w:w="6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8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S_Cpsych061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en-US"/>
              </w:rPr>
              <w:t>Psychologia społecz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Style w:val="Shorttext"/>
                <w:rFonts w:cs="Calibri" w:ascii="Calibri" w:hAnsi="Calibri"/>
                <w:color w:val="000000"/>
                <w:sz w:val="20"/>
                <w:szCs w:val="20"/>
              </w:rPr>
              <w:t>Social psycholog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 xml:space="preserve">Prawa i Bezpieczeństwa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 xml:space="preserve">Bezpieczeństwo wewnętrzne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Katarzyna Jarząbe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Katarzyna Jarząbe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2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Posiadanie wiedzy z zakresu socjologii. </w:t>
            </w:r>
          </w:p>
        </w:tc>
      </w:tr>
      <w:tr>
        <w:trPr>
          <w:trHeight w:val="288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Zdobycie wiedzy dotyczącej psychologii społecznej oraz jej pozycji, znaczenia i relacji w systemie nauk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dobycie wiedzy w zakresie zachowań ludzkich w różnych sytuacjach, relacjach i okolicznościa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dobycie wiedzy w zakresie zjawisk społecznych i psychologicznych rządzących zachowaniem człowieka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dobycie umiejętności pozwalających na rozumienie i analizowanie zjawisk społecznych oraz formułowania własnych opinii w tym zakresi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dobycie umiejętności analizowania </w:t>
            </w:r>
            <w:r>
              <w:rPr>
                <w:rFonts w:cs="Calibri" w:ascii="Calibri" w:hAnsi="Calibri"/>
                <w:sz w:val="20"/>
                <w:szCs w:val="20"/>
              </w:rPr>
              <w:t>ludzkiego zachowania, jego motywy oraz społeczne konsekwencj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Przygotowanie do samodzielnego studiowania poszerzającego wiedzę o najnowsze osiągnięcia w tej dziedzinie.</w:t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podstawową wiedzę o charakterze nauk o bezpieczeństwie, ich miejscu w systemie nauk i relacjach do innych nauk zorientowaną na zastosowania praktyc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W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gruntowaną wiedzę dot. zagadnień społecznych i psychologicznych mających wpływ na bezpieczeństwo wewnętrzne w ujęciu praktycznym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miejętność radzenia sobie w pracy w sytuacjach i stresi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2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samodzielnie formułować opinie na temat zjawisk społecznych zachodzących w sferze zarządzania kryzysow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2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działać indywidualnie, jak również w grupie przyjmować różne role w celu realizacji przedsięwzięć w zakresie zarządzania kryzysow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€ zajęcia w ramach danego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W – WIEDZ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U –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 –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bookmarkStart w:id="0" w:name="maindiv"/>
            <w:bookmarkEnd w:id="0"/>
            <w:r>
              <w:rPr>
                <w:rFonts w:eastAsia="Calibri" w:cs="Calibri" w:ascii="Calibri" w:hAnsi="Calibri"/>
                <w:sz w:val="20"/>
                <w:szCs w:val="20"/>
              </w:rPr>
              <w:t>Treści poruszane na wykładach są wprowadzeniem do treści poruszanych na ćwiczeniach i uzupełniają się wzajemnie. Stanowią komplementarną wiedzę w ramach przedmiotu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prowadzenie do psychologii społecznej – historia i przedmiot psychologii społecz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sychologia społeczna jako nauka empiryczna. Metodologia badań wykorzystywanych w psychologii społecznej.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żne postacie i badania w psychologii społecznej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znanie społeczne z punktu widzenia psychologii społecznej – w jaki sposób myślimy o świeci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strzeganie społeczne jak dochodzimy do rozumienia in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trzeba uzasadniania własnego postępowania oraz podtrzymania samooceny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stawy i zmiana posta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onformiz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Środki masowego przekazu, propaganda i perswazj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trakcyjność interpersonalna i autoprezentacj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chowania prospołeczn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Konflikt i zachowania agresywne z punktu widzenia psychologii społecznej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przedzenia i stereotypy. 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1, U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Times New Roman" w:cs="Verdan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onson, E. Wilson, T. Akert, R. (1997)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sychologia społeczn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Poznań: Zysk i S-ka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onson E., Aronson J. (2000) Człowiek istota społeczna. Wydanie nowe. Warszawa: PWN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omachowski, W.  (2007)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rzewodnik po psychologii społecznej</w:t>
            </w:r>
            <w:r>
              <w:rPr>
                <w:rFonts w:cs="Calibri" w:ascii="Calibri" w:hAnsi="Calibri"/>
                <w:sz w:val="20"/>
                <w:szCs w:val="20"/>
              </w:rPr>
              <w:t>. Warszawa: PWN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teratura uzupełniająca:</w:t>
            </w:r>
            <w:r>
              <w:rPr/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12:00Z</dcterms:created>
  <dc:creator>WSEiP</dc:creator>
  <dc:description/>
  <cp:keywords/>
  <dc:language>en-US</dc:language>
  <cp:lastModifiedBy>Paulina Łochowska</cp:lastModifiedBy>
  <cp:lastPrinted>2023-11-13T15:28:00Z</cp:lastPrinted>
  <dcterms:modified xsi:type="dcterms:W3CDTF">2024-02-28T03:12:00Z</dcterms:modified>
  <cp:revision>2</cp:revision>
  <dc:subject/>
  <dc:title>SYLABUS MODUŁU (PRZEDMIOTU)</dc:title>
</cp:coreProperties>
</file>