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2"/>
        <w:gridCol w:w="103"/>
        <w:gridCol w:w="28"/>
        <w:gridCol w:w="436"/>
        <w:gridCol w:w="551"/>
        <w:gridCol w:w="151"/>
        <w:gridCol w:w="631"/>
        <w:gridCol w:w="1056"/>
        <w:gridCol w:w="7"/>
        <w:gridCol w:w="15"/>
      </w:tblGrid>
      <w:tr>
        <w:trPr>
          <w:trHeight w:val="397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_9_BW10N_Cochr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Ochrona ludności. Podstawy planu cywilnego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>Protecting the public. Basis of the civil plan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bookmarkStart w:id="0" w:name="maindiv"/>
            <w:bookmarkEnd w:id="0"/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WYKŁADY</w:t>
            </w:r>
          </w:p>
          <w:tbl>
            <w:tblPr>
              <w:tblW w:w="4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1"/>
            </w:tblGrid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1. Planowanie cywilne – znaczenie, rola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 w:eastAsia="Calibri" w:cs="Times New Roman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2. Gotowość cywilna, cel, zadania gotowości cywilnej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3. Czynniki determinujące stan bezpieczeństwa -</w:t>
                    <w:br/>
                    <w:t xml:space="preserve">         zewnętrzne i wewnętrzne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4. Rodzaje i źródła zagrożeń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5. Klęski żywiołowe i ich skutki dla ludności, mienia, </w:t>
                    <w:br/>
                    <w:t xml:space="preserve">         infrastruktury i  środowiska a planowanie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6. Zadania i kompetencje organów władzy publicznej</w:t>
                    <w:br/>
                    <w:t xml:space="preserve">          oraz instytucji i organizacji państwowych w</w:t>
                    <w:br/>
                    <w:t xml:space="preserve">         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7. Organizacja i zadania centrum zarządzania</w:t>
                    <w:br/>
                    <w:t xml:space="preserve">          kryzysowego na poszczególnych szczeblach</w:t>
                    <w:br/>
                    <w:t xml:space="preserve">          administracji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8. Zadania zespołów zarządzania kryzysowego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9. Bezpieczeństwo społeczności lokalnej, obiektów</w:t>
                    <w:br/>
                    <w:t xml:space="preserve">         użyteczności publicznej, podmiotów</w:t>
                    <w:br/>
                    <w:t xml:space="preserve">         gospodarczych. </w:t>
                    <w:br/>
                    <w:t xml:space="preserve">     10. Organizacje i instytucje współdziałające z</w:t>
                    <w:br/>
                    <w:t xml:space="preserve">          organami administracji wykonującymi zadania w</w:t>
                    <w:br/>
                    <w:t xml:space="preserve">         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1. Rola planowania cywilnego w systemie</w:t>
                    <w:br/>
                    <w:t xml:space="preserve">            bezpieczeństwa narodowego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2. Ochrona infrastruktury krytycznej, działania</w:t>
                    <w:br/>
                    <w:t xml:space="preserve">           niezbędne do zapewnienia funkcjonowania lub</w:t>
                    <w:br/>
                    <w:t xml:space="preserve">            szybkiego jej odtworzenia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3. Planowanie cywilne jako przedsięwzięcie</w:t>
                    <w:br/>
                    <w:t xml:space="preserve">           organizacyjne oraz rzeczowe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4. Zasady aktualizacji i doskonalenia planu</w:t>
                    <w:br/>
                    <w:t xml:space="preserve">          zarządzania kryzysowego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5. Kompetencje organu administracji ogólnej w</w:t>
                    <w:br/>
                    <w:t xml:space="preserve">           przygotowaniu akcji porządkowych, ratowniczych</w:t>
                    <w:br/>
                    <w:t xml:space="preserve">          w sytuacjach kryzysowych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6. Jednostki organizacyjne decydujące o</w:t>
                    <w:br/>
                    <w:t xml:space="preserve">          skuteczności  działań w sytuacjach</w:t>
                    <w:br/>
                    <w:t xml:space="preserve">          nadzwyczajnych zagrożeń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7. Funkcje specjalistów i ekspertów w zespole</w:t>
                    <w:br/>
                    <w:t xml:space="preserve">           zarządzania kryzysowego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18. Siły i środki wykorzystywane do działań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Batang;바탕" w:cs="NimbusRomNo9L-Regu;Times New Roman"/>
                <w:b/>
                <w:b/>
                <w:bCs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Batang;바탕" w:cs="NimbusRomNo9L-Regu;Times New Roman"/>
                <w:b/>
                <w:b/>
                <w:bCs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1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  <w:t>W. Kitler,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  <w:t>Planowanie cywilne w zarządzaniu kryzysowym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  <w:t>Akademia Obrony Narodowej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Zych Jan, Anna Zagór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Wprowadzenie do gier decyzyjnych w naukach o bezpieczeństwie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awnictwo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Elipsa, Warszawa 2021, ISBN 978-83-8017-376-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gra decyzyjna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2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25:00Z</dcterms:modified>
  <cp:revision>4</cp:revision>
  <dc:subject/>
  <dc:title>SYLABUS MODUŁU (PRZEDMIOTU)</dc:title>
</cp:coreProperties>
</file>