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290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  <w:gridCol w:w="2501"/>
        <w:gridCol w:w="2001"/>
        <w:gridCol w:w="522"/>
        <w:gridCol w:w="3980"/>
        <w:gridCol w:w="330"/>
        <w:gridCol w:w="9356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6_9_BW1OS_Abezp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sz w:val="12"/>
                <w:szCs w:val="12"/>
              </w:rPr>
            </w:pPr>
            <w:r>
              <w:rPr>
                <w:rFonts w:eastAsia="Calibri" w:cs="Calibri" w:ascii="Verdana" w:hAnsi="Verdana"/>
                <w:sz w:val="12"/>
                <w:szCs w:val="12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zpieczeństwo państw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tate securit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awa i Bezpieczeństw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Bezpieczeństwo wewnętrzn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Verdana" w:hAnsi="Verdana"/>
                <w:b/>
                <w:sz w:val="20"/>
                <w:szCs w:val="20"/>
              </w:rPr>
              <w:t>Niestacjonarn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ierwszego stopni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aktyczn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odstawow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r Dariusz Palacz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dr Dariusz Palacz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Verdana" w:hAnsi="Verdana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 xml:space="preserve">Zajęcia kształtujące umiejętności praktyczne (ZKUP) 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8705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sz w:val="20"/>
                <w:szCs w:val="20"/>
                <w:lang w:eastAsia="en-US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Calibri"/>
                <w:sz w:val="20"/>
                <w:szCs w:val="20"/>
              </w:rPr>
            </w:pPr>
            <w:r>
              <w:rPr>
                <w:rFonts w:eastAsia="Calibri" w:cs="Calibri" w:ascii="Verdana" w:hAnsi="Verdana"/>
                <w:sz w:val="20"/>
                <w:szCs w:val="20"/>
              </w:rPr>
              <w:t>polski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Zapoznanie studentów z wiedzą dotyczącą bezpieczeństwa państw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103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4502" w:type="dxa"/>
            <w:gridSpan w:val="2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02" w:type="dxa"/>
            <w:gridSpan w:val="2"/>
            <w:tcBorders/>
            <w:vAlign w:val="center"/>
          </w:tcPr>
          <w:p>
            <w:pPr>
              <w:pStyle w:val="NormalnyWeb"/>
              <w:spacing w:before="0" w:after="10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posiada podstawową wiedzę o regulacjach prawnych związanych z bezpieczeństwem  wewnętrznym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96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dymka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  <w:tc>
          <w:tcPr>
            <w:tcW w:w="1869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WYKŁADY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1  Ogólne pojmowanie bezpieczeństwa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stota i typologie bezpieczeństwa państw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Środki i metody bezpieczeństwa państwa.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Bezpieczeństwo Polski (uwarunkowania)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2  Zagrożenia bezpieczeństwa państw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Analiza zagro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dział zagroż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Rodzaje zagrożeń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3  Administracja porządku i bezpieczeństwa publicznego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państwowe o charakterze ogólnym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specjalizowane organy: rządowe, samorządowe i komercyjne.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4  Ochrona szczególnie ważnych obiektów, obszarów i urządzeń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Rola i zadania prywatnego sektora ochrony osób i mienia w zabezpieczaniu infrastruktury krytycznej państwa.</w:t>
            </w:r>
          </w:p>
          <w:p>
            <w:pPr>
              <w:pStyle w:val="Normal"/>
              <w:autoSpaceDE w:val="false"/>
              <w:rPr>
                <w:rFonts w:ascii="Verdana" w:hAnsi="Verdana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Verdana" w:cs="Verdana" w:ascii="Verdana" w:hAnsi="Verdana"/>
                <w:bCs/>
                <w:sz w:val="16"/>
                <w:szCs w:val="16"/>
                <w:lang w:eastAsia="ko-KR" w:bidi="he-IL"/>
              </w:rPr>
              <w:t xml:space="preserve"> </w:t>
            </w: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5  Ochrona środowiska naturalnego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źródła  zagrożeń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metody i sposoby eliminowania zagrożeń 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odstawowe pojęcie oraz zakres bezpieczeństwa i obrony narodowej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Bezpieczeństwo narodowe.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onstytucyjne, ustawowe cele, zadania oraz obowiązki w zakresie bezpieczeństwa narodowego i obrony narodowe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Pojęcie zagrożeń bezpieczeństwa narodowego. Charakterystyka współczesnych zagrożeń bezpieczeństwa narodowego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Ochrona obiektów szczególnie ważnych dla bezpieczeństwa i obronności państwa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egulacje prawne z zakresu ochrony środowiska naturalnego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spacing w:lineRule="auto" w:line="240"/>
              <w:ind w:left="720" w:right="425" w:hanging="36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Instytucje odpowiedzialne za działania na rzecz ochrony środowiska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.</w:t>
            </w:r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2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2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3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U4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1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2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en-US"/>
              </w:rPr>
              <w:t xml:space="preserve">         </w:t>
            </w: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K3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26 kwietnia 2007 r. o zarządzaniu kryzys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i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21 czerwca 2002 r. o stanie wyjątkowy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Ustawa z dnia 18 kwietnia 2002 r. o stanie klęski żywiołow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iCs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stytucje bezpieczeństwa narodowego, red. Mariusz Paździor, Bogumił Szmulik, Warszawa 201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Bezpieczeństwo państwa, (red.) K.A. Wojtaszczyk, A. Materska-Sosnowska, 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Bezpieczeństwo narodowe Polski w XXI wieku. Wyzwania i strategie,  (red.) R. Jakubczak, J. Flis, Warszawa 200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iCs/>
                <w:sz w:val="16"/>
                <w:szCs w:val="16"/>
                <w:lang w:eastAsia="ko-KR" w:bidi="he-IL"/>
              </w:rPr>
              <w:t>A. Misiuk, Administracja porządku i bezpieczeństwa publicznego. Zagadnienia prawno- ustrojowe, Warszawa 2008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W. </w:t>
            </w:r>
            <w:r>
              <w:rPr>
                <w:rFonts w:cs="Verdana" w:ascii="Verdana" w:hAnsi="Verdana"/>
                <w:sz w:val="16"/>
                <w:szCs w:val="16"/>
              </w:rPr>
              <w:t>Pokruszyński, Współczesne bezpieczeństwo narodowe, Józefów 200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Słownik terminów z zakresu bezpieczeństwa narodowego, (red.)  W. Łepkowski, Akademia Obrony Narodowej, Warszawa, 2009.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S. Koziej, Między piekłem a rajem. Szare bezpieczeństwo na progu XXI wieku, Wydawnictwo Adam Marszałek, Toruń 2006.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0"/>
                <w:szCs w:val="20"/>
                <w:lang w:eastAsia="ko-KR" w:bidi="he-IL"/>
              </w:rPr>
            </w:pPr>
            <w:r>
              <w:rPr>
                <w:rFonts w:eastAsia="Batang;바탕" w:cs="Calibri" w:ascii="Calibri" w:hAnsi="Calibri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0,9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5</w:t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6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,04</w:t>
            </w:r>
          </w:p>
        </w:tc>
        <w:tc>
          <w:tcPr>
            <w:tcW w:w="18712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0</w:t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color w:val="FF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color w:val="FF0000"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65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.6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00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  <w:tc>
          <w:tcPr>
            <w:tcW w:w="9356" w:type="dxa"/>
            <w:gridSpan w:val="7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356" w:type="dxa"/>
            <w:tcBorders/>
            <w:vAlign w:val="center"/>
          </w:tcPr>
          <w:p>
            <w:pPr>
              <w:pStyle w:val="Normal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  <w:t>Nakład pracy związany z zajęciami o charakterze praktycznym, w tym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52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36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23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  <w:lang w:eastAsia="en-US"/>
              </w:rPr>
            </w:r>
          </w:p>
        </w:tc>
        <w:tc>
          <w:tcPr>
            <w:tcW w:w="1618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decorative"/>
    <w:pitch w:val="variable"/>
  </w:font>
  <w:font w:name="Courier New">
    <w:charset w:val="00"/>
    <w:family w:val="modern"/>
    <w:pitch w:val="default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0:24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23:00Z</dcterms:modified>
  <cp:revision>6</cp:revision>
  <dc:subject/>
  <dc:title>SYLABUS MODUŁU (PRZEDMIOTU)</dc:title>
</cp:coreProperties>
</file>