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</w:rPr>
              <w:t>16_9_BW1PN_Cinte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Interwencje prewencyj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jc w:val="both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e intervention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ominik Kow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 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siadanie wiedzy na temat podstawowych zadań oraz obowiązków organów ścigania, a szczególnie Policji.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Rozumienie potrzeby podejmowania decyzji i wagi zadań należących do kompetencji  organów władzy publicznej oraz instytucji w sferze zapewnienia obywatelom bezpieczeństwa i porządku publicznego.  Znajomość  podstawowych ustawowych uprawnień Policji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>Przygotowanie absolwenta studiów do pracy na stanowiskach specjalistycznych i kierowniczych średniego szczebla zarządzania w strukturach administracji państwowej i samorządowej odpowiedzialnej za bezpieczeństwo wewnętrzne oraz uzyskania zatrudnienia w organach zapewniających bezpieczeństwo i porządek publiczny takich jak Policja, Agencja Bezpieczeństwa Wewnętrznego, Straż Graniczna lub inne służby tzw. mundurowe. Uzyskany licencjat pozwoli absolwentowi również na pracę związaną z bezpieczeństwem, profilaktyką na stanowiskach w ogniwach bezpieczeństwa i zarządzania kryzysowego występujących w administracji państwowej i samorządowej. Nabyta podczas studiów wiedza przekazana przez praktyków i umiejętności nabyte podczas praktyki studenckiej umożliwi absolwentowi pracę na wymienionych stanowiskach specjalistycznych w formacjach i służbach państwowych związanych z bezpieczeństwem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ę na temat podmiotów odpowiedzialnych za porządek publiczny w aspekcie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ugruntowaną i pogłębioną wiedzę w zakresie systemów, zasad, norm, reguł oraz prawidłowości rządzących działaniami organów państwa w zakresie ich odpowiedzialności za zapewnienie porządku publicznego, ukierunkowaną na wdrożenie w praktyc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Dysponuje pogłębioną wiedzą o formach i metodach pozyskiwania informacji sprzyjających właściwemu i skutecznemu zarządzaniu bezpieczeństwem w 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formułować opinie na temat zjawisk społecznych zachodzących w sferze zapewnienia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wskazać na możliwości rozwiązywania konkretnych problemów dot. porządku i bezpieczeństwa związanych z działalnością sektora państwowego i prywatnego w zakresie bezpieczeństwa wewnętrznego pa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dokonać analizy oraz interpretacji odpowiednich aktów prawnych dot. funkcjonowania organów państwowych i pozapaństwowych w zakresie porządku i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Jest świadomy nieustannego pogłębiania swojej wiedzy z zakresu zapewnienia porządku i bezpieczeństwa  przez cały czas aktywności zawodow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działać indywidualnie, jak również w grupie przyjmować różne role w celu realizacji przedsięwzięć w zakresie zapewnienia porządku i 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3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Potrafi przygotowywać samodzielnie lub w grupie projekty społeczne z zakresu zapewnienia porządku i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O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W03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_U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U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3_K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 słuchania</w:t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 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Wykłady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Funkcjonowanie Policji jako organu bezpieczeństwa państw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Rodzaje interwencji podejmowanych przez Policję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Użycie środków przymusu bezpośredniego przez Policjantów w trakcie interwencji policyjn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nieletni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osób z zaburzeniami psychicznym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osób agresywn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osób posiadających niebezpieczne narzędzia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osób nietrzeźw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związane z przemocą w rodzinie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z instytucjami współpracującym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podczas sytuacji kryzysowych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Asysta komornicza oraz interwencje z udziałem komornik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podczas zgromadzeń, wiecy, meczy piłkarskich oraz strajków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Użycie pododdziałów antyterrorystycznych oraz prewencji podczas interwencji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realizowane przez komisariaty specjalistyczne: kolejowy, metra, portu lotniczego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tatystyki w zakresie interwencji policji w Polsce.</w:t>
            </w:r>
          </w:p>
          <w:p>
            <w:pPr>
              <w:pStyle w:val="Normal"/>
              <w:autoSpaceDE w:val="false"/>
              <w:ind w:left="1080" w:hanging="0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ar-SA" w:bidi="ar-SA"/>
              </w:rPr>
              <w:t>Ćwiczen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Policja jako gwarant bezpieczeństwa państwa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Warunki i sposoby używania środków przymusu bezpośredniego przez Policjantów w trakcie interwencji policyjnych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Rodzaje interwencji policyjnych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chemat interwencji policyjny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obec osób nieletnich jako szczególne interwencj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Interwencje policji w czasie przemocy w rodzinie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Niebezpieczeństwa dla policjantów podczas interwencji policyjny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Współpraca z instytucjami samorządowymi podczas interwencji policyjnych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Nieletni podczas interwencji policyjnych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Wykorzystanie pododdziałów zwartych i antyterrorystycznych podczas interwencji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posoby realizacji interwencji przez komisariaty specjalistyczne: kolejowy, metra, portu lotniczego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posoby realizacji interwencji podczas przywracania naruszonego porządku publicznego przez policję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Udział policji w interwencjach z komornikiem sądowym.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1026" w:hanging="283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Statystyczny aspekt interwencji policji w Polsce.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, W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, U2, U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ksykon terminów policyjnych / pod redakcją Rafała Kochańczyka i Pawła Mięsiaka.- Katowice : Szkoła Policji,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licja : organizacja i funkcjonowanie / Stanisław Pieprzny.- 2. wyd., stan prawny na 1 stycznia 2007 r.- Warszawa : Wolters Kluwer Polska, 200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tawa o środkach przymusu bezpośredniego i broni palnej / Paweł Łabuz, Irena Malinowska, Mariusz Michalski.- Wydanie pierwsze.- Warszawa : Difin, 202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z dnia 6 kwietnia 1990 r. o Policji (Dz. U. z 2023 r. poz. 171 ze zmianami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90"/>
              <w:jc w:val="both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Ustawa z dnia 24 maja 2013 roku o środkach przymusu bezpośredniego i broni palnej (Dz. U. z 2019 r. poz. 2418 ze zmianami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Rozporządzenie RM z dnia 26 lipca 2005 r. w sprawie sposobu postępowania przy wykonywaniu niektórych uprawnień policjantów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Zarządzenie nr 768 Komendanta Głównego Policji z dnia 14 sierpnia 2007 roku w sprawie metod i form wykonywania zadań przez policjantów pełniących służbę patrolową oraz koordynacji działań o charakterze prewencyjnym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rFonts w:ascii="Calibri" w:hAnsi="Calibri" w:eastAsia="Times New Roman" w:cs="Calibri"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bCs/>
                <w:sz w:val="20"/>
                <w:szCs w:val="20"/>
                <w:lang w:eastAsia="ar-SA" w:bidi="ar-SA"/>
              </w:rPr>
              <w:t>Zarządzenie nr 360 Komendanta Głównego Policji z dnia 26 marca 2009 r. w sprawie metod i form wykonywania przez policjantów konwojów i doprowadzeń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Babiński A., Wybór aktów normatywnych z zakresu prawa policyjnego, Wydawnictwo WSPol Szczytno, Szczytno 202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tępczość stadionowa : diagnoza i przeciwdziałanie zjawisku / pod red. Wiesława Pływaczewskiego, Bernarda Wiśniewskiego.- Stan prawny na 25 maja 2010.- Szczytno : Wydawnictwo Wyższej Szkoły Policji, 201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5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4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3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1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,5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 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2:42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02:42:00Z</dcterms:modified>
  <cp:revision>2</cp:revision>
  <dc:subject/>
  <dc:title>SYLABUS MODUŁU (PRZEDMIOTU)</dc:title>
</cp:coreProperties>
</file>