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00"/>
        <w:gridCol w:w="729"/>
        <w:gridCol w:w="1251"/>
        <w:gridCol w:w="719"/>
        <w:gridCol w:w="258"/>
        <w:gridCol w:w="309"/>
        <w:gridCol w:w="143"/>
        <w:gridCol w:w="132"/>
        <w:gridCol w:w="133"/>
        <w:gridCol w:w="187"/>
        <w:gridCol w:w="194"/>
        <w:gridCol w:w="258"/>
        <w:gridCol w:w="225"/>
        <w:gridCol w:w="1197"/>
        <w:gridCol w:w="99"/>
        <w:gridCol w:w="99"/>
        <w:gridCol w:w="99"/>
        <w:gridCol w:w="99"/>
        <w:gridCol w:w="220"/>
        <w:gridCol w:w="220"/>
        <w:gridCol w:w="746"/>
        <w:gridCol w:w="523"/>
        <w:gridCol w:w="7"/>
      </w:tblGrid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S_Cinter06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rządzanie kryzysowe w administracji publicznej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" w:eastAsia="en-US"/>
              </w:rPr>
              <w:t>Crisis management in public administration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, mgr Jerzy Bukała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1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, IV,V,VI</w:t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61" w:hRule="atLeast"/>
        </w:trPr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11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funkcjonowania zarządzania kryzysowego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kontekście zakresu zadań poszczególnych instytucji w sytuacjach kryzysowych.  Słuchacz będzie znał zakres działania poszczególnych instytucji w systemie zarządzania kryzysowego, ich role oraz zakres zadań i odpowiedzialności w kontekście zarządzania kryzysowego. 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1</w:t>
            </w:r>
          </w:p>
        </w:tc>
        <w:tc>
          <w:tcPr>
            <w:tcW w:w="657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2</w:t>
            </w:r>
          </w:p>
        </w:tc>
        <w:tc>
          <w:tcPr>
            <w:tcW w:w="657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funkcjonowania instytucji państwa, zakres zadań administracji publicznej oraz problematykę zarządzania w sytuacjach kryzysowych ukierunkowaną na zastosowanie praktyczn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K_U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1</w:t>
            </w:r>
          </w:p>
        </w:tc>
        <w:tc>
          <w:tcPr>
            <w:tcW w:w="657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K_U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2</w:t>
            </w:r>
          </w:p>
        </w:tc>
        <w:tc>
          <w:tcPr>
            <w:tcW w:w="657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both"/>
              <w:rPr/>
            </w:pPr>
            <w:r>
              <w:rPr>
                <w:sz w:val="22"/>
                <w:szCs w:val="22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_K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1</w:t>
            </w:r>
          </w:p>
        </w:tc>
        <w:tc>
          <w:tcPr>
            <w:tcW w:w="657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_K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2</w:t>
            </w:r>
          </w:p>
        </w:tc>
        <w:tc>
          <w:tcPr>
            <w:tcW w:w="6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. Organizacja zarządzania kryzysowego w Polsc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2. Determinanty zarządzania kryzysowego państw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3. Rola i zadania podmiotów rządowych i samorządowych w funkcjonowaniu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4. Rola i zadania podmiotów samorządowych w tworzeniu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państwa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5. Rola służb, inspekcji i straży w poszczególnych fazach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6 Pojęcie i typologia zarządzania kryzysowego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w sytuacjach kryzysowych / Mariusz Nepelski.- Szczytno : Wydawnictwo Wyższej Szkoły Policji, 201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kryzysowe : teoria, praktyka, konteksty, badania / red. nauk. Jadwiga Stawnicka, Bernard Wiśniewski, Robert Socha.- Szczytno : Wydawnictwo Wyższej Szkoły Policji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1, Zarządzanie kryzysowe w administracji publicznej / Janusz Ziarko, Jolanta Walas-Trębacz ; [Krakowska Akademia im. Andrzeja Frycza Modrzewskiego].- Kraków : Krakowskie Towarzystwo Edukacyjne - Oficyna Wydawnicza AFM : na zlec. Krakowskiej Akademii im. Andrzeja Frycza Modrzewskiego,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2, Zarządzanie kryzysowe w przedsiębiorstwie / Jolanta Walas-Trębacz, Janusz Ziarko ; [Krakowska Akademia im. Andrzeja Frycza Modrzewskiego].- Kraków : Krakowskie Towarzystwo Edukacyjne - Oficyna Wydawnicza AFM : na zlec. Krakowskiej Akademii im. Andrzeja Frycza Modrzewskiego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Teoria zarządzania kryzysowego : zarys / pod red. Bogdana.- Szczytno : Wyższa Szkoła Policji, 2014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2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,32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67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,68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8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3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3:36:00Z</dcterms:modified>
  <cp:revision>3</cp:revision>
  <dc:subject/>
  <dc:title>SYLABUS MODUŁU (PRZEDMIOTU)</dc:title>
</cp:coreProperties>
</file>