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tbl>
      <w:tblPr>
        <w:tblW w:w="100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1100"/>
        <w:gridCol w:w="717"/>
        <w:gridCol w:w="1218"/>
        <w:gridCol w:w="719"/>
        <w:gridCol w:w="258"/>
        <w:gridCol w:w="309"/>
        <w:gridCol w:w="143"/>
        <w:gridCol w:w="132"/>
        <w:gridCol w:w="133"/>
        <w:gridCol w:w="187"/>
        <w:gridCol w:w="194"/>
        <w:gridCol w:w="258"/>
        <w:gridCol w:w="225"/>
        <w:gridCol w:w="1197"/>
        <w:gridCol w:w="99"/>
        <w:gridCol w:w="99"/>
        <w:gridCol w:w="99"/>
        <w:gridCol w:w="99"/>
        <w:gridCol w:w="220"/>
        <w:gridCol w:w="220"/>
        <w:gridCol w:w="746"/>
        <w:gridCol w:w="523"/>
        <w:gridCol w:w="7"/>
      </w:tblGrid>
      <w:tr>
        <w:trPr>
          <w:trHeight w:val="39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78" w:hanging="0"/>
              <w:rPr>
                <w:rFonts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  <w:t>16_9_BW1PS_Cinter06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  <w:t>Nazwa przedmiotu</w:t>
            </w:r>
          </w:p>
        </w:tc>
        <w:tc>
          <w:tcPr>
            <w:tcW w:w="58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rządzanie kryzysowe w administracji publicznej</w:t>
            </w:r>
          </w:p>
        </w:tc>
      </w:tr>
      <w:tr>
        <w:trPr>
          <w:trHeight w:val="397" w:hRule="atLeast"/>
        </w:trPr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58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en" w:eastAsia="en-US"/>
              </w:rPr>
              <w:t>Crisis management in public administration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58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58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58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udia stacjonarne</w:t>
            </w:r>
          </w:p>
        </w:tc>
      </w:tr>
      <w:tr>
        <w:trPr>
          <w:trHeight w:val="397" w:hRule="atLeast"/>
        </w:trPr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58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udia  I stopnia</w:t>
            </w:r>
          </w:p>
        </w:tc>
      </w:tr>
      <w:tr>
        <w:trPr>
          <w:trHeight w:val="397" w:hRule="atLeast"/>
        </w:trPr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58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ofil praktyczny</w:t>
            </w:r>
          </w:p>
        </w:tc>
      </w:tr>
      <w:tr>
        <w:trPr>
          <w:trHeight w:val="397" w:hRule="atLeast"/>
        </w:trPr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58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 xml:space="preserve">Specjalnościowy </w:t>
            </w:r>
          </w:p>
        </w:tc>
      </w:tr>
      <w:tr>
        <w:trPr>
          <w:trHeight w:val="397" w:hRule="atLeast"/>
        </w:trPr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58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Zarządzanie kryzysowe</w:t>
            </w:r>
          </w:p>
        </w:tc>
      </w:tr>
      <w:tr>
        <w:trPr>
          <w:trHeight w:val="397" w:hRule="atLeast"/>
        </w:trPr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58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r Mariusz Michalski</w:t>
            </w:r>
          </w:p>
        </w:tc>
      </w:tr>
      <w:tr>
        <w:trPr>
          <w:trHeight w:val="397" w:hRule="atLeast"/>
        </w:trPr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58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dr Mariusz Michalski </w:t>
            </w:r>
          </w:p>
        </w:tc>
      </w:tr>
      <w:tr>
        <w:trPr>
          <w:trHeight w:val="397" w:hRule="atLeast"/>
        </w:trPr>
        <w:tc>
          <w:tcPr>
            <w:tcW w:w="42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1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42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>
                <w:rFonts w:cs="Times New Roman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II, IV,V,VI</w:t>
            </w:r>
          </w:p>
        </w:tc>
        <w:tc>
          <w:tcPr>
            <w:tcW w:w="2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361" w:hRule="atLeast"/>
        </w:trPr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obligatoryjny</w:t>
            </w:r>
          </w:p>
        </w:tc>
        <w:tc>
          <w:tcPr>
            <w:tcW w:w="23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07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odstawowe wiadomości z zakresu prawa (prawoznawstwo, prawo konstytucyjne)</w:t>
            </w:r>
          </w:p>
        </w:tc>
      </w:tr>
      <w:tr>
        <w:trPr>
          <w:trHeight w:val="288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zedmiot obejmuje wiedzę z zakresu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 funkcjonowania zarządzania kryzysowego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 kontekście zakresu zadań poszczególnych instytucji w sytuacjach kryzysowych.  Słuchacz będzie znał zakres działania poszczególnych instytucji w systemie zarządzania kryzysowego, ich role oraz zakres zadań i odpowiedzialności w kontekście zarządzania kryzysowego. </w:t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Style w:val="Domylnaczcionkaakapitu1"/>
                <w:rFonts w:eastAsia="Batang;바탕" w:cs="Times New Roman"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Symbole kierunkowych efektów uczenia się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Efekt uczenia się</w:t>
            </w:r>
          </w:p>
        </w:tc>
        <w:tc>
          <w:tcPr>
            <w:tcW w:w="65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/umie/potrafi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DZA</w:t>
            </w:r>
          </w:p>
        </w:tc>
      </w:tr>
      <w:tr>
        <w:trPr>
          <w:trHeight w:val="101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K_W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1</w:t>
            </w:r>
          </w:p>
        </w:tc>
        <w:tc>
          <w:tcPr>
            <w:tcW w:w="6526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ada podstawową wiedzę o regulacjach prawnych związanych z bezpieczeństwem  wewnętrznym</w:t>
            </w:r>
          </w:p>
          <w:p>
            <w:pPr>
              <w:pStyle w:val="NormalnyWeb"/>
              <w:spacing w:before="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6_WG</w:t>
            </w:r>
          </w:p>
          <w:p>
            <w:pPr>
              <w:pStyle w:val="NormalnyWeb"/>
              <w:spacing w:before="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6_WK</w:t>
            </w:r>
          </w:p>
        </w:tc>
      </w:tr>
      <w:tr>
        <w:trPr>
          <w:trHeight w:val="31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K_W0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2</w:t>
            </w:r>
          </w:p>
        </w:tc>
        <w:tc>
          <w:tcPr>
            <w:tcW w:w="6526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0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zasady funkcjonowania instytucji państwa, zakres zadań administracji publicznej oraz problematykę zarządzania w sytuacjach kryzysowych ukierunkowaną na zastosowanie praktyczne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S_WG</w:t>
            </w:r>
          </w:p>
          <w:p>
            <w:pPr>
              <w:pStyle w:val="NormalnyWeb"/>
              <w:spacing w:before="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S1_W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3</w:t>
            </w:r>
          </w:p>
        </w:tc>
        <w:tc>
          <w:tcPr>
            <w:tcW w:w="6526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dysponuje pogłębioną wiedzą o formach i metodach pozyskiwania informacji sprzyjających właściwemu i skutecznemu zarządzaniu w sytuacjach kryzysowych ukierunkowaną na wdrożenie praktyczne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6S_WG</w:t>
            </w:r>
          </w:p>
          <w:p>
            <w:pPr>
              <w:pStyle w:val="NormalnyWeb"/>
              <w:spacing w:before="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0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K_U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  <w:t>U1</w:t>
            </w:r>
          </w:p>
        </w:tc>
        <w:tc>
          <w:tcPr>
            <w:tcW w:w="6526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komentarza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prawidłowo interpretować zjawiska i zagrożenia bezpieczeństwa w skali globalnej, państwowej, regionalnej i lokalnej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</w:rPr>
              <w:t>K_U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  <w:t>U2</w:t>
            </w:r>
          </w:p>
        </w:tc>
        <w:tc>
          <w:tcPr>
            <w:tcW w:w="6526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jc w:val="both"/>
              <w:rPr/>
            </w:pPr>
            <w:r>
              <w:rPr>
                <w:sz w:val="22"/>
                <w:szCs w:val="22"/>
              </w:rPr>
              <w:t>potrafi właściwie posługiwać się konkretnymi normami i regułami: prawnymi, zawodowymi i moralnymi w celu rozwiązania konkretnego zadania w zakresie bezpieczeństwa wewnętrzneg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KS2_U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  <w:t>U3</w:t>
            </w:r>
          </w:p>
        </w:tc>
        <w:tc>
          <w:tcPr>
            <w:tcW w:w="6526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samodzielnie dokonać analizy oraz interpretacji odpowiednich aktów prawnych dot. funkcjonowania organów państwowych i pozapaństwowych w zakresie zarządzania kryzysowego.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0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K_K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  <w:t>K1</w:t>
            </w:r>
          </w:p>
        </w:tc>
        <w:tc>
          <w:tcPr>
            <w:tcW w:w="6526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40" w:after="10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atycznie uzupełnia wiedzę i doskonali umiejętności w zakresie bezpieczeństwa rozumiejąc potrzebę uczenia się przez całe życie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K_K0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  <w:t>K2</w:t>
            </w:r>
          </w:p>
        </w:tc>
        <w:tc>
          <w:tcPr>
            <w:tcW w:w="65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st przygotowany do pracy w instytucjach administracji publicznej w obszarze bezpieczeństwa wewnętrzneg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/>
              <w:t>KS2_K0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  <w:t>K3</w:t>
            </w:r>
          </w:p>
        </w:tc>
        <w:tc>
          <w:tcPr>
            <w:tcW w:w="652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/>
              <w:t>jest świadomy nieustannego pogłębiania swojej wiedzy z zakresu zarządzania kryzysowego przez cały czas aktywności zawodowej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2"/>
                <w:szCs w:val="22"/>
              </w:rPr>
            </w:pPr>
            <w:r>
              <w:rPr/>
              <w:t>P6S_KK</w:t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Style w:val="Domylnaczcionkaakapitu1"/>
                <w:rFonts w:eastAsia="Batang;바탕" w:cs="Times New Roman"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fekt uczenia się</w:t>
            </w:r>
          </w:p>
        </w:tc>
        <w:tc>
          <w:tcPr>
            <w:tcW w:w="77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gzamin ustny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gzamin pisemny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ząstkowa praca pisemna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aca pisemna końcowa (np. esej)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lokwium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Prezentacja</w:t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prawozdanie</w:t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ktywność na zajęciach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 xml:space="preserve">U1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82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274" w:hRule="atLeast"/>
        </w:trPr>
        <w:tc>
          <w:tcPr>
            <w:tcW w:w="82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1. Organizacja zarządzania kryzysowego w Polsce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2. Determinanty zarządzania kryzysowego państwa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3. Rola i zadania podmiotów rządowych i samorządowych w funkcjonowaniu zarządzania kryzysowego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4. Rola i zadania podmiotów samorządowych w tworzeniu bezpieczeństwa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   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państwa.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5. Rola służb, inspekcji i straży w poszczególnych fazach zarządzania kryzysowego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6 Pojęcie i typologia zarządzania kryzysowego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ascii="Calibri" w:hAnsi="Calibri"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libri" w:hAnsi="Calibri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K1, K2, U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K2, U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K1, W1, U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U2,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1, W2, 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841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auto"/>
              <w:rPr>
                <w:rFonts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 xml:space="preserve">Literatura podstawowa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Konstytucja Rzeczypospolitej Polskiej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Zarządzanie w sytuacjach kryzysowych / Mariusz Nepelski.- Szczytno : Wydawnictwo Wyższej Szkoły Policji, 2016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Zarządzanie kryzysowe : teoria, praktyka, konteksty, badania / red. nauk. Jadwiga Stawnicka, Bernard Wiśniewski, Robert Socha.- Szczytno : Wydawnictwo Wyższej Szkoły Policji, 201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Podstawy zarządzania kryzysowego. Cz. 1, Zarządzanie kryzysowe w administracji publicznej / Janusz Ziarko, Jolanta Walas-Trębacz ; [Krakowska Akademia im. Andrzeja Frycza Modrzewskiego].- Kraków : Krakowskie Towarzystwo Edukacyjne - Oficyna Wydawnicza AFM : na zlec. Krakowskiej Akademii im. Andrzeja Frycza Modrzewskiego, 201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Podstawy zarządzania kryzysowego. Cz. 2, Zarządzanie kryzysowe w przedsiębiorstwie / Jolanta Walas-Trębacz, Janusz Ziarko ; [Krakowska Akademia im. Andrzeja Frycza Modrzewskiego].- Kraków : Krakowskie Towarzystwo Edukacyjne - Oficyna Wydawnicza AFM : na zlec. Krakowskiej Akademii im. Andrzeja Frycza Modrzewskiego, 201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Teoria zarządzania kryzysowego : zarys / pod red. Bogdana.- Szczytno : Wyższa Szkoła Policji, 2014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textAlignment w:val="auto"/>
              <w:rPr>
                <w:rFonts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 xml:space="preserve">Ustawy (m.in. o Policji, Straży Granicznej, Straży Gminnej, Żandarmerii Wojskowej, Straży Ochrony Kolei, Państwowej Straży Pożarnej, o Ochronie Osób i Mienia)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720" w:hanging="0"/>
              <w:jc w:val="both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/>
            </w:pPr>
            <w:r>
              <w:rPr>
                <w:rFonts w:eastAsia="Calibri"/>
                <w:kern w:val="2"/>
                <w:lang w:eastAsia="en-US"/>
              </w:rPr>
              <w:t>Udział w wykładach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26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139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8</w:t>
            </w:r>
          </w:p>
        </w:tc>
      </w:tr>
      <w:tr>
        <w:trPr>
          <w:trHeight w:val="299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33</w:t>
            </w:r>
          </w:p>
        </w:tc>
      </w:tr>
      <w:tr>
        <w:trPr>
          <w:trHeight w:val="39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5,32</w:t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27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110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141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7</w:t>
            </w:r>
          </w:p>
        </w:tc>
      </w:tr>
      <w:tr>
        <w:trPr>
          <w:trHeight w:val="17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67</w:t>
            </w:r>
          </w:p>
        </w:tc>
      </w:tr>
      <w:tr>
        <w:trPr>
          <w:trHeight w:val="397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>Liczba punktów ECTS, uzyskiwanych przez studenta w ramach samodzielnej pracy (1 pkt ECTS = 25 godzin obciążenia studenta, zaokrąglić do 0,1 pkt ECTS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6,68</w:t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00</w:t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779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>odniesienie kierunkowych efektów uczenia się zgodnych z Ustawą z dnia 22 grudnia 2015 roku o Zintegrowanym Systemie Kwalifikacji, t.j. Dz. U. 2018, poz. 2153 oraz z Rozporządzeniem Ministra Nauki i Szkolnictwa Wyższego z dnia 14 listopada 2018 roku w sprawie charakterystyk drugiego stopnia uczenia się dla kwalifikacji na poziomach 6-8 Polskiej Ramy Kwalifikacji, Dz. U. 2018, poz. 2218.</w:t>
      </w:r>
    </w:p>
    <w:sectPr>
      <w:type w:val="nextPage"/>
      <w:pgSz w:w="11906" w:h="16838"/>
      <w:pgMar w:left="1134" w:right="1134" w:gutter="0" w:header="0" w:top="851" w:footer="0" w:bottom="12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kern w:val="2"/>
      <w:sz w:val="24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Calibri" w:hAnsi="Calibri" w:cs="Calibri"/>
      <w:sz w:val="20"/>
    </w:rPr>
  </w:style>
  <w:style w:type="character" w:styleId="WW8Num11z0">
    <w:name w:val="WW8Num11z0"/>
    <w:qFormat/>
    <w:rPr>
      <w:rFonts w:ascii="Symbol" w:hAnsi="Symbol" w:eastAsia="Calibri" w:cs="Mang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Y2iqfc">
    <w:name w:val="y2iqfc"/>
    <w:basedOn w:val="Domylnaczcionkaakapitu"/>
    <w:qFormat/>
    <w:rPr/>
  </w:style>
  <w:style w:type="character" w:styleId="WW8Num3z0">
    <w:name w:val="WW8Num3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>
      <w:widowControl/>
      <w:spacing w:lineRule="auto" w:line="240"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paragraph" w:styleId="Tekstpodstawowy21">
    <w:name w:val="Tekst podstawowy 21"/>
    <w:basedOn w:val="Normal"/>
    <w:qFormat/>
    <w:pPr>
      <w:widowControl/>
      <w:spacing w:lineRule="auto" w:line="240"/>
      <w:textAlignment w:val="auto"/>
    </w:pPr>
    <w:rPr>
      <w:rFonts w:eastAsia="Times New Roman" w:cs="Times New Roman"/>
      <w:kern w:val="0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1:32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9T03:38:00Z</dcterms:modified>
  <cp:revision>3</cp:revision>
  <dc:subject/>
  <dc:title>SYLABUS MODUŁU (PRZEDMIOTU)</dc:title>
</cp:coreProperties>
</file>