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1PS_UP.bib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sposobienie biblioteczne i informacyj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Using the university library and information system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Aneta Wroń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Aneta Wroń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Znajomość struktury i zasad działania Biblioteki WSEPiNM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Podstawowa wiedza o specyfice i charakterze zbiorów udostępnianych przez Bibliotekę.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Znajomość praw i obowiązków czytelników określonych w regulaminie Biblioteki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gotów do dokonywania wyborów i samodzielnego podejmowania decyzji w rozwiązywaniu problemów poznawcz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4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4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KONWERSATORIUM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znajomienie ze strukturą i zasadami działania Biblioteki WSEPiNM. Zdobycie umiejętności efektywnego korzystania z Biblioteki oraz wyszukiwania i selekcji informacji. Zapoznanie z prawami i obowiązkami czytelników określonymi w Regulaminie Bibliotek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poznanie z zasadami oraz regulaminem korzystania z infrastruktury informatycznej WSEPiNM oraz serwisów wirtualnego otoczenia edukacyjnego. Zapoznanie z przebiegiem zajęć realizowanych za pośrednictwem platformy elearningow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 xml:space="preserve">Literatura podstawo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min Biblioteki WSEPiNM w Kielcach</w:t>
            </w: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01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2:34:00Z</dcterms:modified>
  <cp:revision>3</cp:revision>
  <dc:subject/>
  <dc:title>SYLABUS MODUŁU (PRZEDMIOTU)</dc:title>
</cp:coreProperties>
</file>