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pacing w:val="30"/>
          <w:sz w:val="22"/>
          <w:szCs w:val="22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0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"/>
        <w:gridCol w:w="141"/>
        <w:gridCol w:w="993"/>
        <w:gridCol w:w="84"/>
        <w:gridCol w:w="25"/>
        <w:gridCol w:w="787"/>
        <w:gridCol w:w="245"/>
        <w:gridCol w:w="545"/>
        <w:gridCol w:w="730"/>
        <w:gridCol w:w="58"/>
        <w:gridCol w:w="509"/>
        <w:gridCol w:w="345"/>
        <w:gridCol w:w="222"/>
        <w:gridCol w:w="426"/>
        <w:gridCol w:w="422"/>
        <w:gridCol w:w="192"/>
        <w:gridCol w:w="375"/>
        <w:gridCol w:w="414"/>
        <w:gridCol w:w="30"/>
        <w:gridCol w:w="22"/>
        <w:gridCol w:w="101"/>
        <w:gridCol w:w="567"/>
        <w:gridCol w:w="325"/>
        <w:gridCol w:w="93"/>
        <w:gridCol w:w="999"/>
        <w:gridCol w:w="712"/>
        <w:gridCol w:w="55"/>
      </w:tblGrid>
      <w:tr>
        <w:trPr>
          <w:trHeight w:val="397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od przedmiotu</w:t>
            </w:r>
          </w:p>
        </w:tc>
        <w:tc>
          <w:tcPr>
            <w:tcW w:w="2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_9_BW1PS_Bkomu06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rzedmiotu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Bezpieczeństwo w komunikacji powszechnej i transporci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Nazwa przedmiotu w języku angielskim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en-US" w:eastAsia="en-US"/>
              </w:rPr>
              <w:t>Safety in the common transport and the transport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dział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Prawa i Bezpieczeństw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ierunek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Bezpieczeństwo wewnętrz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 studiów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studia stacjonar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ziom uczenia się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studia pierwszego stopni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ofil kształcenia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Praktyczn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należność do grupy przedmiotów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Kierunkow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y do wyboru w zakresie: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sz w:val="22"/>
                <w:szCs w:val="22"/>
                <w:lang w:eastAsia="en-US"/>
              </w:rPr>
              <w:t>obligatoryjny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a odpowiedzialna za przedmiot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dr Dominik Kowalsk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soby prowadzące zajęcia</w:t>
            </w:r>
          </w:p>
        </w:tc>
        <w:tc>
          <w:tcPr>
            <w:tcW w:w="58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  <w:t>dr Dominik Kowalsk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536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 prowadzenia zajęć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 </w:t>
            </w:r>
          </w:p>
        </w:tc>
        <w:tc>
          <w:tcPr>
            <w:tcW w:w="5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4536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Ć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P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- jakie: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godzin zajęć w semestrze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a – warsztaty,               Pr – praktyk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emestr(y) zajęć dla kierunku kształcenia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II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ECTS za przedmiot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atus przedmiotu</w:t>
            </w:r>
          </w:p>
        </w:tc>
        <w:tc>
          <w:tcPr>
            <w:tcW w:w="2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Obligatoryjny</w:t>
            </w:r>
          </w:p>
        </w:tc>
        <w:tc>
          <w:tcPr>
            <w:tcW w:w="2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Język wykładowy</w:t>
            </w:r>
          </w:p>
        </w:tc>
        <w:tc>
          <w:tcPr>
            <w:tcW w:w="2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>polsk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32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magania wstępne</w:t>
            </w:r>
          </w:p>
        </w:tc>
        <w:tc>
          <w:tcPr>
            <w:tcW w:w="70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  <w:szCs w:val="22"/>
                <w:lang w:eastAsia="en-US"/>
              </w:rPr>
              <w:t>Posiadanie wiedzy z prawoznawstwa. Posiadanie podstawowej wiedzy z prawa administracyjnego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en-US" w:bidi="ar-SA"/>
              </w:rPr>
            </w:r>
          </w:p>
        </w:tc>
      </w:tr>
      <w:tr>
        <w:trPr>
          <w:trHeight w:val="288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Cele uczenia się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Style w:val="Wrtext"/>
                <w:rFonts w:cs="Calibri" w:ascii="Calibri" w:hAnsi="Calibri"/>
                <w:sz w:val="22"/>
                <w:szCs w:val="22"/>
              </w:rPr>
              <w:t xml:space="preserve">Celem przedmiotu jest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zapoznanie studenta z regulacjami prawnymi obowiązującymi w zakresie bezpieczeństwa w komunikacji powszechnej i transporcie. Istotna częścią przedmiotu jest również zapoznanie studenta </w:t>
              <w:br/>
              <w:t>z podmiotami działającymi na rzecz bezpieczeństwa w komunikacji i transporcie oraz podejmowanymi przez te podmioty działaniami na rzecz poprawy bezpieczeństwa. Jednocześnie założeniem przedmiotu jest również przekazanie studentowi podstawowej wiedzy na temat organizowania transportu i transport towarów niebezpiecznych, wykorzystania dróg w sposób szczególny oraz ochrony środowiska w kontekście bezpieczeństwa w komunikacji powszechnej i transporcie, a także elementarnej wiedzy w zakresie inżynierii ruchu drogowego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2"/>
                <w:szCs w:val="22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dla przedmiotu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8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ekt uczenia się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/umie/potrafi: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01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W02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2"/>
                <w:szCs w:val="22"/>
                <w:lang w:eastAsia="ar-SA" w:bidi="ar-SA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ar-SA" w:bidi="ar-SA"/>
              </w:rPr>
              <w:t>PS6_W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JĘTNOŚCI 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1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02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rafi interpretować podstawowe zagrożenia związane z bezpieczeństwem w komunikacji powszechnej i transporcie drogowym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UW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1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02</w:t>
            </w:r>
          </w:p>
        </w:tc>
        <w:tc>
          <w:tcPr>
            <w:tcW w:w="651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est przygotowany do pracy w instytucjach administracji publicznej w obszarze bezpieczeństwa wewnętrznego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6S_KK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2"/>
                <w:szCs w:val="22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dla przedmiotu w odniesieniu do form zajęć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fekt uczenia się</w:t>
            </w:r>
          </w:p>
        </w:tc>
        <w:tc>
          <w:tcPr>
            <w:tcW w:w="81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orma zajęć dydaktycznych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gzamin pisemny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ąstkowa praca pisemna</w:t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a pisemna końcowa (np. esej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kwium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ktywność na zajęciach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EDZ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9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MIEJĘTNOŚC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7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OMPETENCJE SPOŁECZN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Odniesienie do efektów uczenia się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755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YKŁAD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e prawne w zakresie bezpieczeństwa w komunikacji powszechnej i transporcie. Zarys problematyki odpowiedzialności za spowodowanie zdarzeń lub stanu niebezpieczeństwa w komunikacji powszechnej i transporci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arakterystyka podmiotów działających na rzecz bezpieczeństwa w komunikacji powszechnej i transporcie oraz omówienie działań podejmowanych na rzecz poprawy bezpieczeństwa w komunikacji i transporci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atyka organizowania transportu i transport towarów niebezpiecznych oraz wykorzystania dróg w sposób szczególny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adnienia ochrony środowiska w kontekście bezpieczeństwa w komunikacji powszechnej i transporcie.</w:t>
            </w:r>
          </w:p>
          <w:p>
            <w:pPr>
              <w:pStyle w:val="Normal"/>
              <w:autoSpaceDE w:val="false"/>
              <w:ind w:left="720" w:hanging="0"/>
              <w:jc w:val="both"/>
              <w:textAlignment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391" w:hanging="0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ĆWICZENI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ieczeństwo w komunikacji powszechnej i transporcie zagadnienia wstępne. Analiza podstawowych aktów prawnych danych statystyczn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ulacje prawne w zakresie bezpieczeństwa w komunikacji powszechnej i transporcie argumentacja, analiza orzecznictwa. Problematyk odpowiedzialności za spowodowanie zdarzeń lub stanu niebezpieczeństwa w komunikacji powszechnej i transporci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ówne problemy krajowego bezpieczeństwa w komunikacji powszechnej i transporcie. Krajowy Program Bezpieczeństwa Ruchu Drogowego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stytucje i służby działające w zakresie bezpieczeństwa </w:t>
              <w:br/>
              <w:t xml:space="preserve">w komunikacji powszechnej i transporcie. Zadania służb i instytucji działających w zakresie bezpieczeństwa w komunikacji powszechnej </w:t>
              <w:br/>
              <w:t>i transporci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318" w:hanging="284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rzystanie dróg w sposób szczególny. Infrastruktura drogowa.</w:t>
            </w:r>
          </w:p>
          <w:p>
            <w:pPr>
              <w:pStyle w:val="Normal"/>
              <w:autoSpaceDE w:val="false"/>
              <w:ind w:left="1111" w:hanging="0"/>
              <w:jc w:val="both"/>
              <w:textAlignment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1</w:t>
            </w:r>
          </w:p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_W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U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_K0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lecana literatura i pomoce naukowe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zpieczeństwo narodowe Rzeczypospolitej Polskiej : podstawowe założenia i uwarunkowania / Eugeniusz Nowak, Maciej Nowak.- Warszawa : Difin, 202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sykon terminów policyjnych / pod redakcją Rafała Kochańczyka i Pawła Mięsiaka.- Katowice : Szkoła Policji,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Buczko J. Bezpieczeństwo w komunikacji publicznej i transporcie, Wyd. WPWSZ Legnica, Legnica 201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Hyb L., Zdarzenia drogowe w Polsce aspekty społeczno-ekonomiczne, Wyd. WSH Kielce, Kielce 201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Filary S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.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Bezpieczeństwo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 w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komunikacji powszechnej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 i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transporcie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. Wydawnictwo WSB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w Poznaniu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 xml:space="preserve">, </w:t>
            </w:r>
            <w:r>
              <w:rPr>
                <w:rFonts w:eastAsia="Times New Roman" w:cs="Calibri" w:ascii="Calibri" w:hAnsi="Calibri"/>
                <w:iCs/>
                <w:kern w:val="0"/>
                <w:sz w:val="22"/>
                <w:szCs w:val="22"/>
                <w:lang w:eastAsia="pl-PL" w:bidi="ar-SA"/>
              </w:rPr>
              <w:t>Poznań 2010</w:t>
            </w:r>
            <w:r>
              <w:rPr>
                <w:rFonts w:eastAsia="Times New Roman" w:cs="Calibri" w:ascii="Calibri" w:hAnsi="Calibri"/>
                <w:i/>
                <w:kern w:val="0"/>
                <w:sz w:val="22"/>
                <w:szCs w:val="22"/>
                <w:lang w:eastAsia="pl-PL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Kotowski W., Prawo o ruchu drogowym. Komentarz, Warszawa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Jamroz J. Czynniki wpływające na wypadki drogowe, Politechnika Gdańska Katedra Inżynierii Drogowej, Gdańsk 200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  <w:t>Kurek J., Mezglewski A., Nowikowska N., Prawo o ruchu drogowym – komentarz, C.H. Beck 2020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Batang;바탕" w:cs="Calibri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kern w:val="0"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Calibri" w:hAnsi="Calibri" w:eastAsia="Times New Roman" w:cs="Calibri"/>
                <w:bCs w:val="false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2"/>
                <w:szCs w:val="22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Calibri" w:hAnsi="Calibri" w:eastAsia="Batang;바탕" w:cs="Calibri"/>
                <w:color w:val="000000"/>
                <w:sz w:val="22"/>
                <w:szCs w:val="22"/>
                <w:lang w:eastAsia="ko-KR" w:bidi="he-IL"/>
              </w:rPr>
            </w:pPr>
            <w:r>
              <w:rPr>
                <w:rStyle w:val="StrongEmphasis"/>
                <w:rFonts w:cs="Calibri" w:ascii="Calibri" w:hAnsi="Calibri"/>
                <w:b w:val="false"/>
                <w:bCs w:val="false"/>
                <w:sz w:val="22"/>
                <w:szCs w:val="22"/>
              </w:rPr>
              <w:t>Zarządzenie nr 30 Komendanta Głównego Policji z dnia 22 września 2017 r. w sprawie pełnienia służby na drogach. (Dz. Urz. 2017.64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Ustawa z dnia 5 stycznia 2011 r. o kierujących pojazdami. (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Dz.U. 2011 nr 30 poz. 151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Ustawa z dnia 21 marca 1985 r. o drogach publicznych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 xml:space="preserve"> (Dz.U. 1985 nr 14 poz. 60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Ustawa z dnia 15 listopada 1984 r. Prawo przewozowe.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 xml:space="preserve"> (Dz.U. 1984 nr 53 poz. 272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Ustawa z dnia 16 grudnia 2010 r. o publicznym transporcie zbiorowym. (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>Dz.U. 2011 nr 5 poz. 13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cs="Calibri"/>
                <w:b/>
                <w:b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Ustawa z dnia 19 sierpnia 2011 r. o przewozie towarów niebezpiecznych. (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pl-PL" w:bidi="ar-SA"/>
              </w:rPr>
              <w:t>Dz.U. 2011 nr 227 poz. 1367)</w:t>
            </w:r>
            <w:r>
              <w:rPr>
                <w:rFonts w:cs="Calibri" w:ascii="Calibri" w:hAnsi="Calibri"/>
                <w:kern w:val="0"/>
                <w:sz w:val="22"/>
                <w:szCs w:val="22"/>
                <w:lang w:eastAsia="pl-PL" w:bidi="ar-SA"/>
              </w:rPr>
              <w:t>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Batang;바탕" w:cs="Calibri"/>
                <w:b/>
                <w:b/>
                <w:bCs/>
                <w:color w:val="000000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ko-KR" w:bidi="he-IL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 w:bidi="he-I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Bilans punktów ECTS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udział w zajęciach, aktywność, przygotowanie sprawozdania, itp.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Obciążenie studenta [h]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Udział w wykłada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konwersatoria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3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ćwiczenia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4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zajęciach laboratoryjnych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5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Udział w konsultacjach 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6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Udział w egzaminie/kolokwium zaliczeniowym przedmiotu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7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 – jakie?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8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.9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,36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amodzielna praca studenta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1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2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3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kolokwium końcowego z ćwiczeń/laboratorium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4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ygotowanie do egzaminu/kolokwium końcowego z wykładów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.5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Inne – jakie?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6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godzin samodzielnej pracy studenta (suma 2.1 – 2.5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2.7</w:t>
            </w:r>
          </w:p>
        </w:tc>
        <w:tc>
          <w:tcPr>
            <w:tcW w:w="70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2"/>
                <w:szCs w:val="22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1,64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Sumaryczne obciążenie pracą studenta (suma 1.8+2.6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unkty ECTS za przedmiot (suma 1.9+2.7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jęcia praktyczne (Wydział Nauk Medycznych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Praktyka zawodowa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4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trona internetowa przedmiotu:</w:t>
            </w:r>
          </w:p>
        </w:tc>
        <w:tc>
          <w:tcPr>
            <w:tcW w:w="81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*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o Zintegrowanym Systemie Kwalifikacj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Calibri" w:ascii="Calibri" w:hAnsi="Calibri"/>
          <w:sz w:val="22"/>
          <w:szCs w:val="22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Dtn">
    <w:name w:val="dtn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14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4:58:00Z</dcterms:modified>
  <cp:revision>4</cp:revision>
  <dc:subject/>
  <dc:title>SYLABUS MODUŁU (PRZEDMIOTU)</dc:title>
</cp:coreProperties>
</file>