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_9_BW1PN_Bspol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ezpieczeństwo społeczności lokalnych i kształtowanie bezpiecznych przestrzen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The safety of the local communities and the forming of safe spaces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wa i Bezpieczeństwa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ktyczn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 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Kryminologia i kryminalistyk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lem kształcenia jest przedstawienie istoty i treści kategorii „bezpieczeństwo społeczności lokalnych” i „kształtowanie bezpiecznych przestrzeni”. Studenci zapoznani także zostaną z systemem administracji publicznej odpowiedzialnej za zapewnienie bezpieczeństwa lokalnego i kształtowanie bezpiecznych przestrzeni. Ponadto omówione zostaną zagadnienia Community Policing  i  strategii Crime Prevention oraz budowy przestrzeni antyprzestępczej.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S6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KŁADY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ształcenie w zakresie bezpieczeństwa społeczności lokalnych i kształtowania bezpiecznych przestrzen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Treści kształcenia: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. Zasady i metody zapobiegania przestępczośc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2. Lokalne koalicje na rzecz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3. Kompetencje i zakres działania władz lokalnych. Pobudzenie aktywności obywatelskiej. Lokalne strategie zapewniania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4. Zachowania antyspołeczne a poczucie zagrożenia. Rozwiązywanie problemów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5. Community Policing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6. Projektowanie działań profilaktycznych. Elementy kryminologii środowiskowej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7. Założenia koncepcji secured by design oraz strategii Crime Prevention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Through Environmental Design drugiej genera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8. Budowa przestrzeni antyprzestępczej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9. Rozwijanie kontroli społecznej. Naturalna obserwacja, wyodrębnienie terenu, kontrola dostępu, zarządzanie i konserwacj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. Poczucie zagrożenia a poczucie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2. Podstawowe kategorie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3. Człowiek – jego rola w bezpieczeństwie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i kształtowaniu bezpiecznych przestrzen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4. Potrzeby w zakresie bezpieczeństwa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5. Bezpieczeństwo w ujęciu podmiotowym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6. Bezpieczeństwo w ujęciu przedmiotowym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7. Dylematy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8. Piramida potrzeb człowieka wg Maslo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9. Zagrożenia społeczności lokalnych w czasie pokoju, kryzysu i wojny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0. Aktywność społeczna w obszarze bezpieczeństwa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1. Elementy prawidłowego projektowania bezpiecznych przestrzen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2. Realizacja bezpieczeństwa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3. Unia Europejska wobec problemu bezpieczeństwa społecznego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4. Imprezy masowe a bezpieczeństwo społeczności lokalnych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1. T. Cielecki, Prewencja kryminalna. Studium z profilaktyki kryminologicznej, Opole 2004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2. B. Czarniecki, W. Siemiński, Kształtowanie bezpiecznej przestrzeni publicznej, Difin, Warszawa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2004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3.W. Fehler, O pojęciu bezpieczeństwa państwa, w:  W. Śmiałek, J. Tymanowski (red.), 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Bezpieczeństwo państw i narodów w procesie integracji  europejskiej, Toruń 200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4. T. Hanausek, Kryminalistyka. Zarys wykładu, LEX a Wolters Kluwer business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5. W. Kitler, A. Skrobacz, Bezpieczeństwo ludności cywilnej. Pojęcie, organizacja i zadania w czasie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pokoju, kryzysu i wojny, Towarzystwo Wiedzy Obronnej, Warszawa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6. A. Urban, Bezpieczeństwo społeczności lokalnych, WAiP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7. A. Warmiński, Administracja bezpieczeństwa i porządku publicznego w Polsce, Dom Wydawniczy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ELIPSA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1. J. Prońko, Bezpieczeństwo państwa. Zarys teorii problemu i zadań administracji publicznej, Bielsko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Biała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2. S. Sulowski, M. Brzeziński (red.), Bezpieczeństwo wewnętrzne państwa, Dom Wydawniczy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Elipsa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3.  A. Urban, Prewencja kryminalna, Wydawnictwo Wyższej Szkoły Policji, Szczytno 2006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4. J. Falecki, R. Kochańczyk, P. Sowizdraniuk (red.), Współczesne uwarunkowania zarządzania bezpieczeństwem wewnętrznym państwa, Instytut Nauk o Bezpieczeństwie Uniwersytetu Pedagogicznego w Krakowie, Katowice 201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5. Ochrona ludności : zarządzanie kryzysowe / Krzysztof R. Zieliński.- Wydanie drugie.- Warszawa : Difin, 202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6. Bezpieczeństwo ludności cywilnej : pojęcie, organizacja i zadania w czasie pokoju, kryzysu i wojny / Waldemar Kitler, Aleksandra Skrabacz.- Warszawa : Towarzystwo Wiedzy Obronnej,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7. Bezpieczeństwo społeczności lokalnych : programy prewencyjne w systemie bezpieczeństwa / Tomasz Serafin, Sergiusz Parszowski.- Stan prawny na 10 kwietnia 2011 roku.- Warszawa : Difin, cop. 201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ćwiczeni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7:00Z</dcterms:created>
  <dc:creator>WSEiP</dc:creator>
  <dc:description/>
  <cp:keywords/>
  <dc:language>en-US</dc:language>
  <cp:lastModifiedBy>Paulina Łochowska</cp:lastModifiedBy>
  <cp:lastPrinted>2019-11-12T15:40:00Z</cp:lastPrinted>
  <dcterms:modified xsi:type="dcterms:W3CDTF">2024-02-27T12:17:00Z</dcterms:modified>
  <cp:revision>2</cp:revision>
  <dc:subject/>
  <dc:title>SYLABUS MODUŁU (PRZEDMIOTU)</dc:title>
</cp:coreProperties>
</file>