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Czipo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Zatrzymanie i przeszukanie osob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Stopping and searching a person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 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gólna znajomość przepisów kodeksu postępowania karnego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Zapoznanie studenta z przepisami prawa dotyczącymi zatrzymania i przeszukania osoby  oraz dokumentowanie czynności zatrzymania i przeszukania. Poznanie praw osoby zatrzymanej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tym zagadnień dot. zatrzymania o przeszukania osob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 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zatrzymania i przeszukania osoby w zakresie porządku i bezpieczeństwa public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gólna charakterystyka zatrzym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trzymanie osoby a ujęcie, doprowadzenie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zatrzym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faktyczne zatrzymania osoby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umentowanie czynności zatrzym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Czas zatrzym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awa osoby zatrzymanej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dstawy prawne przeszukani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rzeszukanie osoby jako  czynność dowodowa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Dokumentowanie przeszukania osoby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B. Jagielska, A. Majchrzak, A. Tabor-Dzikoń, 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Słupsk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Ł. Cora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 w polskim procesie karnym: analiza dogmatyczno – prawn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P. Tobiczy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Zatrzymanie osoby. Wybrane zagadnienia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Katowice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Kamińska-Nawrot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 xml:space="preserve">Przeszukanie osoby a kontrola osobista. 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Słupsk 2021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Blaski i cienie przeszukania.  Węzłowe problemy procesowo – kryminalistyczne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ed  A. Opalska-Kasprzak, I. Jaroszewska, M.  Powirska, Olsztyn 2018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Cyma-Końska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Zatrzymanie osoby jako środek przymusu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Legionowo 2013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D. Cyma-Końska, Rafał Wójcik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Kontrola osobista a przeszukani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Legionowo 2015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Kodeks postepowania karnego.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8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7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7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5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,2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27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27:00Z</dcterms:modified>
  <cp:revision>2</cp:revision>
  <dc:subject/>
  <dc:title>SYLABUS MODUŁU (PRZEDMIOTU)</dc:title>
</cp:coreProperties>
</file>