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_9_BW1PS_Ufilo061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Filozof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hilosoph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hab. Adam Zamoj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hab. Adam Zamoj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przedmiotu jest zapoznanie studentów z genezą filozofii, jej podstawowymi działami, istotą myślenia filozoficznego oraz realizowanymi funkcjami. Zaznajomienie studentów z pojęciami specyficznymi dla przedmiotu zainteresowań różnych szkół i nurtów filozofii oraz przekazanie informacji na temat cech konstytutywnych klasycznych systemów filozoficznych, w ramach ich ewolucji - od greckiego antyku (nurt przyrodniczy i humanistyczny w starożytnej filozofii greckiej) do czasów współczesnych (ewolucjonizm chrześcijański, postmodernizm, filozofia New Age)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wiedzą na temat problemów związanych z bezpieczeństwem społeczności regionalnych i subregionalnych oraz zna zasady kształtowania bezpiecznych przestrzen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gruntowaną wiedzę dot. zagadnień społecznych i psychologicznych mających wpływ na bezpieczeństwo wewnętrzne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 świadomość znaczenia zachowania się w sposób profesjonalny i etyczny.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sz w:val="20"/>
                <w:szCs w:val="20"/>
              </w:rPr>
              <w:t>Przedmiot i funkcje filozofii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rt przyrodniczy w starożytnej filozofii greckiej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rt humanistyczny w starożytnej filozofii greckiej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alizm obiektywny filozofii Platon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styczna filozofia Arystoteles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św. Augustyna z Hippony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św. Tomasza z Akwinu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piryzm metodologiczny Franciszka Bacon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Kartezjusz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lozofia francuskiego Oświecenia. Julien Offray de La Mettrie, Claude Helvetius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alizm transcendentalny Immanuela Kanta a idealizm ontologiczny Georga Wilhelma Friedricha Hegl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ystencjalizm (Søren Kierkegaard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Fryderyka Nietzsche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olucjonizm chrześcijański Pierre’a Teilharda de Chardin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ntywizm Józefa Bańki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modernizm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New Age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ussell B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zieje zachodniej filozofii i jej związki z rzeczywistością polityczno-społeczną od czasów najdawniejszych do dziś</w:t>
            </w:r>
            <w:r>
              <w:rPr>
                <w:rFonts w:cs="Calibri" w:ascii="Calibri" w:hAnsi="Calibri"/>
                <w:sz w:val="20"/>
                <w:szCs w:val="20"/>
              </w:rPr>
              <w:t>, Wydawnictwo Aletheia, Warszawa 202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tarkiewicz W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Historia filozofii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.1-3, PWN, Warszawa 202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ocheński J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arys historii filozofii</w:t>
            </w:r>
            <w:r>
              <w:rPr>
                <w:rFonts w:cs="Calibri" w:ascii="Calibri" w:hAnsi="Calibri"/>
                <w:sz w:val="20"/>
                <w:szCs w:val="20"/>
              </w:rPr>
              <w:t>, Wydawnictwo Philed, Kraków 1993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kin R. H., Stroll A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Filozofia</w:t>
            </w:r>
            <w:r>
              <w:rPr>
                <w:rFonts w:cs="Calibri" w:ascii="Calibri" w:hAnsi="Calibri"/>
                <w:sz w:val="20"/>
                <w:szCs w:val="20"/>
              </w:rPr>
              <w:t>, Wydawnictwo Zysk i S-ka, Poznań 1994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ojski A.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ew Age: filozofia, religia i paranauka</w:t>
            </w:r>
            <w:r>
              <w:rPr>
                <w:rFonts w:cs="Calibri" w:ascii="Calibri" w:hAnsi="Calibri"/>
                <w:sz w:val="20"/>
                <w:szCs w:val="20"/>
              </w:rPr>
              <w:t>, Wydawnictwo Nomos,  Kraków 2002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7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7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SimSun;宋体"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Mang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41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4T12:12:00Z</dcterms:modified>
  <cp:revision>5</cp:revision>
  <dc:subject/>
  <dc:title>SYLABUS MODUŁU (PRZEDMIOTU)</dc:title>
</cp:coreProperties>
</file>