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pacing w:val="30"/>
          <w:sz w:val="20"/>
          <w:szCs w:val="20"/>
          <w:lang w:eastAsia="en-US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5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78" w:hanging="0"/>
              <w:rPr>
                <w:rFonts w:ascii="Calibri" w:hAnsi="Calibri" w:eastAsia="Calibri" w:cs="Calibri"/>
                <w:i/>
                <w:i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/>
                <w:sz w:val="16"/>
                <w:szCs w:val="16"/>
                <w:lang w:eastAsia="en-US"/>
              </w:rPr>
              <w:t>16-9-BW1ON-Clogi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  <w:t>Nazwa przedmiotu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eastAsia="Calibri" w:cs="Verdana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Logistyka w sytuacjach kryzysowy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Nazwa przedmiotu w języku angielskim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Logistics in crisis situation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dział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ierunek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studi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tudia 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iom uczenia się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fil kształcen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należność do grupy przedmiotów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Specjalności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edmioty do wyboru w zakresie: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a odpowiedzialna za przedmiot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  <w:hyperlink r:id="rId2">
              <w:r>
                <w:rPr>
                  <w:rStyle w:val="InternetLink"/>
                  <w:rFonts w:eastAsia="Calibri" w:cs="Verdana" w:ascii="Verdana" w:hAnsi="Verdana"/>
                  <w:i/>
                  <w:color w:val="000000"/>
                  <w:sz w:val="16"/>
                  <w:szCs w:val="16"/>
                  <w:lang w:eastAsia="en-US"/>
                </w:rPr>
                <w:t>wodkowski.w@gmail.com</w:t>
              </w:r>
            </w:hyperlink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soby prowadzące zajęcia</w:t>
            </w:r>
          </w:p>
        </w:tc>
        <w:tc>
          <w:tcPr>
            <w:tcW w:w="636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mgr Waldemar Wódkowski, </w:t>
            </w:r>
            <w:hyperlink r:id="rId3">
              <w:r>
                <w:rPr>
                  <w:rStyle w:val="InternetLink"/>
                  <w:rFonts w:eastAsia="Calibri" w:cs="Verdana" w:ascii="Verdana" w:hAnsi="Verdana"/>
                  <w:i/>
                  <w:color w:val="000000"/>
                  <w:sz w:val="16"/>
                  <w:szCs w:val="16"/>
                  <w:lang w:eastAsia="en-US"/>
                </w:rPr>
                <w:t>wodkowski.w@gmail.com</w:t>
              </w:r>
            </w:hyperlink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 </w:t>
            </w:r>
          </w:p>
        </w:tc>
        <w:tc>
          <w:tcPr>
            <w:tcW w:w="579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- jakie: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genda: W – wykład, Ć – ćwiczenia, K- konwersatorium, L – laboratorium, ZP – zajęcia praktyczne,</w:t>
            </w:r>
            <w:r>
              <w:rPr/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a – warsztaty,               Pr 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za przedmiot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</w:rPr>
              <w:t>Obligatoryj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Język wykładowy</w:t>
            </w:r>
          </w:p>
        </w:tc>
        <w:tc>
          <w:tcPr>
            <w:tcW w:w="28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0"/>
                <w:szCs w:val="20"/>
                <w:lang w:eastAsia="en-US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magania wstępne</w:t>
            </w:r>
          </w:p>
        </w:tc>
        <w:tc>
          <w:tcPr>
            <w:tcW w:w="735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240"/>
              <w:jc w:val="both"/>
              <w:textAlignment w:val="auto"/>
              <w:rPr>
                <w:rFonts w:ascii="Calibri" w:hAnsi="Calibri" w:eastAsia="Times New Roman" w:cs="Times New Roman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Calibri" w:cs="Verdana" w:ascii="Verdana" w:hAnsi="Verdana"/>
                <w:i/>
                <w:sz w:val="16"/>
                <w:szCs w:val="16"/>
                <w:lang w:eastAsia="en-US"/>
              </w:rPr>
              <w:t>Bazuje na przedmiotach: Organizacja i zarzadzanie, Bezpieczeństwo państwa, Bezpieczeństwo ekonomiczne, Zwalczanie terroryzmu, Organy ochrony bezpieczeństwa i porządku publicznego, Podstawy logistyki,  Zarządzanie w sytuacjach kryzysowych.</w:t>
            </w:r>
          </w:p>
        </w:tc>
      </w:tr>
      <w:tr>
        <w:trPr>
          <w:trHeight w:val="288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e uczenia się</w:t>
            </w:r>
          </w:p>
          <w:p>
            <w:pPr>
              <w:pStyle w:val="Normal"/>
              <w:rPr>
                <w:rFonts w:ascii="Verdana" w:hAnsi="Verdana" w:eastAsia="Calibri" w:cs="Aharoni"/>
                <w:i/>
                <w:i/>
                <w:iCs/>
                <w:sz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Znajomość podstawy zagadnienia z zakresy logistyki oraz umiejętności podejmowania decyzji logistycznych w zarzadzaniu kryzysowym.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ysponuje pogłębioną wiedzą na temat podmiotów odpowiedzialnych za zarządzanie kryzysowe ukierunkowana na zastosowania praktyczne. Zna i definiuje uwarunkowania zarzadzania logistycznego w sytuacji kryzys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ysponuje ugruntowana i pogłębioną wiedzą w zakresie systemów, zasad, norm, reguł oraz prawidłowości rządzących się działaniami organów państwa w zakresie ich odpowiedzialności za zarządzanie kryzysowe w ujęciu praktycznym. Zna i definiuje potrzeby w sytuacji kryzysowej i warunki logistycznego zabezpieczenia pomocy medyczn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ysponuje pogłębioną wiedzą o formach i metodach pozyskiwania informacji sprzyjających właściwemu i skutecznemu zarządzaniu w sytuacjach kryzysowych ukierunkowaną na wdrożenie praktyczne.  Zna i definiuje warunki logistycznego zabezpieczenia dostaw żywności, wody, usług gospodarczo bytowych oraz tymczasowego zakwaterow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jc w:val="center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UMIEJĘTNOŚCI 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formułować opinie na temat zjawisk społecznych zachodzących w sferze zarządzania kryzysowego. Proponuje rozstrzygnięcia w zakresie dylematów pojawiających się w sytuacji kryzysowej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samodzielnie wskazać na możliwości rozwiązania konkretnych problemów dot. zarządzania kryzysowego związanych z działalnością sektora państwowego i prywatnego w zakresie bezpieczeństwa wewnętrznego państwa. Potrafi określić zadania logistyczne do wykonania w zarządzaniu kryzysow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samodzielnie dokonać analizy oraz interpretacji odpowiednich aktów prawnych dot. funkcjonowania organów państwowych i pozapaństwowych w zakresie zarządzania kryzysowego. Potrafi przygotować założenia struktur zabezpieczenia logistycznego sytuacji kryzysowych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świadom nieustannego pogłębiania swojej wiedzy z zakresy zarządzania kryzysowego przez cały czas aktywności zawodowej.  Analizuje funkcjonowanie logistyki w organizacji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cs="Verdana"/>
                <w:sz w:val="16"/>
                <w:szCs w:val="22"/>
              </w:rPr>
            </w:pPr>
            <w:r>
              <w:rPr>
                <w:rFonts w:cs="Verdana" w:ascii="Verdana" w:hAnsi="Verdana"/>
                <w:sz w:val="16"/>
                <w:szCs w:val="22"/>
              </w:rPr>
              <w:t>Potrafi działać indywidualnie, jak również w grupie przyjmować różne role w celu realizacji przedsięwzięcia w zakresie zarzadzania kryzysowego. Posiada zdolność do pracy w zespole zadaniow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S2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6"/>
                <w:szCs w:val="22"/>
              </w:rPr>
              <w:t xml:space="preserve">Potrafi przygotować samodzielnie lub w grupie projekty społeczne z zakresu zarządzania kryzysowego.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09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339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7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X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Treść przedmiotu uczenia się (program wykładów i pozostałych zajęć)</w:t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  <w:bookmarkStart w:id="0" w:name="maindiv"/>
            <w:bookmarkStart w:id="1" w:name="maindiv"/>
            <w:bookmarkEnd w:id="1"/>
          </w:p>
          <w:p>
            <w:pPr>
              <w:pStyle w:val="Normal"/>
              <w:spacing w:lineRule="auto" w:line="276"/>
              <w:ind w:right="425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jęcie zabezpieczenia logistycznego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spekty teoretyczne logistyki; zadania i sposoby zabezpieczeń logistyczn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ytuacja kryzysowa i system zarządzania kryzysowego jako proces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erenowa infrastruktura logistyczna: struktura zarządzania kryzysowego w Polsce; rezerwy państwowe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bezpieczenie logistyczne w rejonach zagrożeń: proces podejmowania decyzji; misje i cele; zadania zabezpieczenia logistycznego. Potrzeby ludności w sytuacji kryzysowej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zabezpieczenia logistycznego: sposoby zabezpieczenia logistycznego w rejonach zagrożeń; procedury działań logistyczn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dania logistyczne realizowane na rzecz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zabezpieczenia logistycznego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rganizacja pomocy medycznej dla ludności poszkodowanej w sytuacjach kryzysowych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Świadczenia kraju na rzecz działań logistycznych w czasie zagrożeń: podstawy prawne działań; świadczenia osobiste i rzeczow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ind w:left="391" w:hanging="284"/>
              <w:jc w:val="both"/>
              <w:textAlignment w:val="center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korzystanie wojska w sytuacjach kryzysowych: system obrony terytorialnej; wykorzystanie pododdziałów wojs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adania grup logistycznych (ZZK) w procesie zarządzania kryzysowego.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394" w:leader="none"/>
              </w:tabs>
              <w:suppressAutoHyphens w:val="false"/>
              <w:spacing w:lineRule="auto" w:line="240"/>
              <w:ind w:left="394" w:hanging="284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Udział kierowników grup logistycznych w wypracowaniu zamiaru szefa zespołu zarządzania kryzysowego na prowadzenie operacji kryzysowej. 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PRAKTYCZNE</w:t>
            </w:r>
          </w:p>
          <w:p>
            <w:pPr>
              <w:pStyle w:val="Normal"/>
              <w:tabs>
                <w:tab w:val="clear" w:pos="709"/>
                <w:tab w:val="left" w:pos="394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Zajęcia w grupach zajmujących się na podstawie studium przypadku wypracowywanie celów, zadań, identyfikacji procesów, przypisywanie osób za nie odpowiedzialnych, grupowanie p[procesów, wypracowywanie decyzji – prezentowanie wyników. Przygotowanie przez słuchaczy opisu systemu logistycznego z obszaru bezpieczeństwa wewnętrznego – zarządzania kryzysowego.</w:t>
            </w:r>
          </w:p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W1, W2, W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U1, U2, U3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Literatura podstawow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K.  Ficoń,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>Logistyka kryzysowa, Wydawnictwo Bel Studio, Warszawa 2011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false"/>
              <w:spacing w:lineRule="auto" w:line="240"/>
              <w:ind w:left="389" w:hanging="284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. Nowak, E. Nowak., Podstawy l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ogistyki  w sytuacjach kryzysowych z elementami zarządzania logistycznego </w:t>
            </w:r>
            <w:r>
              <w:rPr>
                <w:rFonts w:cs="Arial Narrow" w:ascii="Arial Narrow" w:hAnsi="Arial Narrow"/>
                <w:sz w:val="20"/>
                <w:szCs w:val="20"/>
              </w:rPr>
              <w:t>, Społeczna Wyższa Szkoła Przedsiębiorczości i Zarządzania, Łódź – Warszawa 2009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Literatura uzupełniając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Zarządzanie kryzysowe w administracji publicznej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K. Sienkiewicz-Małyjurek, F.R. Krynojewski, Wyd. Difin, Warszawa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>Logistyka w sytuacjach kryzysowych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, [red.] E. Nowak, Wyd. AON, Warszawa 200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>Świadczenia na rzecz obrony realizowane w sytuacjach kryzysowych.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 xml:space="preserve"> [red. Z Piątek], Wyd. AON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0"/>
              </w:rPr>
              <w:t xml:space="preserve">Organizacje pozarządowe wobec wyzwań i zagrożeń bezp. narod. RP XXI wieku. </w:t>
            </w:r>
            <w:r>
              <w:rPr>
                <w:rFonts w:cs="Arial Narrow" w:ascii="Arial Narrow" w:hAnsi="Arial Narrow"/>
                <w:bCs/>
                <w:sz w:val="20"/>
                <w:szCs w:val="20"/>
              </w:rPr>
              <w:t>A. Skrabacz, Dep. Wych i Prom. Obronn. MON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Bezpieczeństwo narodowe Polski w XXI wieku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Jakubczak R., i inni, Warszawa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lineRule="auto" w:line="240"/>
              <w:jc w:val="both"/>
              <w:textAlignment w:val="auto"/>
              <w:rPr>
                <w:rFonts w:ascii="Arial Narrow" w:hAnsi="Arial Narrow" w:cs="Arial Narrow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atastrofy i zagrożenia we współczesnym świecie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Wydawnictwo Naukowe PWN,  Warszawa 200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0"/>
                <w:szCs w:val="20"/>
              </w:rPr>
              <w:t xml:space="preserve">Kierowanie bezpieczeństwem narodowym, </w:t>
            </w:r>
            <w:r>
              <w:rPr>
                <w:rFonts w:cs="Arial Narrow" w:ascii="Arial Narrow" w:hAnsi="Arial Narrow"/>
                <w:bCs/>
                <w:iCs/>
                <w:sz w:val="20"/>
                <w:szCs w:val="20"/>
              </w:rPr>
              <w:t>[red.] B. Zdrodowski, B. Wiśniewski, Warszawa 2008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uppressAutoHyphens w:val="false"/>
              <w:spacing w:lineRule="auto" w:line="240"/>
              <w:jc w:val="both"/>
              <w:textAlignment w:val="auto"/>
              <w:outlineLvl w:val="7"/>
              <w:rPr>
                <w:rFonts w:ascii="Calibri" w:hAnsi="Calibri" w:eastAsia="Batang;바탕" w:cs="NimbusRomNo9L-Regu;Times New Roman"/>
                <w:color w:val="000000"/>
                <w:sz w:val="20"/>
                <w:szCs w:val="20"/>
                <w:lang w:eastAsia="ko-KR" w:bidi="he-IL"/>
              </w:rPr>
            </w:pPr>
            <w:r>
              <w:rPr>
                <w:rFonts w:eastAsia="Batang;바탕" w:cs="NimbusRomNo9L-Regu;Times New Roman" w:ascii="Calibri" w:hAnsi="Calibri"/>
                <w:color w:val="000000"/>
                <w:sz w:val="20"/>
                <w:szCs w:val="20"/>
                <w:lang w:eastAsia="ko-KR" w:bidi="he-IL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udział w zajęciach, aktywność, przygotowanie sprawozdania, itp.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  <w:kern w:val="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lang w:eastAsia="en-US"/>
              </w:rPr>
              <w:t>Udział w wykład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konwersator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ćwiczenia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zajęciach laboratoryjnych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Udział w konsultacjach 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dział w egzaminie/kolokwium zaliczeniowym przedmiotu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realizowanych przy bezpośrednim udziale nauczyciela akademickiego (suma pozycji 1.1 – 1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wykładów, ćwiczeń, kolokwiów, sprawozdań, raportów, prac semestralnych, itp.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Realizacja samodzielnie wykonywanych zadań zlecanych przez prowadzącego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kolokwium końcowego z ćwiczeń/laboratorium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kolokwium końcowego z wykładów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Inne – jakie?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godzin samodzielnej pracy studenta (suma 2.1 –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Sumaryczne obciążenie pracą studenta (suma 1.8+2.6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unkty ECTS za przedmiot (suma 1.9+2.7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praktyczne (Wydział Nauk Medycznych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Zajęcia o charakterze kształtującym umiejętności praktyczne (1.2 – 1.4, 2.2 i 2.5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aktyka zawodowa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Łączny nakład pracy związany z zajęciami o charakterze kształtującym umiejętności praktyczne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(1 pkt ECTS = 25 godzin obciążenia studenta, zaokrąglić do 0,1 pkt ECTS)</w:t>
            </w:r>
          </w:p>
        </w:tc>
        <w:tc>
          <w:tcPr>
            <w:tcW w:w="2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2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Strona internetowa przedmiotu:</w:t>
            </w:r>
          </w:p>
        </w:tc>
        <w:tc>
          <w:tcPr>
            <w:tcW w:w="811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spacing w:lineRule="auto" w:line="240"/>
        <w:rPr/>
      </w:pPr>
      <w:r>
        <w:rPr>
          <w:rFonts w:eastAsia="Calibri" w:cs="Times New Roman"/>
          <w:sz w:val="20"/>
          <w:szCs w:val="20"/>
          <w:lang w:eastAsia="en-US"/>
        </w:rPr>
        <w:t>*</w:t>
      </w:r>
      <w:r>
        <w:rPr>
          <w:rFonts w:cs="Times New Roman"/>
        </w:rPr>
        <w:t xml:space="preserve"> </w:t>
      </w:r>
      <w:r>
        <w:rPr>
          <w:rFonts w:eastAsia="Calibri" w:cs="Times New Roman"/>
          <w:sz w:val="20"/>
          <w:szCs w:val="20"/>
          <w:lang w:eastAsia="en-US"/>
        </w:rPr>
        <w:t xml:space="preserve">odniesienie kierunkowych efektów uczenia się zgodnych z Ustawą z dnia 22 grudnia 2015 roku </w:t>
      </w:r>
      <w:r>
        <w:rPr>
          <w:rFonts w:eastAsia="Calibri" w:cs="Times New Roman"/>
          <w:i/>
          <w:sz w:val="20"/>
          <w:szCs w:val="20"/>
          <w:lang w:eastAsia="en-US"/>
        </w:rPr>
        <w:t>o Zintegrowanym Systemie Kwalifikacj</w:t>
      </w:r>
      <w:r>
        <w:rPr>
          <w:rFonts w:eastAsia="Calibri" w:cs="Times New Roman"/>
          <w:sz w:val="20"/>
          <w:szCs w:val="20"/>
          <w:lang w:eastAsia="en-US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/>
          <w:i/>
          <w:sz w:val="20"/>
          <w:szCs w:val="20"/>
          <w:lang w:eastAsia="en-US"/>
        </w:rPr>
        <w:t>w sprawie charakterystyk drugiego stopnia uczenia się dla kwalifikacji na poziomach 6-8 Polskiej Ramy Kwalifikacji</w:t>
      </w:r>
      <w:r>
        <w:rPr>
          <w:rFonts w:eastAsia="Calibri" w:cs="Times New Roman"/>
          <w:sz w:val="20"/>
          <w:szCs w:val="20"/>
          <w:lang w:eastAsia="en-US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eastAsia="SimSun;宋体" w:cs="Mang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56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0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 Narrow" w:hAnsi="Arial Narrow" w:eastAsia="SimSun;宋体" w:cs="Mangal"/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Calibri" w:hAnsi="Calibri" w:cs="Calibri"/>
      <w:sz w:val="20"/>
    </w:rPr>
  </w:style>
  <w:style w:type="character" w:styleId="WW8Num8z0">
    <w:name w:val="WW8Num8z0"/>
    <w:qFormat/>
    <w:rPr>
      <w:rFonts w:ascii="Symbol" w:hAnsi="Symbol" w:eastAsia="Calibri" w:cs="Mang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 Narrow" w:hAnsi="Arial Narrow" w:eastAsia="SimSun;宋体" w:cs="Mang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"/>
    <w:qFormat/>
    <w:rPr/>
  </w:style>
  <w:style w:type="character" w:styleId="Hps">
    <w:name w:val="hps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eastAsia="zh-CN" w:bidi="hi-IN"/>
    </w:rPr>
  </w:style>
  <w:style w:type="character" w:styleId="Productbrand">
    <w:name w:val="product-brand"/>
    <w:basedOn w:val="Domylnaczcionkaakapitu"/>
    <w:qFormat/>
    <w:rPr/>
  </w:style>
  <w:style w:type="character" w:styleId="Votestotal">
    <w:name w:val="votestotal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"/>
    <w:qFormat/>
    <w:rPr/>
  </w:style>
  <w:style w:type="character" w:styleId="Pdauthorlist">
    <w:name w:val="pdauthorlist"/>
    <w:basedOn w:val="Domylnaczcionkaakapitu"/>
    <w:qFormat/>
    <w:rPr/>
  </w:style>
  <w:style w:type="character" w:styleId="Attributedetailsvalue">
    <w:name w:val="attributedetailsvalu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eastAsia="zh-CN" w:bidi="hi-I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 w:before="0" w:after="0"/>
      <w:ind w:left="720" w:hanging="0"/>
      <w:contextualSpacing/>
      <w:textAlignment w:val="auto"/>
    </w:pPr>
    <w:rPr>
      <w:rFonts w:eastAsia="Times New Roman" w:cs="Times New Roman"/>
      <w:kern w:val="0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0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dkowski.w@gmail.com" TargetMode="External"/><Relationship Id="rId3" Type="http://schemas.openxmlformats.org/officeDocument/2006/relationships/hyperlink" Target="mailto:wodkowski.w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21:00Z</dcterms:created>
  <dc:creator>WSEiP</dc:creator>
  <dc:description/>
  <cp:keywords/>
  <dc:language>en-US</dc:language>
  <cp:lastModifiedBy>Paulina Łochowska</cp:lastModifiedBy>
  <cp:lastPrinted>2020-10-13T12:48:00Z</cp:lastPrinted>
  <dcterms:modified xsi:type="dcterms:W3CDTF">2024-02-28T13:22:00Z</dcterms:modified>
  <cp:revision>4</cp:revision>
  <dc:subject/>
  <dc:title>SYLABUS MODUŁU (PRZEDMIOTU)</dc:title>
</cp:coreProperties>
</file>