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6_9_BW1PN_Crato0612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Ratownictwo przedmedyc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irst Aid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pecjalności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arządzanie kryzysow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Arkadiusz Le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mgr Arkadiusz Lech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Cele uczenia się: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i/>
                <w:i/>
                <w:sz w:val="16"/>
                <w:lang w:eastAsia="en-US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>Celem przedmiotu jest przekazanie studentom wiedzy teoretycznej  i praktycznej na temat ratownictwa przedmedycznego, pierwszej pomocy w stanach zagrożenia zdrowia i życia, wypadkach komunikacyjnych, urazach, krwotokach. Rozpoznanie, podjęcie i prowadzenie resuscytacji krążeniowo – oddechowej u dorosłych i dzieci z użyciem defibrylatora AED.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i/>
                <w:sz w:val="16"/>
                <w:lang w:eastAsia="en-US"/>
              </w:rPr>
              <w:t xml:space="preserve">System Państwowego Ratownictwa Medycznego w Polsce. 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siada podstawową wiedzę w zakresie obronności państwa, podstaw edukacji dla bezpieczeństwa, formy i metody szkolenia społeczeństwa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1_W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ysponuje pogłębioną wiedzą o formach i metodach pozyskiwania informacji sprzyjających właściwemu i skutecznemu zarządzaniu w sytuacjach kryzysowych ukierunkowaną na wdrożenie praktyczn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U05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Tekstpodstawowy21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zna podstawy zasady ratownictwa przedmedycznego i w  przypadku zagrożeń życia ludzkiego potrafi udzielić pierwszej pomocy przedmedycz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U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jc w:val="center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potrafi samodzielnie wskazać na możliwości rozwiązywania konkretnych problemów dot. zarządzania kryzysowego związanych z działalnością sektora państwowego i prywatnego w zakresie bezpieczeństwa wewnętrznego państwa.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spółdziała i pracuje w grupie, przyjmując w niej różne role, w szczególności bierze odpowiedzialność za powierzone mu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S2_K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działać indywidualnie, jak również w grupie przyjmować różne role w celu realizacji przedsięwzięć w zakresie zarządzania kryzysow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425" w:hanging="0"/>
              <w:rPr>
                <w:rFonts w:ascii="Verdana" w:hAnsi="Verdana" w:eastAsia="Batang;바탕" w:cs="Verdana"/>
                <w:b/>
                <w:b/>
                <w:bCs/>
                <w:sz w:val="20"/>
                <w:szCs w:val="20"/>
                <w:lang w:eastAsia="he-IL" w:bidi="he-IL"/>
              </w:rPr>
            </w:pPr>
            <w:bookmarkStart w:id="0" w:name="maindiv"/>
            <w:bookmarkEnd w:id="0"/>
            <w:r>
              <w:rPr>
                <w:rFonts w:eastAsia="Calibri" w:cs="Calibri" w:ascii="Calibri" w:hAnsi="Calibri"/>
                <w:sz w:val="20"/>
                <w:szCs w:val="20"/>
              </w:rPr>
              <w:t>WYKŁADY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>
                <w:rFonts w:ascii="Verdana" w:hAnsi="Verdana" w:eastAsia="Batang;바탕" w:cs="Verdana"/>
                <w:bCs/>
                <w:sz w:val="16"/>
                <w:szCs w:val="16"/>
                <w:lang w:eastAsia="he-IL" w:bidi="he-IL"/>
              </w:rPr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Podstawowe pojęcia z zakresu pomocy przedmedycznej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>
                <w:rFonts w:ascii="Verdana" w:hAnsi="Verdana" w:eastAsia="Batang;바탕" w:cs="Verdana"/>
                <w:bCs/>
                <w:sz w:val="16"/>
                <w:szCs w:val="16"/>
                <w:lang w:eastAsia="he-IL" w:bidi="he-IL"/>
              </w:rPr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Podstawowe zasady udzielania pierwszej pomocy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Pierwsza pomoc przedmedyczna udzielana ofiarom wypadków komunikacyjnych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/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Sposoby zabezpieczenia miejsca wypadku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spacing w:lineRule="auto" w:line="24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Batang;바탕" w:cs="Verdana" w:ascii="Verdana" w:hAnsi="Verdana"/>
                <w:bCs/>
                <w:sz w:val="16"/>
                <w:szCs w:val="16"/>
                <w:lang w:eastAsia="he-IL" w:bidi="he-IL"/>
              </w:rPr>
              <w:t>Udzielanie pierwszej pomocy poszkodowanym na skutek użycia broni palnej lub środków przymusu bezpośredniego</w:t>
            </w:r>
            <w:r>
              <w:rPr>
                <w:rFonts w:eastAsia="Batang;바탕" w:cs="Verdana" w:ascii="Verdana" w:hAnsi="Verdana"/>
                <w:b/>
                <w:bCs/>
                <w:sz w:val="16"/>
                <w:szCs w:val="16"/>
                <w:lang w:eastAsia="he-IL" w:bidi="he-IL"/>
              </w:rPr>
              <w:t>.</w:t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right="425" w:hanging="0"/>
              <w:rPr>
                <w:rFonts w:ascii="Verdana" w:hAnsi="Verdana" w:eastAsia="Calibri" w:cs="Verdana"/>
                <w:sz w:val="20"/>
                <w:szCs w:val="20"/>
              </w:rPr>
            </w:pPr>
            <w:r>
              <w:rPr>
                <w:rFonts w:eastAsia="Calibri" w:cs="Verdana" w:ascii="Verdana" w:hAnsi="Verdana"/>
                <w:sz w:val="20"/>
                <w:szCs w:val="20"/>
              </w:rPr>
              <w:t>ĆWICZE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60" w:right="425" w:hanging="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asady udzielania pierwszej pomocy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60" w:right="425" w:hanging="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ierwsza pomocy przedmedyczna udzielana ofiarom wypadków komunikacyjnych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60" w:right="425" w:hanging="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Sposoby zabezpieczenia miejsca wypadku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360" w:right="425" w:hanging="0"/>
              <w:textAlignment w:val="auto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Udzielanie pierwszej pomocy poszkodowanym na skutek użycia broni palnej lub środków przymusu bezpośredniego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suscytacja krążeniowo-oddechowa u dorosłych w zakresie BL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ind w:left="720" w:right="425" w:hanging="360"/>
              <w:textAlignment w:val="auto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Resuscytacja krążeniowo-oddechowa u dzieci w zakresie BLS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1, U1,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Wytyczne Resuscytacji 2021. Polska Rada Resuscytacji, Kraków 202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Goniewicz M.: Pierwsza pomoc: podręcznik dla studentów. Wydawnictwo Lekarskie PZWL, Warszawa 201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Zawadzki A.(red) : Medycyna ratunkowa i katastrof: podręcznik dla studentów uczelni medycznych . Wydawnictw, Lekarskie PZWL, Warszawa 201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David V. Skinner, Peter A. Driscoll – pod redakcją J. Jakubaszki - ABC ciężkich urazów, Wydawnictwo Medyczne Górnicki.  Wrocław 2016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 Campo T. M., Lafferty K.A.( red).: Stany nagłe: podstawowe procedury zabiegowe. Wydawnictwo Lekarskie PZWL, Warszawa 2013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Stopfkuchen H.: Nagłe zagrożenia zdrowotne u dzieci: postępowanie ratunkowe. Wydawnictwo MedPharm, Wrocław 2013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 Buchfelder M., Buchfelder A.: Podręcznik pierwszej pomocy. Wydawnictwo Lekarskie PZWL, Warszawa 2014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 Zawadzki A.: Wczesne postępowanie medyczne w katastrofach: podręcznik dla ratowników medyczn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dawnictwo Lekarskie PZWL, Warszawa 2007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5. Kliszcz J. :Psychologia w ratownictwie. Wydawnictwo Difin, Warszawa 2012</w:t>
            </w: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 xml:space="preserve"> Literatura uzupełniająca</w:t>
            </w:r>
          </w:p>
          <w:p>
            <w:pPr>
              <w:pStyle w:val="Normal"/>
              <w:autoSpaceDE w:val="false"/>
              <w:rPr>
                <w:rFonts w:ascii="Verdana" w:hAnsi="Verdana" w:eastAsia="Batang;바탕" w:cs="NimbusRomNo9L-Regu;Times New Roman"/>
                <w:sz w:val="16"/>
                <w:szCs w:val="16"/>
                <w:lang w:eastAsia="ko-KR" w:bidi="he-IL"/>
              </w:rPr>
            </w:pPr>
            <w:r>
              <w:rPr>
                <w:rFonts w:eastAsia="Batang;바탕" w:cs="NimbusRomNo9L-Regu;Times New Roman" w:ascii="Verdana" w:hAnsi="Verdana"/>
                <w:sz w:val="16"/>
                <w:szCs w:val="16"/>
                <w:lang w:eastAsia="ko-KR" w:bidi="he-IL"/>
              </w:rPr>
              <w:t>6. Pod redakcją Jacka Kleszczyńskiego – Stany nagłe u dzieci, PZWL Warszawa 2017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0,96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6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6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3,04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00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widowControl/>
      <w:spacing w:lineRule="auto" w:line="240"/>
      <w:textAlignment w:val="auto"/>
    </w:pPr>
    <w:rPr>
      <w:rFonts w:eastAsia="Times New Roman" w:cs="Times New Roman"/>
      <w:kern w:val="0"/>
      <w:sz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03:01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9T02:54:00Z</dcterms:modified>
  <cp:revision>3</cp:revision>
  <dc:subject/>
  <dc:title>SYLABUS MODUŁU (PRZEDMIOTU)</dc:title>
</cp:coreProperties>
</file>