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9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" w:cs="Times New Roman"/>
                <w:color w:val="000000"/>
                <w:lang w:val="en-US" w:eastAsia="ar" w:bidi="ar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Arial" w:cs="Times New Roman"/>
                <w:color w:val="000000"/>
                <w:sz w:val="16"/>
                <w:szCs w:val="16"/>
                <w:lang w:val="en-US" w:eastAsia="ar" w:bidi="ar"/>
              </w:rPr>
              <w:t>16_9_BW1PS_Uwyf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chowanie Fiz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ealth and safety at the workpl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Barbara Żeleźniko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Barbara Żeleźniko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ałość o harmonijny rozwój ciała, doskonalenie psychomotoryki i piękna ruch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ztałtowanie charakteru, moralności i woli oraz cech społe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owszechnienie wiedzy w zakresie zagadnień kultury fizycznej dotyczącej zdrowia, higieny, korzyści płynących dla zdrowia z praktycznie stosowanego ruchu we wszystkich okresach życia człowiek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drażanie do uprawiania różnych dyscyplin sportowych w celu czynnego wypoczynk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pagowanie różnych form rekreacji fizycznej. Znalezienie „sportów na całe życie”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agowanie obozownictwa i trekkingu.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bookmarkStart w:id="0" w:name="maindiv"/>
            <w:bookmarkEnd w:id="0"/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drażanie do uprawiania różnych dyscyplin sportowych w celu czynnego wypoczynku / odprężenia po pracy i regeneracji sił /,zabawy oraz podniesienia sprawności ruchowej i utrzymaniu jej przez jak najdłuższy okres życ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konalenie techniczne i propagowanie różnych form rekreacji fizycznej: gier zespołowych, ćwiczeń siłowych, wycieczek krajoznawczych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lezienie „sportów na całe życie”.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agowanie obozownictwa z elementami: narciarstwa , turystyki kwalifikowanej .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podstawowa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ondarowicz M. -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"Zabawy w grach sportowych</w:t>
            </w:r>
            <w:r>
              <w:rPr>
                <w:rFonts w:cs="Verdana" w:ascii="Verdana" w:hAnsi="Verdana"/>
                <w:sz w:val="16"/>
                <w:szCs w:val="16"/>
              </w:rPr>
              <w:t>" WS i P 199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Kulgawczuk R. – „Nauczanie i uczenie się w siatkówkę. Przykładowy zestaw zajęć na cały semestr”. ZWP, Plewnia 201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  Zając A., Wilk M., Poprzęcki S., Bacik B. – „Współczesny trening siły mięśniowej”. AWF Katowice, 200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Drake P.G. – „Obozy, wyprawy turystyczne i umiejętność przetrwania w terenie”. Wyd. Bellona. Warszawa 2008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uzupełniając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wczarekS.  -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"Korekcja wad postawy - pływanie i ćwiczenia w wodzie"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SiP 1999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"Nowoczesne ćwiczenia odchudzające" </w:t>
            </w:r>
            <w:r>
              <w:rPr>
                <w:rFonts w:cs="Verdana" w:ascii="Verdana" w:hAnsi="Verdana"/>
                <w:sz w:val="16"/>
                <w:szCs w:val="16"/>
              </w:rPr>
              <w:t>Wyd. Prószyński Med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ządziel G., Ljach W. - "Piłka Siatkowa". COS 200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łaszewski J. – „Piłka Nożna”, Poznań 200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0"/>
          <w:szCs w:val="20"/>
        </w:rPr>
        <w:t>o Zintegrowanym Systemie Kwalifikacj</w:t>
      </w:r>
      <w:r>
        <w:rPr>
          <w:rFonts w:eastAsia="Calibri" w:cs="Calibri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0"/>
          <w:szCs w:val="20"/>
        </w:rPr>
        <w:t>, Dz. U. 2018, poz. 2218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16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16"/>
        <w:i/>
        <w:szCs w:val="16"/>
        <w:iCs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Verdana" w:hAnsi="Verdana" w:cs="Verdana"/>
      <w:i/>
      <w:i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BalloonText">
    <w:name w:val="Balloon Text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37:00Z</dcterms:created>
  <dc:creator>WSEiP</dc:creator>
  <dc:description/>
  <cp:keywords/>
  <dc:language>en-US</dc:language>
  <cp:lastModifiedBy>Paulina Łochowska</cp:lastModifiedBy>
  <cp:lastPrinted>2019-04-14T15:25:00Z</cp:lastPrinted>
  <dcterms:modified xsi:type="dcterms:W3CDTF">2024-02-28T12:33:00Z</dcterms:modified>
  <cp:revision>6</cp:revision>
  <dc:subject/>
  <dc:title>SYLABUS MODUŁU (PRZEDMIOT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EA97D560C4EAB88E23FB9955AC23F</vt:lpwstr>
  </property>
  <property fmtid="{D5CDD505-2E9C-101B-9397-08002B2CF9AE}" pid="3" name="KSOProductBuildVer">
    <vt:lpwstr>1033-11.2.0.11214</vt:lpwstr>
  </property>
</Properties>
</file>