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87"/>
        <w:gridCol w:w="100"/>
        <w:gridCol w:w="690"/>
        <w:gridCol w:w="302"/>
        <w:gridCol w:w="420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_9_BW1PN_Bbeze061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ezpieczeństwo ekonomiczne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Economic security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Obligatoryjny 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Marcin SABAT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21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Dr Marcin SABAT, mgr Marian Cebula</w:t>
            </w:r>
          </w:p>
        </w:tc>
      </w:tr>
      <w:tr>
        <w:trPr>
          <w:trHeight w:val="397" w:hRule="atLeast"/>
        </w:trPr>
        <w:tc>
          <w:tcPr>
            <w:tcW w:w="4111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111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1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Podstawy prawa międzynarodowego publicznego, Podstawowe zasady analizy aktu prawnego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świadomienie  wiedzy o bezpieczeństwie ekonomicznym – podstawowym komponencie bezpieczeństwa narodoweg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ekazanie ugruntowanej wiedzy na temat podstawowych instytucji prawnych, procesów i cech charakterystycznych dot. bezpieczeństwa ekonom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yjaśnienie roli państw oraz innych niż państwowe podmiotów w globalnym systemie bezpieczeństwa ekonomicznego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mówienie zagrożeń bezpieczeństwa ekonomicznego generowanych przez działalność państw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mówienie zagrożeń bezpieczeństwa ekonomicznego generowanych przez działalność pozapaństwowych uczestników stosunków międzynarodow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ziałalność państw i organizacji międzynarodowych na rzecz zapewnienia bezpieczeństwa ekonomiczn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gotowanie absolwentów do pracy w administracji państwowej, samorządowej oraz prywatnej.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  <w:szCs w:val="20"/>
              </w:rPr>
            </w:pPr>
            <w:r>
              <w:rPr>
                <w:rFonts w:eastAsia="Calibri" w:cs="Aharoni" w:ascii="Verdana" w:hAnsi="Verdana"/>
                <w:i/>
                <w:iCs/>
                <w:sz w:val="16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09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siada umiejętność przygotowania typowych dokumentów planistycznych zarządzania kryzysowego na szczeblu lokalnej administracji (gmina, powiatu), w szczególności opracować koncepcję i plan ochrony osób, mienia i obszarów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U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U10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otrafi zastosować poznane podstawowe techniki interwencji i samoobrony w sytuacji zagrożeni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Times New Roman"/>
                <w:sz w:val="20"/>
                <w:szCs w:val="20"/>
              </w:rPr>
              <w:t>. 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widłowo identyfikuje  i rozstrzyga  dylematy zwią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W16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K_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U05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_K0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) Definiowanie bezpieczeństwa ekonomiczn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) Zagrożenia generowane przez działalność państ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) Zagrożenia ze strony pozapaństwowych uczestników stosunków międzynarodowych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4) Działalność państw i organizacji międzynarodowych na rzecz zapewnienia bezpieczeństwa ekonomicznego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) OPEC, zasoby ropy naftowej, zasoby gazu ziemnego, zasoby wody pitnej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) problem głodu na świeci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7) PKB, PNB, kraje rozwijające się i rozwinięte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720" w:hanging="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, W2, K1, K2, U1, 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napToGrid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szCs w:val="20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szCs w:val="20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  <w:t>1. Bezpieczeństwo ekonomiczne, K. M. KSIĘŻOPOLSKI, Dom Wydawniczy ELIPSA, Warszawa 2011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kern w:val="0"/>
                <w:sz w:val="16"/>
                <w:lang w:eastAsia="pl-PL" w:bidi="ar-SA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Verdana" w:hAnsi="Verdana" w:eastAsia="Times New Roman" w:cs="Aharoni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Aharoni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b/>
                <w:color w:val="000000"/>
                <w:kern w:val="0"/>
                <w:sz w:val="20"/>
                <w:szCs w:val="20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 xml:space="preserve">1. Ekonomiczne zagrożenia bezpieczeństwa państw. Metody i środki przeciwdziałania, K. M. KSIĘŻOPOLSKI, Warszawa 2004 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/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2. Bezpieczeństwo międzynarodowe po zimnej wojnie, R. ZIĘBA, Warszawa 2008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  <w:t>3. Bezpieczeństwo międzynarodowe – teoria i praktyka, K. ŻUKROWSKA, M. GRĄCIK, Warszawa 2006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9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76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51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9T11:33:00Z</dcterms:modified>
  <cp:revision>6</cp:revision>
  <dc:subject/>
  <dc:title>SYLABUS MODUŁU (PRZEDMIOTU)</dc:title>
</cp:coreProperties>
</file>