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87"/>
        <w:gridCol w:w="100"/>
        <w:gridCol w:w="6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2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16_9_BW1PN_Cmono0612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Wykład monografi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16"/>
                <w:szCs w:val="16"/>
              </w:rPr>
              <w:t>Monographic lectur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eastAsia="en-US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0"/>
                <w:szCs w:val="20"/>
              </w:rPr>
              <w:t>Niestacjonar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de-DE" w:eastAsia="en-US"/>
              </w:rPr>
              <w:t>dr Mariusz M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i/>
                <w:color w:val="000000"/>
                <w:sz w:val="16"/>
                <w:szCs w:val="16"/>
                <w:lang w:val="de-DE" w:eastAsia="en-US"/>
              </w:rPr>
              <w:t>dr Mariusz Michalski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akultatywn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761" w:hRule="atLeast"/>
        </w:trPr>
        <w:tc>
          <w:tcPr>
            <w:tcW w:w="31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ymagania wstępne</w:t>
            </w:r>
          </w:p>
        </w:tc>
        <w:tc>
          <w:tcPr>
            <w:tcW w:w="722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ar-SA" w:bidi="ar-SA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Student powinien dysponować podstawowymi wiadomościami pozyskanymi w trakcie przedmiotów: Zwalczanie przestępczości, 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tudent powinien potrafić scharakteryzować determinanty bezpieczeństwa wewnętrznego, które realnie wpływają i kształtują zarządzanie kryzysowe w realiach UE. Ponadto student powinien potrafić scharakteryzować formy dokonywania przestępstw w kategorii handel ludźmi oraz umieć określić jej symptomy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o regulacjach prawnych związanych z bezpieczeństwem wewnętr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1P_W01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1P_W06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na zasady funkcjonowania instytucji państwa, zakres zadań administracji publicznej oraz problematykę zarządzania w sytuacjach kryzysowych ukierunkowaną na zastosowanie praktyczne 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W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rganizacji i zarządzania w zastosowan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W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ysponuje pogłębioną wiedzę na temat podmiotów odpowiedzialnych za zarządzanie kryzysowe ukierunkowaną na zastosowanie praktyczne 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1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ykonywać podstawowe obowiązki na stanowiskach kierowniczych w zarządzaniu w sytuacjach kryzysowych, w tym także na stanowisku dyżurnego centrum zarządzania kryzysow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siada umiejętność przygotowania typowych dokumentów planistycznych zarządzania kryzysowego na szczeblu lokalnej administracji (gmina, powiatu), w szczególności opracować koncepcję i plan ochrony osób, mienia i obszarów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samodzielnie dokonać analizy oraz interpretacji odpowiednich aktów prawnych dot. funkcjonowania organów państwowych i pozapaństwowych w zakresie zarządzania kryzysowego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przygotowany do realizacji projektów społecznych na rzecz bezpieczeństw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3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dentyfikuje się ze społecznością lokalną i poczuwa się do odpowiedzialności za jej bezpieczeństw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4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st świadomy nieustannego pogłębiania swojej wiedzy z zakresu zarządzania kryzysowego przez cały czas aktywności zawodow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3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4</w:t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bookmarkStart w:id="0" w:name="maindiv"/>
            <w:bookmarkEnd w:id="0"/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spółpraca w ramach NATO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ostrzeganie bezpieczeństwa wewnętrznego w wybranych państwach U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Umacnianie bezpieczeństwa w kontekście Organizacji Bezpieczeństwa i Współpracy w Europi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Organy odpowiedzialne za zwalczanie przestępczości w Polsc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Definiowanie handlu ludźmi oraz jego symptom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Kulturowe determinanty bezpieczeństwa wewnętrznego – doświadczenia wybranych państw U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 xml:space="preserve">Wyzwania stojące przed administracją państwową w kontekście zapobiegania i zwalczania zagrożeń o terrorystycznym charakterze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brane instytucje UE zajmujące się zapobieganiem i zwalczaniem przestępczości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Wybrane aspekty organizacji i funkcjonowania formacji policyjnych i grup dyspozycyjnych w RP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Charakterystyka zwalczania przestępczości zorganizowanej w zakresie handlu ludźmi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W1, W2, W3, U1, U2, U3</w:t>
            </w:r>
          </w:p>
          <w:p>
            <w:pPr>
              <w:pStyle w:val="Normal"/>
              <w:jc w:val="both"/>
              <w:rPr>
                <w:rFonts w:ascii="Verdana" w:hAnsi="Verdana" w:eastAsia="Calibri" w:cs="Verdana"/>
                <w:sz w:val="16"/>
                <w:szCs w:val="16"/>
                <w:lang w:eastAsia="en-US"/>
              </w:rPr>
            </w:pPr>
            <w:r>
              <w:rPr>
                <w:rFonts w:eastAsia="Calibri" w:cs="Verdana" w:ascii="Verdana" w:hAnsi="Verdana"/>
                <w:sz w:val="16"/>
                <w:szCs w:val="16"/>
                <w:lang w:eastAsia="en-US"/>
              </w:rPr>
              <w:t>K1, K2, K3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rognozowanie zagrożeń terrorystycznych: aspekty metodologiczne / Tomasz R. Aleksandrowicz.- Warszawa : Difin,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Przestępczość zorganizowana: aspekty prawne i kryminalno-kryminalistyczne / redakcja naukowa Paweł Łabuz, Irena Malinowska, Mariusz Michalski.- Warszawa : Difin, 202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Kryminalistyka / Brunon Hołyst.- 13. wydanie, zmienione, zaktualizowane i uzupełnione.- Warszawa : Wolters Kluwer, 201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false"/>
              <w:spacing w:lineRule="auto" w:line="240"/>
              <w:textAlignment w:val="auto"/>
              <w:rPr>
                <w:rFonts w:ascii="Verdana" w:hAnsi="Verdana" w:eastAsia="Batang;바탕" w:cs="NimbusRomNo9L-Regu;Times New Roman"/>
                <w:bCs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bCs/>
                <w:sz w:val="16"/>
                <w:szCs w:val="16"/>
                <w:lang w:eastAsia="ko-KR" w:bidi="he-IL"/>
              </w:rPr>
              <w:t>Instytucjonalny system bezpieczeństwa wewnętrznego / Andrzej Misiuk.- Warszawa : Difin,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bCs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Bezodstpw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. Łabuz, I. Malinowska, M.Michalski Handel ludźmi. Przestrzeń prawnokarna i kryminalistyczno-kryminologiczna, </w:t>
            </w:r>
            <w:r>
              <w:rPr>
                <w:rFonts w:eastAsia="Batang;바탕" w:cs="Verdana" w:ascii="Verdana" w:hAnsi="Verdana"/>
                <w:sz w:val="16"/>
                <w:szCs w:val="16"/>
              </w:rPr>
              <w:t>Warszawa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,0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0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2,96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16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3:55:00Z</dcterms:modified>
  <cp:revision>3</cp:revision>
  <dc:subject/>
  <dc:title>SYLABUS MODUŁU (PRZEDMIOTU)</dc:title>
</cp:coreProperties>
</file>