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16-9-BW1OS-Clogi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Logistyka w sytuacjach kryzysowy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Logistics in crisis situation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pecjalności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 xml:space="preserve">mgr Waldemar Wódkowski, </w:t>
            </w:r>
            <w:hyperlink r:id="rId2">
              <w:r>
                <w:rPr>
                  <w:rStyle w:val="InternetLink"/>
                  <w:rFonts w:eastAsia="Calibri" w:cs="Verdana" w:ascii="Verdana" w:hAnsi="Verdana"/>
                  <w:i/>
                  <w:color w:val="000000"/>
                  <w:sz w:val="16"/>
                  <w:szCs w:val="16"/>
                  <w:lang w:eastAsia="en-US"/>
                </w:rPr>
                <w:t>wodkowski.w@gmail.com</w:t>
              </w:r>
            </w:hyperlink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 xml:space="preserve">mgr Waldemar Wódkowski, </w:t>
            </w:r>
            <w:hyperlink r:id="rId3">
              <w:r>
                <w:rPr>
                  <w:rStyle w:val="InternetLink"/>
                  <w:rFonts w:eastAsia="Calibri" w:cs="Verdana" w:ascii="Verdana" w:hAnsi="Verdana"/>
                  <w:i/>
                  <w:color w:val="000000"/>
                  <w:sz w:val="16"/>
                  <w:szCs w:val="16"/>
                  <w:lang w:eastAsia="en-US"/>
                </w:rPr>
                <w:t>wodkowski.w@gmail.com</w:t>
              </w:r>
            </w:hyperlink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Bazuje na przedmiotach: Organizacja i zarzadzanie, Bezpieczeństwo państwa, Bezpieczeństwo ekonomiczne, Zwalczanie terroryzmu, Organy ochrony bezpieczeństwa i porządku publicznego, Podstawy logistyki,  Zarządzanie w sytuacjach kryzysowych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>Znajomość podstawy zagadnienia z zakresy logistyki oraz umiejętności podejmowania decyzji logistycznych w zarzadzaniu kryzysowym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2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ysponuje pogłębioną wiedzą na temat podmiotów odpowiedzialnych za zarządzanie kryzysowe ukierunkowana na zastosowania praktyczne. Zna i definiuje uwarunkowania zarzadzania logistycznego w sytuacji kryzysow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2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ysponuje ugruntowana i pogłębioną wiedzą w zakresie systemów, zasad, norm, reguł oraz prawidłowości rządzących się działaniami organów państwa w zakresie ich odpowiedzialności za zarządzanie kryzysowe w ujęciu praktycznym. Zna i definiuje potrzeby w sytuacji kryzysowej i warunki logistycznego zabezpieczenia pomocy medyczn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1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ysponuje pogłębioną wiedzą o formach i metodach pozyskiwania informacji sprzyjających właściwemu i skutecznemu zarządzaniu w sytuacjach kryzysowych ukierunkowaną na wdrożenie praktyczne.  Zna i definiuje warunki logistycznego zabezpieczenia dostaw żywności, wody, usług gospodarczo bytowych oraz tymczasowego zakwaterowani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2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samodzielnie formułować opinie na temat zjawisk społecznych zachodzących w sferze zarządzania kryzysowego. Proponuje rozstrzygnięcia w zakresie dylematów pojawiających się w sytuacji kryzysow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2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trafi samodzielnie wskazać na możliwości rozwiązania konkretnych problemów dot. zarządzania kryzysowego związanych z działalnością sektora państwowego i prywatnego w zakresie bezpieczeństwa wewnętrznego państwa. Potrafi określić zadania logistyczne do wykonania w zarządzaniu kryzysowym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2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trafi samodzielnie dokonać analizy oraz interpretacji odpowiednich aktów prawnych dot. funkcjonowania organów państwowych i pozapaństwowych w zakresie zarządzania kryzysowego. Potrafi przygotować założenia struktur zabezpieczenia logistycznego sytuacji kryzysow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2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świadom nieustannego pogłębiania swojej wiedzy z zakresy zarządzania kryzysowego przez cały czas aktywności zawodowej.  Analizuje funkcjonowanie logistyki w organizac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2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Potrafi działać indywidualnie, jak również w grupie przyjmować różne role w celu realizacji przedsięwzięcia w zakresie zarzadzania kryzysowego. Posiada zdolność do pracy w zespole zadaniowym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2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22"/>
              </w:rPr>
              <w:t xml:space="preserve">Potrafi przygotować samodzielnie lub w grupie projekty społeczne z zakresu zarządzania kryzysowego.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ŁADY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jęcie zabezpieczenia logistycznego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spekty teoretyczne logistyki; zadania i sposoby zabezpieczeń logistycznych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tuacja kryzysowa i system zarządzania kryzysowego jako proces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renowa infrastruktura logistyczna: struktura zarządzania kryzysowego w Polsce; rezerwy państwowe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bezpieczenie logistyczne w rejonach zagrożeń: proces podejmowania decyzji; misje i cele; zadania zabezpieczenia logistycznego. Potrzeby ludności w sytuacji kryzysowej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rganizacja zabezpieczenia logistycznego: sposoby zabezpieczenia logistycznego w rejonach zagrożeń; procedury działań logistycznych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dania logistyczne realizowane na rzecz ludności poszkodowanej w sytuacjach kryzysowych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rganizacja zabezpieczenia logistycznego ludności poszkodowanej w sytuacjach kryzysowych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rganizacja pomocy medycznej dla ludności poszkodowanej w sytuacjach kryzysowych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kraju na rzecz działań logistycznych w czasie zagrożeń: podstawy prawne działań; świadczenia osobiste i rzeczow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ind w:left="391" w:hanging="284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rzystanie wojska w sytuacjach kryzysowych: system obrony terytorialnej; wykorzystanie pododdziałów wojskowy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dania grup logistycznych (ZZK) w procesie zarządzania kryzysowego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kierowników grup logistycznych w wypracowaniu zamiaru szefa zespołu zarządzania kryzysowego na prowadzenie operacji kryzysowej. </w:t>
            </w:r>
          </w:p>
          <w:p>
            <w:pPr>
              <w:pStyle w:val="Normal"/>
              <w:tabs>
                <w:tab w:val="clear" w:pos="709"/>
                <w:tab w:val="left" w:pos="39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PRAKTYCZNE</w:t>
            </w:r>
          </w:p>
          <w:p>
            <w:pPr>
              <w:pStyle w:val="Normal"/>
              <w:tabs>
                <w:tab w:val="clear" w:pos="709"/>
                <w:tab w:val="left" w:pos="394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grupach zajmujących się na podstawie studium przypadku wypracowywanie celów, zadań, identyfikacji procesów, przypisywanie osób za nie odpowiedzialnych, grupowanie p[procesów, wypracowywanie decyzji – prezentowanie wyników. Przygotowanie przez słuchaczy opisu systemu logistycznego z obszaru bezpieczeństwa wewnętrznego – zarządzania kryzysowego.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ind w:left="389" w:hanging="284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.  Ficoń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gistyka kryzysowa, Wydawnictwo Bel Studio, Warszawa 201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ind w:left="389" w:hanging="284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. Nowak, E. Nowak., Podstawy l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ogistyki  w sytuacjach kryzysowych z elementami zarządzania logistycznego </w:t>
            </w:r>
            <w:r>
              <w:rPr>
                <w:rFonts w:cs="Arial Narrow" w:ascii="Arial Narrow" w:hAnsi="Arial Narrow"/>
                <w:sz w:val="20"/>
                <w:szCs w:val="20"/>
              </w:rPr>
              <w:t>, Społeczna Wyższa Szkoła Przedsiębiorczości i Zarządzania, Łódź – Warszawa 2009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Zarządzanie kryzysowe w administracji publicznej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K. Sienkiewicz-Małyjurek, F.R. Krynojewski, Wyd. Difin, Warszawa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Logistyka w sytuacjach kryzysowych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, [red.] E. Nowak, Wyd. AON, Warszawa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Świadczenia na rzecz obrony realizowane w sytuacjach kryzysowych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[red. Z Piątek], Wyd. AON, Warszawa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Organizacje pozarządowe wobec wyzwań i zagrożeń bezp. narod. RP XXI wieku.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A. Skrabacz, Dep. Wych i Prom. Obronn. MON, Warszawa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Bezpieczeństwo narodowe Polski w XXI wieku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Jakubczak R., i inni, Warszawa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Katastrofy i zagrożenia we współczesnym świecie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Wydawnictwo Naukowe PWN,  Warszawa 200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Kierowanie bezpieczeństwem narodowym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[red.] B. Zdrodowski, B. Wiśniewski, Warszawa 200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1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SimSun;宋体" w:cs="Mang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5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SimSun;宋体" w:cs="Mangal"/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Narrow" w:hAnsi="Arial Narrow" w:eastAsia="SimSun;宋体" w:cs="Mang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dkowski.w@gmail.com" TargetMode="External"/><Relationship Id="rId3" Type="http://schemas.openxmlformats.org/officeDocument/2006/relationships/hyperlink" Target="mailto:wodkowski.w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23:00Z</dcterms:created>
  <dc:creator>WSEiP</dc:creator>
  <dc:description/>
  <cp:keywords/>
  <dc:language>en-US</dc:language>
  <cp:lastModifiedBy>Paulina Łochowska</cp:lastModifiedBy>
  <cp:lastPrinted>2020-10-13T12:48:00Z</cp:lastPrinted>
  <dcterms:modified xsi:type="dcterms:W3CDTF">2024-02-28T13:33:00Z</dcterms:modified>
  <cp:revision>3</cp:revision>
  <dc:subject/>
  <dc:title>SYLABUS MODUŁU (PRZEDMIOTU)</dc:title>
</cp:coreProperties>
</file>