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N_UP.bib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sposobienie biblioteczne i informacyj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en-US" w:eastAsia="en-US"/>
              </w:rPr>
              <w:t>Using the university library and information system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neta Wroń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Aneta Wrońsk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uczenia się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Nie dotyczy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Znajomość struktury i zasad działania Biblioteki WSEPiNM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Podstawowa wiedza o specyfice i charakterze zbiorów udostępnianych przez Bibliotekę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Znajomość praw i obowiązków czytelników określonych w regulaminie Biblioteki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est gotów do dokonywania wyborów i samodzielnego podejmowania decyzji w rozwiązywaniu problemów poznawczych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64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KONWERSATORIUM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Verdana" w:hAnsi="Verdana" w:eastAsia="Times New Roman" w:cs="Times New Roman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znajomienie ze strukturą i zasadami działania Biblioteki WSEPiNM. Zdobycie umiejętności efektywnego korzystania z Biblioteki oraz wyszukiwania i selekcji informacji. Zapoznanie z prawami i obowiązkami czytelników określonymi w Regulaminie Bibliotek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lang w:eastAsia="pl-PL" w:bidi="ar-SA"/>
              </w:rPr>
              <w:t>Zapoznanie z zasadami oraz regulaminem korzystania z infrastruktury informatycznej WSEPiNM oraz serwisów wirtualnego otoczenia edukacyjnego. Zapoznanie z przebiegiem zajęć realizowanych za pośrednictwem platformy elearningowej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1,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 xml:space="preserve">Literatura podstawowa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gulamin Biblioteki WSEPiNM w Kielcach</w:t>
            </w: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0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2:25:00Z</dcterms:modified>
  <cp:revision>3</cp:revision>
  <dc:subject/>
  <dc:title>SYLABUS MODUŁU (PRZEDMIOTU)</dc:title>
</cp:coreProperties>
</file>