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PN_Ufilo061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Filozof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hilosoph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hab. Adam Zamoj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hab. Adam Zamoj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przedmiotu jest zapoznanie studentów z genezą filozofii, jej podstawowymi działami, istotą myślenia filozoficznego oraz realizowanymi funkcjami. Zaznajomienie studentów z pojęciami specyficznymi dla przedmiotu zainteresowań różnych szkół i nurtów filozofii oraz przekazanie informacji na temat cech konstytutywnych klasycznych systemów filozoficznych, w ramach ich ewolucji - od greckiego antyku (nurt przyrodniczy i humanistyczny w starożytnej filozofii greckiej) do czasów współczesnych (ewolucjonizm chrześcijański, postmodernizm, filozofia New Age)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gruntowaną wiedzę dot. zagadnień społecznych i psychologicznych mających wpływ na bezpieczeństwo wewnętrzne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Ma świadomość znaczenia zachowania się w sposób profesjonalny i etyczny.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cs="Calibri" w:ascii="Calibri" w:hAnsi="Calibri"/>
                <w:sz w:val="20"/>
                <w:szCs w:val="20"/>
              </w:rPr>
              <w:t>Przedmiot i funkcje filozofi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rt przyrodniczy w starożytnej filozofii greckiej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urt humanistyczny w starożytnej filozofii greckiej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alizm obiektywny filozofii Platon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alistyczna filozofia Arystoteles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św. Augustyna z Hippony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św. Tomasza z Akwinu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mpiryzm metodologiczny Franciszka Bacon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Kartezjusz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ilozofia francuskiego Oświecenia. Julien Offray de La Mettrie, Claude Helvetius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alizm transcendentalny Immanuela Kanta a idealizm ontologiczny Georga Wilhelma Friedricha Hegla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ystencjalizm (Søren Kierkegaard)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Fryderyka Nietzsche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wolucjonizm chrześcijański Pierre’a Teilharda de Chardin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centywizm Józefa Bańki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tmodernizm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ilozofia New Age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ussell B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Dzieje zachodniej filozofii i jej związki z rzeczywistością polityczno-społeczną od czasów najdawniejszych do dziś</w:t>
            </w:r>
            <w:r>
              <w:rPr>
                <w:rFonts w:cs="Calibri" w:ascii="Calibri" w:hAnsi="Calibri"/>
                <w:sz w:val="20"/>
                <w:szCs w:val="20"/>
              </w:rPr>
              <w:t>, Wydawnictwo Aletheia, Warszawa 2020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atarkiewicz W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 xml:space="preserve">Historia filozofii,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.1-3, PWN, Warszawa 202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Bocheński J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arys historii filozofii</w:t>
            </w:r>
            <w:r>
              <w:rPr>
                <w:rFonts w:cs="Calibri" w:ascii="Calibri" w:hAnsi="Calibri"/>
                <w:sz w:val="20"/>
                <w:szCs w:val="20"/>
              </w:rPr>
              <w:t>, Wydawnictwo Philed, Kraków 1993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pkin R. H., Stroll A.,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Filozofia</w:t>
            </w:r>
            <w:r>
              <w:rPr>
                <w:rFonts w:cs="Calibri" w:ascii="Calibri" w:hAnsi="Calibri"/>
                <w:sz w:val="20"/>
                <w:szCs w:val="20"/>
              </w:rPr>
              <w:t>, Wydawnictwo Zysk i S-ka, Poznań 1994.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false"/>
              <w:autoSpaceDE w:val="false"/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mojski A.,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New Age: filozofia, religia i paranauka</w:t>
            </w:r>
            <w:r>
              <w:rPr>
                <w:rFonts w:cs="Calibri" w:ascii="Calibri" w:hAnsi="Calibri"/>
                <w:sz w:val="20"/>
                <w:szCs w:val="20"/>
              </w:rPr>
              <w:t>, Wydawnictwo Nomos,  Kraków 200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8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9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1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eastAsia="SimSun;宋体" w:cs="Mang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SimSun;宋体" w:cs="Mang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7:00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4T12:07:00Z</dcterms:modified>
  <cp:revision>62</cp:revision>
  <dc:subject/>
  <dc:title>SYLABUS MODUŁU (PRZEDMIOTU)</dc:title>
</cp:coreProperties>
</file>