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BW10S_CKoos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ontrola osobista, przeglądanie zawartości bagażu, sprawdzenie ładunku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Personal inspectio, viewing baggage, checkin car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Student powinien znać przepisy prawa dotyczące kontroli osobistej, przeglądania zawartości bagażu i sprawdzenia ładunku oraz prawa osób poddanych tym czynnościo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 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dokonywać analizy i interpretacji przepisów prawnych dotyczących kontroli osobistej, przeglądania bagażu i sprawdzenia ładunku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rok Trybunału Konstytucyjnego z dn. 14.12.2017 r. dot. kontroli osobistej, przeglądania bagażu, sprawdzenia ładunk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dokonania kontroli osobistej, przeglądania zawartości bagażu,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prawdzenia ładunku.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czyny dokonywania kontroli osobistej, przeglądania zawartości bagażu,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prawdzenia ładunku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eprowadzania kontroli osobistej, przeglądania zawartości bagażu, sprawdzenia ładunku (z uwzględnieniem praw człowieka, etyki zawodowej i polityki antydyskryminacyjnej)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prawdzenie prewencyjne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Rosłoniec, K. Franckiewiz, Nowe uprawnienia Policji. Wybór przepisów. Kontrola osobista, przeglądanie zawartości bagażu i sprawdzenie ładunku, Legionowo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G. Babieracki, J. Konewko, S. Młynarski, Sprawdzenie osoby, kontrola osobista a przeszukanie w codziennej służbie policjanta, Słupsk 201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Art. 15d i art. 15e,  Ustawa o Policji z 6 kwietnia 1990 ( ze zmianami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D. Cyma-Końska, R. Wójcik, Kontrola osobista a przeszukanie, Legionowo 201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34:00Z</dcterms:modified>
  <cp:revision>2</cp:revision>
  <dc:subject/>
  <dc:title>SYLABUS MODUŁU (PRZEDMIOTU)</dc:title>
</cp:coreProperties>
</file>