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S_Bimiz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ezpieczeństwo imprez masowych i zgromadz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Marian Cebul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Marian Cebul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i praktycznie wykorzystać wiedzę w zakresie ochrony danych osobowych i informacji niejaw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zorganizować i przeprowadzić szkolenie z wybranych zagadnień związanych z bezpieczeństwem wewnętr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kondycję, sprawność fizyczną i sylwetkę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i potrafi stosować zalecenia BH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highlight w:val="lightGray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highlight w:val="lightGray"/>
                <w:lang w:eastAsia="ar-SA" w:bidi="ar-SA"/>
              </w:rPr>
              <w:t>WYKŁAD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Charakterystyka imprez masowych. Odpowiedzialność organizatora imprezy masowej. Zagrożenia towarzyszące organizacji imprez masowych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ar-SA" w:bidi="ar-SA"/>
              </w:rPr>
              <w:t>Studium przypadku: Bradford 1985 r. Bradford City – Lincoln City, Sheffield 1989 r. Liverpool – Nottingham Forest, Heysel Bruksela 1989 r. Liverpool – Juventus Tury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integrowane zarządzanie bezpieczeństwem imprez masowy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         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BEZPIECZEŃSTWO – OBSŁUGA – ZABEZPIECZENIE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prawne organizacji imprez masowych. Analiza prawna ustawy o bezpieczeństwie imprez masowych. Analiza prawna aktów wykonawczych do ustawy o bezpieczeństwie imprez mas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ezwolenie na przeprowadzenie imprezy masowej.  Analiza procedury zezwolenia na przykładzie jednego z klubów ekstraklasy piłki nożnej, w Pols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Europejska Konwencja w sprawie przemocy i ekscesów widzów w czasie imprez sportowych, a w szczególności meczów piłki nożnej (Konwencja nr 120 z dn. 19 sierpnia 1985 r).   Konwencja Rady Europy w sprawie zintegrowanego podejścia do bezpieczeństwa, zabezpieczenia i obsługi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ar-SA" w:bidi="ar-SA"/>
              </w:rPr>
              <w:t>podczas meczów piłki nożnej i innych imprez sportowych, sporządzonej w Strasburgu dnia 4 maja 2016 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ar-SA" w:bidi="ar-SA"/>
              </w:rPr>
              <w:t>Ustawa prawo o zgromadzeniach – definicje, analiza prawna, opinie środowisk prawniczych i organizacji pozarządowych. Prawo o zgromadzeniach w stanie epidemii w związku z zakażeniami wirusem SARS-CoV-2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ar-SA" w:bidi="ar-SA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adionowy system stewardingu ( służby p</w:t>
            </w:r>
            <w:r>
              <w:rPr>
                <w:rFonts w:eastAsia="Times New Roman" w:cs="Calibri" w:ascii="Calibri" w:hAnsi="Calibri"/>
                <w:sz w:val="20"/>
                <w:szCs w:val="20"/>
                <w:highlight w:val="lightGray"/>
                <w:lang w:eastAsia="ar-SA" w:bidi="ar-SA"/>
              </w:rPr>
              <w:t>orządkowe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, służby informacyjne, kierownik ds .bezpieczeństwa, spiker/wodzirej – uprawnienia i obowiązki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naczenie i funkcje systemu monitoringu wizyjnego dla prawidłowego zabezpieczenia imprezy masowej ( funkcje: prewencyjna – operacyjna – dowodowa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Gromadzenie i przetwarzanie informacji dotyczących imprez mas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dpowiedzialność za wykroczenia i przestępstwa w związku z przeprowadzeniem i uczestnictwem w imprezach mas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udium przypadku, imprezy masowe: Warszawa 2014 r. Legia Warszawa – Jagielonia Białystok, Duisburg 2010r. - Love Parade, Paryż 2015 r. Francja – Niemcy, Kraków 2015 r. Cracovia – Pogoń Szczecin,  2017 r. Cracovia – Wisła – Kraków, Bydgoszcz 2015 r. Uniwersytet Technologiczno - Przyrodniczy – Otrzęsiny, Knurów 2015 r. Concordia – Ruch Radzionków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brane aspekty psychologii tłumu ( pojęcie tłumu, cechy tłumu, dusza tłumu 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Uczestnictwo w wybranej  imprezie masowej – obserwacja przebiegu imprezy masowej, w tym pracy służb organizatora,  podczas  meczu piłki nożnej w ramach rozgrywek Ekstraklasy S.A. na Suzuki Arena w Kielca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awo o zgromadzeniach w stanie epidemii w związku z zakażeniami wirusem SARS CoV-2. Ograniczenia w czasie pandemii a „prawo konstytucyjne” do zgromadzeń 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awa i ograniczenia uczestników zgromadzeń w Polsce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highlight w:val="lightGray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lightGray"/>
              </w:rPr>
              <w:t>W1, U1,K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S. Parszowski, A. Kruczyński; IMPREZY MASOWE organizacja, bezpieczeństwo, dobre praktyki, Defin S.A. W –wa,2015 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C. Kąkol; Bezpieczeństwo imprez masowych.  Komentarz, Wolters i Kluwert, 2012 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Gustaw Lebon; Psychologia tłumu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Zarządzanie bezpieczeństwem imprez masowych i zgromadzeń publicznych. T.1, Wymiar administracyjno-prawny /red.nauk. M. Nepelski, J. Struniawski – Szczytno Wyd. Wyższej Szkoły Policji, 2015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Zarządzanie bezpieczeństwem imprez masowych i zgromadzeń publicznych. (T.2), Wymiar organizacyjno-praktyczny /red.nauk. M.Nepelski, J.Struniawski. – Szczytno: Wyd. Wyższej  Szkoły Policji, 2016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Ustawa z dnia 20 marca 2009 r. o bezpieczeństwie imprez masowych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Rozporządzenia  RM z dnia 20 sierpnia 2011 r. i 17 grudnia2013 r. w sprawie wymogów jakie powinni spełniać kierownik do spraw bezpieczeństwa, służby porządkowe i służby informacyjne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Rozporządzenie Ministra Zdrowia z dnia 6 lutego 2012 r. w sprawie minimalnych wymagań dotyczących zabezpieczenia pod względem medycznym imprezy masowej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Rozporządzenie Ministra Spraw Wewnętrznych i Administracji z dnia 13 sierpnia 2009 r. w sprawie instrukcji postępowania w przypadku powstania pożaru lub innego mniejszego zagrożenia w miejscu i w czasie imprezy masowej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Europejska Konwencja nr 120 prawie przemocy i ekscesów widzów w czasie imprez sportowych a w szczególności meczów piłki nożnej, sporządzona w Strasburgu w dniu 19 sierpnia 1985 r. ( Dz. U. z dnia 17 listopada1995r.),  Konwencja Rady Europy w sprawie zintegrowanego podejścia do bezpieczeństwa, zabezpieczenia i obsługi podczas meczów piłki nożnej i innych imprez sportowych, sporządzonej w Strasburgu dnia 4 maja 2016 r. ( Dz.U. 2017 poz. 1108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Ustawa z dnia 24 lipca 2015 r. Prawo o zgromadzeniach ( Dz. U. 2015 poz.1485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Ustawa z dnia 13 grudnia 2016 r. O zmianie ustawy – Prawo o zgromadzeniach ( Dz. U. 2017 poz.579 )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M. Sabat; Euro 2012 w Polsce – Organizacja turnieju oraz zapobieganiu zagrożeniom bezpieczeństwa publicznego, Wyd. Wolters i Kluwer, 201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Sztab KG Policji. Coroczne raporty Komendy Głównej Policji z zabezpieczania imprez masowych w Polsc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Przestępczość stadionowa: diagnoza i przeciwdziałanie zjawisku /pod. red. W. Pływaczewskiego, B. Wiśniewskiego. – Stan prawny na 25 maja 2010. – Szczytno: Wyd. Wyższej Szkoły Policji, 2012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Zgromadzenia i imprezy masowe / P. Suski. – Wyd. 3. – W-wa: LexisNexis Polska. 2014r. (Monografie. Prawo Administracyjne.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23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1:36:00Z</dcterms:modified>
  <cp:revision>4</cp:revision>
  <dc:subject/>
  <dc:title>SYLABUS MODUŁU (PRZEDMIOTU)</dc:title>
</cp:coreProperties>
</file>