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N_Upios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obowiązki studenta. Przygotowanie do nauczania zdalnego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Student's rights and obligations. Preparation for distance learning.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>Celem przedmiotu jest przekazanie studentom wiedzy na temat praw i obowiązków studenta, najważniejszych działów znajdujących się na terenie Uczelni, specyfiki działania organów Uczelnianych oraz zapoznanie studentów z wszelkimi systemami oraz programami informatycznymi wykorzystywanymi w czasie trwania studiów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1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posiada podstawową wiedzę w zakresie organizacji i zarządzania w zastosowan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zastosować technologie informatyczne w realizacji zadań na rzecz bezpieczeństw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1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posiada umiejętność radzenia sobie w pracy w sytuacjach i stres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UW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amorządu Studenckiego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Regulamin Stypendialny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2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2:25:00Z</dcterms:modified>
  <cp:revision>4</cp:revision>
  <dc:subject/>
  <dc:title>SYLABUS MODUŁU (PRZEDMIOTU)</dc:title>
</cp:coreProperties>
</file>