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6-9-BW2PN-Ksema011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eminarium magisterski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aster seminar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Prawa i bezpieczeństwa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udia 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ugi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icyj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Marcin Sabat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Marcin Sabat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-I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+5+5+5=20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rak wymagań wstępnych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b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  <w:t>Przygotowanie pracy magisterskiej oraz przygotowanie się do egzaminu końcowego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i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Verdana" w:ascii="Calibri" w:hAnsi="Calibri"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Zna podstawowe i zaawansowane pojęcia z dziedziny nauk prawnych i zachodzące między nimi relacje w zakresie stosowanym w obszarze bezpieczeństwa wewnętrznego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osiada wiedzę z zakresu nauk o bezpieczeństwie i wskazuje ich miejsce w dziedzinie nauk społecznych i umie zastosować ją w praktyc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G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rawidłowo interpretować zjawiska społeczne i  relacje między nimi zachodzące wpływające na poziom bezpieczeństwa wewnętrznego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2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rafi wykorzystać wiedzę teoretyczną do szczegółowego opisu i praktycznego analizowania przyczyn i przebiegu procesów oraz zjawisk społecznych  determinujących bezpieczeństwo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0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strzyga dylematy w zakresie zadań związanych z zapewnianiem bezpieczeństwa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08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Wykazuje przedsiębiorczość  w myśleniu i działaniu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KR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Analiza wymagań Uczelni w zakresie standardów pracy dyplomowych, w tym regulamin pisania prac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udowanie struktury pracy magisterskiej.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udowanie części badawczej, w tym formułowanie problemów i hipotez badawczych, a także ankiety badawczej.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Standardy i dobre praktyki w zakresie pisowni, formułowania myśli i wniosków, konstruowania przypisów i bibliografii.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Metodyka nauki do egzaminu końcowego, zasady praktyczne dotyczące egzaminu.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1, W2, U1, U2, K1, K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Andrzej Dawidczyk, Justyna Jurczak, Piotr Łuka – „Metody techniki narzędzia nauk o bezpieczeństwie”, wyd. Difin, 2019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Mirosława Kaczmarek, Iwona Olejnik, Agnieszka Springer – „Badania jakościowe metody i zastosowania”, wyd. CeDeWu, 2018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Andrzej Dawidczyk – „Analiza strategiczna w dziedzinie bezpieczeństwa. Wybrane metody”, wyd. Difin, 2020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Bernard Wiśniewski – „Praktyczne aspekty badań bezpieczeństwa”, wyd. Difin, 2020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Janusz Gierszewski Andrzej Pieczywok – „Metodologiczne podstawy badania problemów bezpieczeństwa”, wyd. Difin, 2020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8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,3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92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 Pisanie pracy i przygotowanie do obrony pracy magisterskiej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0</w:t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92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5,68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9:49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8T11:05:00Z</dcterms:modified>
  <cp:revision>5</cp:revision>
  <dc:subject/>
  <dc:title>SYLABUS MODUŁU (PRZEDMIOTU)</dc:title>
</cp:coreProperties>
</file>