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-9-BW2PN-J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Cs/>
                <w:sz w:val="16"/>
                <w:szCs w:val="16"/>
                <w:lang w:eastAsia="en-US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Verdana" w:hAnsi="Verdana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Verdana" w:hAnsi="Verdana"/>
                <w:bCs/>
                <w:iCs/>
                <w:sz w:val="16"/>
                <w:szCs w:val="16"/>
                <w:lang w:eastAsia="en-US"/>
              </w:rPr>
              <w:t>Master's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dr Waldemar Ciso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dr Waldemar Ciso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.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inarium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, (e-learning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-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. Zapoznanie studenta z metodologią przygotowywania i pisania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magisterski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2. Wybór tematu pracy, przygotowanie koncepcji i planu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3. Przygotowanie pracy magisterskiej</w:t>
            </w:r>
          </w:p>
          <w:p>
            <w:pPr>
              <w:pStyle w:val="Normal"/>
              <w:jc w:val="both"/>
              <w:rPr>
                <w:rFonts w:eastAsia="Calibri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4. Przygotowanie studenta do egzaminu magisterskiego</w:t>
            </w:r>
          </w:p>
          <w:p>
            <w:pPr>
              <w:pStyle w:val="Normal"/>
              <w:jc w:val="both"/>
              <w:rPr>
                <w:rFonts w:ascii="Verdana" w:hAnsi="Verdana" w:eastAsia="Calibri" w:cs="Aharoni"/>
                <w:i/>
                <w:i/>
                <w:iCs/>
                <w:sz w:val="16"/>
                <w:szCs w:val="22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/>
              <w:t>K_W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/>
              <w:t>W10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Posiada rozszerzoną wiedzę odnośnie rodzaj więzi i ich prawidłowości w relacjach międzyludzkich mających wpływ na kształtowanie systemu bezpieczeństwa wewnętrznego.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Student ma podstawowe wiedzę z zakresu metodologii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kowej w stopniu niezbędnym do przygotowania i obrony pracy magisterski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/>
              <w:t>P7S_WG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iada wiedzę z zakresu nauk o bezpieczeństwie i wskazuje ich miejsce w dziedzinie nauk społecznych i umie zastosować ją w praktyc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/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U0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Potrafi prognozować i modelować złożone procesy społeczne oraz ich praktyczne skutki obejmujące zjawiska związane z zapewnianiem bezpieczeństwa wewnętrznego z wykorzystaniem zaawansowanych metod i narzędzi właściwych dla dziedzin nauki i dyscyplin naukowych, właściwych dla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/>
              <w:t>Rozumie potrzebę uczenia się i permanentnej aktualizacji wiedzy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0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 xml:space="preserve">Rozstrzyga dylematy w zakresie zadań związanych </w:t>
              <w:br/>
              <w:t>z zapewnianiem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541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91" w:hanging="0"/>
              <w:jc w:val="both"/>
              <w:textAlignment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autoSpaceDE w:val="false"/>
              <w:ind w:left="391" w:hanging="0"/>
              <w:jc w:val="both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minarium magisterskie (e-learning):</w:t>
            </w:r>
          </w:p>
          <w:p>
            <w:pPr>
              <w:pStyle w:val="Normal"/>
              <w:autoSpaceDE w:val="false"/>
              <w:ind w:left="391" w:hanging="0"/>
              <w:jc w:val="both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. Wybór tematu pracy magisterski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. Źródła informacji naukow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3. Czytanie literatury, ocena i selekcja materiał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4. Technika pisania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5. Ochrona prawa autorskiego w procesie przygotowywania pracy   </w:t>
              <w:br/>
              <w:t xml:space="preserve">    magisterski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6. Omówienie i szczegółowa analiza wybranego tematu. Dyskusj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7. Przygotowanie planu pracy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8. Dyskusja nad opracowanym tematem pracy magisterski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9. Omówienie fragmentów pracy przedstawianych przez seminarzystę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0. Omówienie ostatecznej wersji pracy</w:t>
            </w:r>
          </w:p>
          <w:p>
            <w:pPr>
              <w:pStyle w:val="Normal"/>
              <w:spacing w:lineRule="auto" w:line="240" w:before="0" w:after="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1. Przygotowanie do egzaminu magisterskiego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W10  P7S_WG</w:t>
            </w:r>
          </w:p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W02  P7S_WG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U01 P7S_U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U05  P7S_U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K01 P7S_KK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K04 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Boć J., 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pl-PL" w:bidi="ar-SA"/>
              </w:rPr>
              <w:t>Jak pisać prace magisterską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, Wrocław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Chodubski A.,  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pl-PL" w:bidi="ar-SA"/>
              </w:rPr>
              <w:t xml:space="preserve">Wstęp do badań politologicznych,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Gdańsk 2004., www. https://www.academia.edu/30184900/Chodubski_A_Wst%C4%99p_do_bada%C5%84_politologicznych_pdf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Urban S., Ładoński W., 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pl-PL" w:bidi="ar-SA"/>
              </w:rPr>
              <w:t>Jak napisać dobra pracę magisterską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, Wrocław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Zasady i standardy pisania prac magisterskich w ANS w Kielcach: https://www.lipinski.edu.pl/bezpieczenstwo-wewnetrzne/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Style w:val="Wrtext"/>
                <w:rFonts w:cs="Times New Roman"/>
                <w:sz w:val="22"/>
                <w:szCs w:val="22"/>
              </w:rPr>
            </w:pPr>
            <w:r>
              <w:rPr>
                <w:rStyle w:val="Wrtext"/>
                <w:rFonts w:cs="Times New Roman"/>
                <w:sz w:val="22"/>
                <w:szCs w:val="22"/>
              </w:rPr>
              <w:t xml:space="preserve">Babbie E., </w:t>
            </w:r>
            <w:r>
              <w:rPr>
                <w:rStyle w:val="Wrtext"/>
                <w:rFonts w:cs="Times New Roman"/>
                <w:i/>
                <w:iCs/>
                <w:sz w:val="22"/>
                <w:szCs w:val="22"/>
              </w:rPr>
              <w:t>Badania społeczne w praktyce</w:t>
            </w:r>
            <w:r>
              <w:rPr>
                <w:rStyle w:val="Wrtext"/>
                <w:rFonts w:cs="Times New Roman"/>
                <w:sz w:val="22"/>
                <w:szCs w:val="22"/>
              </w:rPr>
              <w:t>, wyd. PWN, Warszawa 200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Sztumski J.,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Wstęp do metod i technik badań społecznych</w:t>
            </w:r>
            <w:r>
              <w:rPr>
                <w:rFonts w:cs="Times New Roman"/>
                <w:sz w:val="22"/>
                <w:szCs w:val="22"/>
              </w:rPr>
              <w:t>, wyd. Śląsk, Katowice 2005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zwed R.,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Metody statystyczne w naukach społecznych. Elementy teorii i zadania</w:t>
            </w:r>
            <w:r>
              <w:rPr>
                <w:rFonts w:cs="Times New Roman"/>
                <w:sz w:val="22"/>
                <w:szCs w:val="22"/>
              </w:rPr>
              <w:t>, wyd. KUL, Lublin 2009.</w:t>
            </w:r>
          </w:p>
          <w:p>
            <w:pPr>
              <w:pStyle w:val="Normal"/>
              <w:autoSpaceDE w:val="false"/>
              <w:ind w:left="720" w:hanging="0"/>
              <w:rPr>
                <w:rFonts w:eastAsia="Batang;바탕" w:cs="Times New Roman"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Times New Roman"/>
                <w:color w:val="000000"/>
                <w:sz w:val="22"/>
                <w:szCs w:val="22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(e-learning)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 (e-learning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6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9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,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</w:t>
        <w:br/>
        <w:t xml:space="preserve">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1z0">
    <w:name w:val="WW8Num11z0"/>
    <w:qFormat/>
    <w:rPr>
      <w:rFonts w:ascii="Symbol" w:hAnsi="Symbol" w:eastAsia="Calibri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9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1:12:00Z</dcterms:modified>
  <cp:revision>3</cp:revision>
  <dc:subject/>
  <dc:title>SYLABUS MODUŁU (PRZEDMIOTU)</dc:title>
</cp:coreProperties>
</file>