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6_9_BW2PSW_Arzsn0116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wa i obowiązki studenta. Przygotowanie do nauczania zdalnego.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shd w:fill="F8F9FA" w:val="clear"/>
              <w:spacing w:lineRule="atLeast" w:line="540"/>
              <w:rPr>
                <w:rFonts w:ascii="Calibri" w:hAnsi="Calibri" w:cs="Calibri"/>
                <w:color w:val="202124"/>
                <w:lang w:eastAsia="pl-PL"/>
              </w:rPr>
            </w:pPr>
            <w:r>
              <w:rPr>
                <w:rStyle w:val="Y2iqfc"/>
                <w:rFonts w:cs="Calibri" w:ascii="Calibri" w:hAnsi="Calibri"/>
                <w:color w:val="202124"/>
                <w:lang w:val="en"/>
              </w:rPr>
              <w:t>Student's rights and obligations. Preparation for distance learning.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color w:val="202124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202124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 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udia II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kształcen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dstaw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amil Rębosz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amil Rębosz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. 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Brak wymagań wstępnych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rPr>
                <w:rFonts w:ascii="Verdana" w:hAnsi="Verdana" w:eastAsia="Calibri" w:cs="Aharoni"/>
                <w:i/>
                <w:i/>
                <w:iCs/>
                <w:sz w:val="16"/>
              </w:rPr>
            </w:pPr>
            <w:r>
              <w:rPr>
                <w:rFonts w:eastAsia="Calibri" w:cs="Aharoni" w:ascii="Verdana" w:hAnsi="Verdana"/>
                <w:i/>
                <w:iCs/>
                <w:sz w:val="16"/>
              </w:rPr>
              <w:t>Celem przedmiotu jest przekazanie studentom wiedzy na temat praw i obowiązków studenta, najważniejszych działów znajdujących się na terenie Uczelni, specyfiki działania organów Uczelnianych oraz zapoznanie studentów z wszelkimi systemami oraz programami informatycznymi wykorzystywanymi w czasie trwania studiów.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K_W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Zna podstawowe i zaawansowane pojęcia z dziedziny nauk prawnych i zachodzące między nimi relacje w zakresie stosowanym w obszarze bezpieczeństwa wewnętrznego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7S_WG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K_W0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osiada wiedzę z zakresu nauk o bezpieczeństwie i wskazuje ich miejsce w dziedzinie nauk społecznych i umie zastosować ją w praktyce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7S_WG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K_U08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widowControl/>
              <w:suppressAutoHyphens w:val="false"/>
              <w:spacing w:lineRule="auto" w:line="240" w:before="100" w:after="100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otrafi przeanalizować przydatność stosowanej wiedzy do rozwiązywania problemów związanych z bezpieczeństwem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7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K_U15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Przygotowuje w języku polskim autorskie prezentacje i wystąpienia ustne z zakresu nauk o bezpieczeństwie oraz nauk pokrewnych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7S_U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K_K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/>
              <w:t>Rozumie potrzebę uczenia się i permanentnej aktualizacji wiedzy 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7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K_U07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otrafi samodzielnie uzupełniać wiedzę i doskonalić umiejętności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7S_KK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jc w:val="center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bookmarkStart w:id="0" w:name="maindiv"/>
            <w:bookmarkEnd w:id="0"/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Omówienie praw, obowiązków, aktów prawnych, regulaminu studiów, statutu uczelni oraz Ustawy o Szkolnictwie Wyższym i Nauce.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 W2, U1, U2, K1, K2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kern w:val="0"/>
                <w:sz w:val="16"/>
                <w:lang w:eastAsia="pl-PL" w:bidi="ar-SA"/>
              </w:rPr>
              <w:t>Literatura podstawow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  <w:t>Ustawa o Szkolnictwie Wyższym i Nauce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  <w:t>Regulamin Studiów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  <w:t>Statut Uczelni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kern w:val="0"/>
                <w:sz w:val="16"/>
                <w:lang w:eastAsia="pl-PL" w:bidi="ar-SA"/>
              </w:rPr>
              <w:t>Literatura uzupełniając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color w:val="000000"/>
                <w:sz w:val="20"/>
                <w:szCs w:val="20"/>
                <w:lang w:eastAsia="ko-KR" w:bidi="he-IL"/>
              </w:rPr>
              <w:t>Regulamin Samorządu Studenckiego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color w:val="000000"/>
                <w:sz w:val="20"/>
                <w:szCs w:val="20"/>
                <w:lang w:eastAsia="ko-KR" w:bidi="he-IL"/>
              </w:rPr>
              <w:t>Regulamin Stypendialny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Calibri" w:hAnsi="Calibri" w:cs="Calibri"/>
      <w:sz w:val="20"/>
    </w:rPr>
  </w:style>
  <w:style w:type="character" w:styleId="WW8Num8z0">
    <w:name w:val="WW8Num8z0"/>
    <w:qFormat/>
    <w:rPr>
      <w:rFonts w:ascii="Symbol" w:hAnsi="Symbol" w:eastAsia="Calibri" w:cs="Mang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character" w:styleId="Y2iqfc">
    <w:name w:val="y2iqf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2:08:00Z</dcterms:created>
  <dc:creator>WSEiP</dc:creator>
  <dc:description/>
  <cp:keywords/>
  <dc:language>en-US</dc:language>
  <cp:lastModifiedBy>Paulina Łochowska</cp:lastModifiedBy>
  <cp:lastPrinted>2014-10-17T12:49:00Z</cp:lastPrinted>
  <dcterms:modified xsi:type="dcterms:W3CDTF">2024-02-28T11:16:00Z</dcterms:modified>
  <cp:revision>4</cp:revision>
  <dc:subject/>
  <dc:title>SYLABUS MODUŁU (PRZEDMIOTU)</dc:title>
</cp:coreProperties>
</file>