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16-9-BW2PN-Kdkos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>Dowodzenie i kierowanie operacjami służb mundurowych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Style w:val="Y2iqfc"/>
                <w:rFonts w:cs="Calibri" w:ascii="Calibri" w:hAnsi="Calibri"/>
                <w:b/>
                <w:bCs/>
                <w:sz w:val="22"/>
                <w:szCs w:val="22"/>
                <w:lang w:val="en"/>
              </w:rPr>
              <w:t>Leadership and directing military operations</w:t>
            </w:r>
          </w:p>
          <w:p>
            <w:pPr>
              <w:pStyle w:val="HTMLwstpniesformatowany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Verdana" w:hAnsi="Verdana"/>
                <w:b/>
                <w:bCs/>
                <w:iCs/>
                <w:kern w:val="0"/>
                <w:sz w:val="16"/>
                <w:szCs w:val="16"/>
                <w:lang w:eastAsia="en-US" w:bidi="ar-SA"/>
              </w:rPr>
              <w:t>Studia 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Verdana" w:hAnsi="Verdana"/>
                <w:b/>
                <w:bCs/>
                <w:iCs/>
                <w:kern w:val="0"/>
                <w:sz w:val="16"/>
                <w:szCs w:val="16"/>
                <w:lang w:eastAsia="en-US" w:bidi="ar-SA"/>
              </w:rPr>
              <w:t xml:space="preserve">Studia drugiego stopnia  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Policyj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Mgr Jerzy Bukał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Mgr Jerzy Bukał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I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b/>
                <w:b/>
                <w:bCs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Cs/>
                <w:kern w:val="0"/>
                <w:sz w:val="20"/>
                <w:szCs w:val="20"/>
                <w:lang w:eastAsia="pl-PL" w:bidi="ar-SA"/>
              </w:rPr>
              <w:t>Posiadanie wiedzy na temat podstawowych zadań oraz obowiązków władzy publicznej a szczególnie samorządów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Cs/>
                <w:kern w:val="0"/>
                <w:sz w:val="20"/>
                <w:szCs w:val="20"/>
                <w:lang w:eastAsia="pl-PL" w:bidi="ar-SA"/>
              </w:rPr>
              <w:t>Rozumienie potrzeby podejmowania decyzji i wagi zadań należących do kompetencji  organów władzy publicznej oraz instytucji działających w sferze zarządzania kryzysowego w sferze ochrony ludności oraz zapewnienia obywatelom bezpieczeństwa. Znajomość podstawowych, ustawowych uprawnień organów władzy publicznej w zakresie ochrony ludności.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Cele uczenia się: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/>
                <w:b/>
                <w:bCs/>
                <w:i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kern w:val="0"/>
                <w:sz w:val="20"/>
                <w:szCs w:val="20"/>
                <w:lang w:eastAsia="en-US" w:bidi="ar-SA"/>
              </w:rPr>
              <w:t>Przygotowanie absolwenta studiów do pracy na stanowiskach specjalistycznych i kierowniczych średniego szczebla zarządzania w strukturach administracji państwowej i samorządowej odpowiedzialnej za bezpieczeństwo wewnętrzne. Uzyskany licencjat pozwoli absolwentowi na pracę na stanowiskach w zespołach zarządzania kryzysowego występujących w administracji państwowej i samorządowej. Nabyta podczas studiów wiedza i umiejętności umożliwi absolwentowi prace na stanowiskach specjalistycznych w formacjach i służbach państwowych związanych z bezpieczeństwem, jak Agencja Bezpieczeństwa Wewnętrznego, Policja, Straż Graniczna i inne podobne.</w:t>
            </w:r>
          </w:p>
          <w:p>
            <w:pPr>
              <w:pStyle w:val="Normal"/>
              <w:rPr>
                <w:rFonts w:ascii="Verdana" w:hAnsi="Verdana" w:eastAsia="Calibri" w:cs="Aharoni"/>
                <w:b/>
                <w:b/>
                <w:bCs/>
                <w:i/>
                <w:i/>
                <w:iCs/>
                <w:kern w:val="2"/>
                <w:sz w:val="16"/>
                <w:szCs w:val="20"/>
                <w:lang w:eastAsia="en-US"/>
              </w:rPr>
            </w:pPr>
            <w:r>
              <w:rPr>
                <w:rFonts w:eastAsia="Calibri" w:cs="Aharoni" w:ascii="Verdana" w:hAnsi="Verdana"/>
                <w:b/>
                <w:bCs/>
                <w:i/>
                <w:iCs/>
                <w:kern w:val="2"/>
                <w:sz w:val="16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en-US"/>
              </w:rPr>
              <w:t xml:space="preserve">         </w:t>
            </w: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_W06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siada wiedzę dotyczącą struktury i zadań instytucji samorządowych oraz państwowych  odpowiedzialnych za bezpieczeństwo wewnętrzn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WK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_W15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 pogłębioną wiedzę dotyczącą przebiegu i skutków zjawisk społecznych determinujących bezpieczeństwo wewnętrzne oraz zna prawidłowości rządzące procesami zmian zachodzącymi we współczesnym systemie bezpieczeństw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WG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K2M3_W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 rozszerzoną wiedzę o charakterze nauk społecznych, ich miejscu w systemie nauk i relacjach do innych nauk.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WG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_U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awidłowo interpretować zjawiska społeczne i  relacje między nimi zachodzące wpływające na poziom bezpieczeństwa wewnętrzn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_U06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Posiada pogłębioną umiejętność posługiwania się w praktycznych zastosowaniach systemami normatywnymi oraz normami i regułami (prawnymi, zawodowymi, etycznymi) albo potrafi w sposób pogłębiony posługiwać się normami i regułami w celu rozwiązywania wybranych problemów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K2M3_U0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Posiada umiejętność rozumienia i analizowania zjawisk społecznych, rozszerzoną o umiejętność pogłębionej teoretycznie oceny tych zjawisk w wybranych obszarach ludzkiej aktywności z zastosowaniem metody badawczej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_K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 xml:space="preserve">Rozumie potrzebę uczenia się i permanentnej aktualizacji wiedzy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_K07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samodzielnie uzupełniać wiedzę i doskonalić umiejętnośc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K2M3_K0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samodzielnie i krytycznie uzupełniać wiedzę </w:t>
              <w:br/>
              <w:t>i umiejętności, rozszerzone o wymiar interdyscyplinarny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KR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Wykłady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System ochrony ludności w Polsce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Akty prawne regulujące obronę cywilna w Polsce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Definicja obrony cywilnej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Zadania obrony cywilnej w Polsce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Aktualny stan obrony cywilnej w Polsce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Wytyczne Szefa Obrony Cywilnej Kraju z dnia 27 grudnia 2011 roku w sprawie zasad opracowania planu obrony cywilnej województw, powiatów i gmin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Omówiene Rozporzadzenia Rady Ministrów z dnia 25 czerwca 2002 w sprawie szczegółowego zakresu działania Szefa Obrony Cywilnej Kraju, szefów obrony cywilnej województw, powiatów i gmin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Historia ochrony ludności w Polsce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Służba ostrzegawcza, System ostrzegania i alarmowa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Rola pozostałych służb Obrony Cywilnej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Ćwiczeni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Zapoznanie z Planem Obrony Cywilnej Miasta Kielc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Ewakuacja, zadania obrony cywilnej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Przygotowywanie i organizowanie schronów, obsługa środków zaciemniania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Ratownictwo, walka z pożarami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Wykrywanie i oznaczanie stref niebezpiecznych, odkażanie i inne podobne działania ochronne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Omówienie Planu Obrony Cywilnej Miasta Kielce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W06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W15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U01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U06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1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7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54" w:before="0" w:after="16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Andrzej Czupryński, Janusz Falecki, Rafał Kochańczyk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Policja w systemie bezpieczeństwa narodowego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 wydawnictwo Wydawnictwo Naukowe Akademii WSB, Warszawa 2021, ISBN 978-83-66794-10-8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54" w:before="0" w:after="16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Aleksandra Skrabacz, Milena Domasiewicz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 xml:space="preserve">Numer alarmowy 112. Organizacja i funkcjonowanie systemu powiadamiania ratunkowego w zintegrowanym regionalnie systemie ratowniczym,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Wyd. Elipsa, Warszawa 2020, ISBN 978-83-8017-293-7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54" w:before="0" w:after="16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Stanisław Sulowski, Michał Brzeziński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, Bezpieczeństwo wewnętrzne państwa. Wybrane zagadnienia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 Wyd.: Elipsa, Warszawa 2021, ISBN 978-83-7151-846-1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Times New Roman" w:cs="Calibri"/>
                <w:b/>
                <w:b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Times New Roman" w:cs="Calibri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Times New Roman" w:cs="Calibri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54" w:before="0" w:after="16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Zych Jan, Anna Zagórska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Wprowadzenie do gier decyzyjnych w naukach o bezpieczeństwie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 w:bidi="ar-SA"/>
              </w:rPr>
              <w:t xml:space="preserve"> Wydawnictwo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Elipsa, Warszawa 2021, ISBN 978-83-8017-376-7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color w:val="000000"/>
                <w:kern w:val="0"/>
                <w:sz w:val="16"/>
                <w:szCs w:val="22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color w:val="000000"/>
                <w:kern w:val="0"/>
                <w:sz w:val="16"/>
                <w:szCs w:val="22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bCs/>
                <w:color w:val="000000"/>
                <w:kern w:val="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bCs/>
                <w:color w:val="000000"/>
                <w:kern w:val="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 (gra decyzyjna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96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,0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9z0">
    <w:name w:val="WW8Num9z0"/>
    <w:qFormat/>
    <w:rPr>
      <w:rFonts w:ascii="Symbol" w:hAnsi="Symbol" w:eastAsia="Calibri" w:cs="Mang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Y2iqfc">
    <w:name w:val="y2iqf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0:57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9T09:11:00Z</dcterms:modified>
  <cp:revision>7</cp:revision>
  <dc:subject/>
  <dc:title>SYLABUS MODUŁU (PRZEDMIOTU)</dc:title>
</cp:coreProperties>
</file>