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2PN_Abihp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i Higiena Pracy</w:t>
            </w:r>
          </w:p>
        </w:tc>
      </w:tr>
      <w:tr>
        <w:trPr>
          <w:trHeight w:val="65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Calibri" w:hAnsi="Calibri" w:cs="Calibri"/>
                <w:color w:val="202124"/>
                <w:lang w:eastAsia="pl-PL"/>
              </w:rPr>
            </w:pPr>
            <w:r>
              <w:rPr>
                <w:rStyle w:val="Y2iqfc"/>
                <w:rFonts w:cs="Calibri" w:ascii="Calibri" w:hAnsi="Calibri"/>
                <w:color w:val="202124"/>
                <w:lang w:val="en"/>
              </w:rPr>
              <w:t>Occupational Health and Safet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II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. 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Brak wymagań wstępnych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 xml:space="preserve">Celem przedmiotu jest przekazanie studentom wiedzy na temat zagrożeń mogących występować na terenie Uczelni, ich przeciwdziałania oraz postępowania w wypadku wystąpienia, któregoś z nich.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W0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Zna i rozumie  pojęcia o charakterze interdyscyplinarnym odnoszące się do przeciwdziałania zagrożeniom w obszarze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/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W08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iada pogłębioną wiedzę dotyczącą  relacji między strukturami i instytucjami społecznymi odpowiedzialnymi za bezpieczne funkcjonowanie pa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8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przeanalizować przydatność stosowanej wiedzy do rozwiązywania problemów związanych z bezpieczeństwe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1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Sporządza dokumenty stosowane w działalności zawodowej związanej z obszare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/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ie praw, obowiązków, aktów prawnych, regulaminu studiów, statutu uczelni oraz Ustawy o Szkolnictwie Wyższym i Nauc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Style w:val="StrongEmphasis"/>
                <w:rFonts w:ascii="Verdana" w:hAnsi="Verdana" w:eastAsia="Times New Roman" w:cs="Aharoni"/>
                <w:bCs w:val="false"/>
                <w:kern w:val="0"/>
                <w:sz w:val="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28"/>
              </w:rPr>
              <w:t xml:space="preserve">Ustawa z dnia 26 czerwca 1974 r. </w:t>
            </w:r>
            <w:r>
              <w:rPr>
                <w:rStyle w:val="StrongEmphasis"/>
                <w:rFonts w:cs="Verdana" w:ascii="Verdana" w:hAnsi="Verdana"/>
                <w:sz w:val="16"/>
                <w:szCs w:val="28"/>
              </w:rPr>
              <w:t>Kodeks pracy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Style w:val="StrongEmphasis"/>
                <w:rFonts w:ascii="Verdana" w:hAnsi="Verdana" w:eastAsia="Times New Roman" w:cs="Aharoni"/>
                <w:bCs w:val="false"/>
                <w:kern w:val="0"/>
                <w:sz w:val="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28"/>
              </w:rPr>
              <w:t>Ustawa z dnia 13 kwietnia 2007 r. o </w:t>
            </w:r>
            <w:r>
              <w:rPr>
                <w:rStyle w:val="StrongEmphasis"/>
                <w:rFonts w:cs="Verdana" w:ascii="Verdana" w:hAnsi="Verdana"/>
                <w:sz w:val="16"/>
                <w:szCs w:val="28"/>
              </w:rPr>
              <w:t>Państwowej Inspekcji Pracy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28"/>
              </w:rPr>
              <w:t>Ustawa z dnia 14 marca 1985 r. o </w:t>
            </w:r>
            <w:r>
              <w:rPr>
                <w:rStyle w:val="StrongEmphasis"/>
                <w:rFonts w:cs="Verdana" w:ascii="Verdana" w:hAnsi="Verdana"/>
                <w:sz w:val="16"/>
                <w:szCs w:val="28"/>
              </w:rPr>
              <w:t>Państwowej Inspekcji Sanitarnej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Ustawa o Szkolnictwie Wyższym i Nau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Regulamin Studiów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Statut Uczeln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720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ekstpodstawowy2Znak">
    <w:name w:val="Tekst podstawowy 2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05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05:36:00Z</dcterms:modified>
  <cp:revision>3</cp:revision>
  <dc:subject/>
  <dc:title>SYLABUS MODUŁU (PRZEDMIOTU)</dc:title>
</cp:coreProperties>
</file>