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-9-BW2PN-Aoloc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Ochrona ludności i obrona cywil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Protecting the public. </w:t>
            </w:r>
            <w:r>
              <w:rPr>
                <w:rFonts w:cs="Calibri" w:ascii="Calibri" w:hAnsi="Calibri"/>
                <w:b/>
                <w:bCs/>
                <w:lang w:val="en"/>
              </w:rPr>
              <w:t>Civil protecti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 xml:space="preserve">Studia drugiego stopnia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b/>
                <w:b/>
                <w:bCs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kern w:val="2"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kern w:val="2"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ystem ochrony ludności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Akty prawne regulujące obronę cywilna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Definicja obrony cywilnej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dania obrony cywilnej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Aktualny stan obrony cywilnej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tyczne Szefa Obrony Cywilnej Kraju z dnia 27 grudnia 2011 roku w sprawie zasad opracowania planu obrony cywilnej województw, powiatów i gmi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e Rozporzadzenia Rady Ministrów z dnia 25 czerwca 2002 w sprawie szczegółowego zakresu działania Szefa Obrony Cywilnej Kraju, szefów obrony cywilnej województw, powiatów i gmi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Historia ochrony ludności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łużba ostrzegawcza, System ostrzegania i alarmow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la pozostałych służb Obrony Cywiln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poznanie z Planem Obrony Cywilnej Miasta Kielc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Ewakuacja, zadania obrony cywilnej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ygotowywanie i organizowanie schronów, obsługa środków zaciemniani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atownictwo, walka z pożaram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krywanie i oznaczanie stref niebezpiecznych, odkażanie i inne podobne działania ochronn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lanu Obrony Cywilnej Miasta Kielc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, K_U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22"/>
                <w:szCs w:val="22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tanisław Sulowski, Michał Brzeziński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, Bezpieczeństwo wewnętrzne państwa.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.: Elipsa, Warszawa 2021, ISBN 978-83-7151-846-1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u w:val="single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. Kalinowski,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Obrona cywilna w sytuacji zagrożenia społeczeństwa,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rzegląd Naukowo – Metodyczny. Edukacja </w:t>
              <w:br/>
              <w:t>dla Bezpieczeństwa nr 4, Warszawa 2012</w:t>
            </w:r>
          </w:p>
          <w:p>
            <w:pPr>
              <w:pStyle w:val="Akapitzlist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kern w:val="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u w:val="single"/>
                <w:lang w:eastAsia="pl-PL" w:bidi="ar-SA"/>
              </w:rPr>
              <w:t>Inne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kern w:val="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u w:val="single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   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 Plan Obrony Cywilnej Miasta Kiel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wiatowy Plan Zarządzania Kryzysowego Miasta Kiel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1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42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52:00Z</dcterms:modified>
  <cp:revision>4</cp:revision>
  <dc:subject/>
  <dc:title>SYLABUS MODUŁU (PRZEDMIOTU)</dc:title>
</cp:coreProperties>
</file>