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170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 (25+25+25+25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, II, 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 (5+5+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Ma rozszerzoną wiedzę o typowych rodzajach struktur i instytucji społecznych oraz wiedzę pogłębioną w odniesieniu do wybranych struktur </w:t>
              <w:br/>
              <w:t>i instytucji społecznych lub ich elementów oraz konkretnych rodzajów organizacji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ębioną wiedzę o procesach zmian wybranych struktur, instytucji i więzi społecznych oraz ich praktycznych zastosowań, a także rządzących tymi zmianami prawidłowościach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rognozować i modelować złożone procesy społeczne oraz ich praktyczne skutki obejmujące zjawiska z różnych obszarów życia społecznego </w:t>
              <w:br/>
              <w:t xml:space="preserve">z wykorzystaniem zaawansowanych metod </w:t>
              <w:br/>
              <w:t>i narzędzi właściwych dla dziedzin nauki i dyscyplin naukowych, właściwych dla studiowanego kierunku studiów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U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siada umiejętność rozumienia i analizowania zjawisk społecznych, rozszerzoną o umiejętność pogłębionej teoretycznie oceny tych zjawisk </w:t>
              <w:br/>
              <w:t xml:space="preserve">w wybranych obszarach ludzkiej aktywności </w:t>
              <w:br/>
              <w:t>z zastosowaniem metody badawczej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K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określić priorytety służące realizacji określonego przez siebie lub innych zadania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widłowo identyfikuje i rozstrzyga dylematy związane z wykonywaniem zawodu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K. Wójci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iszę akademicką pracę promocyjną – licencjacką, magisterską, dokto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. Zbroińska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, 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J. Boć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Jak pisać prace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0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ne – jakie? – Przygotowanie rozdziałów pracy magisterskiej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0:36:00Z</dcterms:modified>
  <cp:revision>4</cp:revision>
  <dc:subject/>
  <dc:title>SYLABUS MODUŁU (PRZEDMIOTU)</dc:title>
</cp:coreProperties>
</file>