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spacing w:val="3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"/>
        <w:gridCol w:w="141"/>
        <w:gridCol w:w="992"/>
        <w:gridCol w:w="84"/>
        <w:gridCol w:w="25"/>
        <w:gridCol w:w="607"/>
        <w:gridCol w:w="130"/>
        <w:gridCol w:w="437"/>
        <w:gridCol w:w="558"/>
        <w:gridCol w:w="9"/>
        <w:gridCol w:w="426"/>
        <w:gridCol w:w="132"/>
        <w:gridCol w:w="293"/>
        <w:gridCol w:w="274"/>
        <w:gridCol w:w="293"/>
        <w:gridCol w:w="60"/>
        <w:gridCol w:w="223"/>
        <w:gridCol w:w="558"/>
        <w:gridCol w:w="567"/>
        <w:gridCol w:w="571"/>
        <w:gridCol w:w="184"/>
        <w:gridCol w:w="388"/>
        <w:gridCol w:w="567"/>
        <w:gridCol w:w="1134"/>
        <w:gridCol w:w="682"/>
        <w:gridCol w:w="12"/>
        <w:gridCol w:w="10"/>
        <w:gridCol w:w="226"/>
      </w:tblGrid>
      <w:tr>
        <w:trPr>
          <w:trHeight w:val="397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16-9-BW2PN-Uprza01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raktyka zawodowa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Y2iqfc"/>
                <w:rFonts w:cs="Calibri" w:ascii="Calibri" w:hAnsi="Calibri"/>
                <w:b/>
                <w:bCs/>
                <w:sz w:val="22"/>
                <w:szCs w:val="22"/>
                <w:lang w:val="en"/>
              </w:rPr>
              <w:t>Professional practice</w:t>
            </w:r>
          </w:p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Wydział Prawa i Bezpieczeństwa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Bezpieczeństwo Wewnętrzne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niestacjonarne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pecjalnościowy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rządzanie kryzysowe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– opiekun praktyk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2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(łącznie w okresie studiów drugiego stopnia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75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– warsztaty,          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 – praktyk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, II, II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trzy moduły po 125 godzin każdy na wym. semestrach)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5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(łącznie 15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podstawowych zadań oraz obowiązków władzy publicznej a szczególnie samorządów z przełożeniem na zadania praktyczne realizowane przez te podmiot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 oraz bezpieczeństw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odbycia praktyki zawodowej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kern w:val="0"/>
                <w:sz w:val="22"/>
                <w:szCs w:val="22"/>
                <w:lang w:eastAsia="en-US" w:bidi="ar-SA"/>
              </w:rPr>
              <w:t>Praktyczne przygotowanie absolwenta studiów do pracy na stanowiskach specjalistycznych i kierowniczych średniego szczebla zarządzania w strukturach administracji państwowej i samorządowej odpowiedzialnej za bezpieczeństwo wewnętrzne. Uzyskanie wykształcenia na poziomie studiów magisterskich pozwoli absolwentowi na pracę na stanowiskach w zespołach zarządzania kryzysowego występujących w administracji państwowej i samorządowej. Nabyta podczas studiów wiedza i umiejętności praktyczne umożliwi absolwentowi prace na stanowiskach specjalistycznych w formacjach i służbach państwowych związanych z bezpieczeństwem, jak Agencja Bezpieczeństwa Wewnętrznego, Policja, Straż Graniczna i inne podobne.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Ponadto poszerzenie wiedzy zdobytej w czasie studiów i rozwijanie umiejętności jej wykorzystania, zapoznanie ze specyfiką środowiska zawodowego,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kształtowanie umiejętności zawodowych związanych bezpośrednio z miejscem odbywania praktyki oraz zapoznanie z funkcjonowaniem struktury organizacyjnej, zasadami organizacji pracy i podział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kompetencji, procedur, procesu planowania pracy, kontroli, a także kształtowanie umiejętności skutecznego komunikowania się w organizacji, doskonalenie umiejętności organizacji pracy własnej, pracy zespołowej, efektywnego zarządzania czasem, kształtowanie sumienności i odpowiedzialności za powierzone zadania.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zapoznał się z podstawami wiedzy o realnych i potencjalnych zagrożeniach bezpieczeństwa (instrukcje alarmowe, przeciwpożarowe, ewakuacyjne, ochrony danych osobowych RODO, ujawnienia informacji niejawnych, inne 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posiadł podstawową wiedzę dotyczącą dokumentacji prowadzonej w danej jednostce, obieg dokumentacji, w tym dokumentów dot. bezpieczeństwa, dokumentacji kadrowej, zasad hierarchiczności i podległości służbowej w danej jednostce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zapoznał się z praktycznymi podstawami ratownictwa przedmedycznego i zasadami udzielania poszkodowanym pierwszej pomocy w przypadku zagrożenia życia i zdrowia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Student wziął udział w charakterze obserwatora </w:t>
              <w:br/>
              <w:t>(z zachowaniem zasad poufności) w wycinku bieżącej pracy i funkcjonowania stanowiska dowodzenia, stanowiska kierowania, centrum zarządzania kryzysowego, dyżurki, dyspozytorni itp. stanowiska decyzyjno – zarządczego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potrafi właściwie posługiwać się konkretnymi normami i regułami: prawnymi, zawodowymi i moralnymi w celu rozwiązywania konkretnych zadań w zakresie bezpieczeństwa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analizować przyczyny i przebieg procesów i zjawisk społecznych kształtujących poziom bezpieczeństwa wewnętrznego, formułować własne opinie na ten temat oraz stawiać proste hipotezy badawcze i je weryfikować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ę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TENCJE SPOŁECZNE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3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prawidłowo określa priorytety w realizowanych przez siebie lub zespół zadaniach związanych z bezpieczeństwem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samodzielnie rozstrzyga dylematy w zakresie zadań związanych z zapewnieniem bezpieczeństwa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5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isem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końcow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kern w:val="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rawozdanie</w:t>
            </w: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kern w:val="2"/>
                <w:sz w:val="16"/>
                <w:szCs w:val="16"/>
              </w:rPr>
              <w:t>Analiza  złożonej dokumentacji, w tym, w szczególności,  opinii opiekuna z  ramienia instytucji  w której student odbywał praktykę, oraz przebiegu praktyki odzwierciedlonego w dzienniku praktyk.</w:t>
            </w:r>
          </w:p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kern w:val="2"/>
                <w:sz w:val="16"/>
                <w:szCs w:val="16"/>
              </w:rPr>
              <w:t>Udział w konsultacjach, dyskusjach, wypełnianie obowiązków poprzedzających praktykę.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MIEJĘTNOŚCI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–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–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kształcenia zawodowego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Praktyka zawodowa/ zakres tematycz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Moduł I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– Zapoznanie z przepisami o bezpieczeństwie i higienie pracy w jednostce. Zapoznanie się z przepisami p.poż. w danej jednostce, polityką ochrony informacji niejawnych RODO, z przepisami ewakuacyjnymi, instrukcjami alarmowymi i innymi funkcjonującymi w jednostce, w której odbywana jest praktyka zawodowa. Poznanie Regulaminu organizacyjnego jednostki oraz obiegiem informacji i dokumentacji. Zapoznanie z systemami informatycznymi wykorzystywanymi w trakcie realizacji zadań przez jednostkę oraz sposób ich zabezpieczenia. Poznanie podstawowych zasad współpracy z właściwymi miejscowo organami ścigania, wymiaru sprawiedliwości, służbami, inspekcjami i strażami. Poznanie praktycznych aspektów wiedzy o regulacjach prawnych związanych z bezpieczeństwem wewnętrznym i jego przełożeniem na warunki funkcjonowania jednostki. Zapoznanie z procedurami związanymi z reagowaniem i zarządzaniem kryzysowy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Moduł II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– Zapoznanie z zasadami oraz systemem szkoleń i doskonalenia zawodowego w instytucji bezpieczeństwa wewnętrznego. Poznanie problematyki funkcjonowania systemów i rozwiązań administracyjno – prawnych związanych z zapewnieniem bezpieczeństwa i porządku publicznego oraz związanych z reagowaniem i zarzadzaniem kryzysowym oraz w zakresie obrony cywilnej. Zapoznanie się z problematyka praktyczną funkcjonowania systemów i rozwiązań prawnych związanych z zapewnieniem ochrony osób, mienia i obszarów. Zapoznanie z charakterem funkcjonowania firm ochrony osób i mienia oraz wiedzy w zakresie prawa własności i posiadania. Zapoznanie z zasadami ratownictwa przedmedycznego i zasadami udzielania pierwszej pomocy przedlekarskiej. Zapoznanie z podstawowymi praktycznymi technikami interwencji oraz samoobrony w sytuacji zagrożenia. Objęcie wiedzą praktyczną sfery dotyczącej obronności państwa, podstaw edukacji dla bezpieczeństwa, formy i metody szkolenia społeczeństwa w ujęciu praktycznym.</w:t>
            </w:r>
          </w:p>
          <w:p>
            <w:pPr>
              <w:pStyle w:val="Akapitzlist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Moduł III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– Zapoznanie się z praktyczną problematyką związaną z bezpieczeństwem społeczności lokalnych, regionalnych i subregionalnych oraz poznanie zasad kształtowania bezpiecznych przestrzeni, także z problematyką zagadnień społecznych i psychologicznych mających wpływ na bezpieczeństwo wewnętrzne w ujęciu praktycznym. Udział w charakterze obserwatora </w:t>
              <w:br/>
              <w:t>( z zachowaniem zasad poufności) w wycinku bieżącej pracy i funkcjonowania stanowiska dowodzenia, stanowiska kierowania, centrum zarządzania kryzysowego, dyżurki, dyspozytorni itp. stanowiska decyzyjno – zarządczego oraz udział (na zasadach jak wyżej) w trakcie działań przywracających porządek prawny lub likwidujących stan zagrożenia bezpieczeństwa publicznego oraz udział (zasady j.w.) w charakterze obserwatora w trakcie realizacji działań reagowania i zarządzania kryzysowego w sytuacji kryzysowej w fazie reagowania kryzysowego. Udział w tworzeniu, analizie bądź procesie ewaluacji miejskiego programu zapobiegania przestępczości oraz ochrony bezpieczeństwa i porządku publicznego. Poznanie i posiadanie wiedzy praktycznej o podstawowych problemach i metodach zwalczania przestępczości kryminalnej, gospodarczej, korupcyjnej, zorganizowanej oraz przestępstw w cyberprzestrzen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K_W04,  K_W05,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K_W07,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_W15,  K_W1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K_U01,   K_U03,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_U04,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   K_K0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K_K04,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Literatura podstawowa, </w:t>
            </w: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Literatura uzupełniająca</w:t>
            </w:r>
          </w:p>
          <w:p>
            <w:pPr>
              <w:pStyle w:val="Akapitzlist"/>
              <w:ind w:left="0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Inne (w zakresie praktyk zawodowych)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Zarządzenie nr 20/2021 Dziekana Wydziału Prawa i Bezpieczeństwa Wyższej Szkoły Ekonomii, Prawa i Nauk</w:t>
              <w:br/>
              <w:t xml:space="preserve">            Medycznych im. Prof. Edwarda Lipińskiego z dnia 07. 09. 2021 roku w sprawie szczegółowych zasad organizacji i form</w:t>
              <w:br/>
              <w:t xml:space="preserve">            odbywania studenckich praktyk zawodowych na kierunkach: Prawo, Administracja, Bezpieczeństwo wewnętrzne </w:t>
              <w:br/>
              <w:t xml:space="preserve">             I-go i II -go stopni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 Regulamin studiów w Wyższej Szkole Ekonomii, Prawa i Nauk Medycznych im. prof. E. Lipińskiego w Kielcach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 Regulaminy Organizacyjne instytucji, w których student odbywa praktykę zawodową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 Plany zabezpieczenia przeciwpożarowego, Plany ewakuacji obiektów, Przepisy BHP instytucji, w których student</w:t>
              <w:br/>
              <w:t xml:space="preserve">           odbywa praktykę zawodową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 Polityka RODO  instytucji, w których student odbywa praktykę zawodową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 Plan Obrony Cywilnej Miasta Kiel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 Powiatowy Plan Zarządzania Kryzysowego Miasta Kielce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 Miejski program zapobiegania przestępczości oraz ochrony bezpieczeństwa obywateli i porządku publicznego dla</w:t>
              <w:br/>
              <w:t xml:space="preserve">           Miasta Kielce na lata 2021 – 2023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 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- Ustawy, rozporządzenia, zarządzenia, wytyczne, rozkazy w zakresie obronności państwa, ochrony ludności,</w:t>
              <w:br/>
              <w:t xml:space="preserve">           zarządzania kryzysowego, zgromadzeń publicznych, imprez masowych oraz regulujących funkcjonowanie Policji, </w:t>
              <w:br/>
              <w:t xml:space="preserve">           Państwowej Straży Pożarnej, Wojska Polskiego, CBŚP, AW, ABW, Straży Granicznej, Straży Gminnych (miejskich),</w:t>
              <w:br/>
              <w:t xml:space="preserve">           KSRG, Żandarmerii Wojskowej, Służby Więziennej, Służby Ochrony Kolei, Obrony Cywilnej, firm ochrony osób i mienia,</w:t>
              <w:br/>
              <w:t xml:space="preserve">           innych związanych z zapewnieniem bezpieczeństwa i ochrona ludności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 w jednym module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8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RAZEM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(1,9+2.7  oraz praktyka zawodowa)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5 pkt ECTS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spacing w:lineRule="auto" w:line="24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Opracował: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b/>
          <w:bCs/>
          <w:sz w:val="20"/>
          <w:szCs w:val="20"/>
          <w:lang w:eastAsia="en-US"/>
        </w:rPr>
        <w:t>mgr Jerzy Bukała – Opiekun Praktyk Zawodowych Studiów II Stopnia</w:t>
      </w:r>
    </w:p>
    <w:p>
      <w:pPr>
        <w:pStyle w:val="Normal"/>
        <w:spacing w:lineRule="auto" w:line="240"/>
        <w:jc w:val="both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09:00Z</dcterms:modified>
  <cp:revision>3</cp:revision>
  <dc:subject/>
  <dc:title>SYLABUS MODUŁU (PRZEDMIOTU)</dc:title>
</cp:coreProperties>
</file>