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16-9-BW2OS-</w:t>
            </w:r>
          </w:p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zjio01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Zarządzanie jakością w instytucjach odpowiedzialnych za 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val="en-US"/>
              </w:rPr>
              <w:t>Quality management in the institutions responsible for internal securit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Administracji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ligatoryj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mgr Waldemar Wódkowski,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 xml:space="preserve">mgr Waldemar Wódkowski,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dstawy zarządzania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dstawy zarządzania jakością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Verdana" w:hAnsi="Verdana" w:eastAsia="Times New Roman" w:cs="Times New Roman"/>
                <w:i/>
                <w:i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cs="Verdana" w:ascii="Verdana" w:hAnsi="Verdana"/>
                <w:i/>
                <w:color w:val="333333"/>
                <w:sz w:val="16"/>
                <w:szCs w:val="16"/>
              </w:rPr>
              <w:t>Wiedza w zakresie jakości, zarządzania przedsiębiorstwem, podejścia procesowego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</w:rPr>
              <w:t xml:space="preserve">Przyswojenie wiedzy na temat instytucji odpowiedzialnych za bezpieczeństwo wewnętrzne państwa oraz zasad związanych z zarządzaniem jakością w zakresie ich funkcjonowani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6"/>
                <w:szCs w:val="16"/>
              </w:rPr>
              <w:t>Przyswojenie</w:t>
            </w:r>
            <w:r>
              <w:rPr>
                <w:rFonts w:cs="Verdana" w:ascii="Verdana" w:hAnsi="Verdana"/>
                <w:iCs/>
                <w:color w:val="333333"/>
                <w:sz w:val="16"/>
                <w:szCs w:val="16"/>
              </w:rPr>
              <w:t xml:space="preserve"> podstawowej wiedzy o budowie systemów zarządzania jakością, projektowania i wdrażania systemów zarządzania jakości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Cs/>
                <w:color w:val="333333"/>
                <w:sz w:val="16"/>
                <w:szCs w:val="16"/>
              </w:rPr>
              <w:t>Nabycie umiejętności zespołowej pracy nad wdrażaniem systemów zarządzania jakością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i rozumie  pojęcia o charakterze interdyscyplinarnym odnoszące się do przeciwdziałania zagrożeniom w obszarze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jaśnia strukturę i funkcjonowanie służb mundurowych. 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>Ma podstawową wiedzę z zakresu zarządzania jakością i systemów zarządzania jakością, polityki jakości i celów jakości oraz audytu i certyfikacji systemów zarządzania jakością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rozszerzoną wiedzę z zakresu struktur i zadań instytucji społecznych zajmujących się zwalczaniem przestępcz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K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formułować́ własne opinie i dobierać́ krytycznie dane i metody analizy  w kontekście współczesnych zagrożeń  bezpieczeństwa wewnętrznego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łaściwie analizować́ przyczyny i przebieg procesów i zjawisk społecznych kształtujących poziom bezpieczeństwa wewnętrznego, formułować́ własne opinie na ten temat oraz stawiać́ proste hipotezy badawcze i je weryfikować.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>Potrafi wykorzystać nabytą wiedzę do rozwiązywania problemów pojawiających się w obszarze projektowania i eksploatacji systemów zarządzania jakością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ozstrzyga dylematy w zakresie zadań związanych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 zapewnianiem bezpieczeństwa. 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>Rozumie właściwą postawę zachowań personalnych i przestrzega zasad etyki, w tym uczciw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bookmarkStart w:id="0" w:name="maindiv"/>
            <w:bookmarkEnd w:id="0"/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Rodzaje systemów zarządzania jakością. Wymagania systemów zarządzania jakością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Normy serii 9000. Księga jakości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Prezentacja organizacji. Wymagania jakościowe klienta względem oferty organizacji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Zarządzanie organizacją. Odpowiedzialność, uprawnienia i komunikacj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Polityka jakości i cele jakości. Dokumentacja systemu zarządzania jakością. Zakres systemu zarządzania jakością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Mapy procesów i powiązania pomiędzy procesami. Procedury, procesy i instrukcje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Audyt i certyfikacja systemów zarządzania jakością.</w:t>
            </w:r>
            <w:r>
              <w:rPr>
                <w:rFonts w:eastAsia="Batang;바탕" w:cs="NimbusRomNo9L-Regu;Times New Roman" w:ascii="Verdana" w:hAnsi="Verdana"/>
                <w:b/>
                <w:bCs/>
                <w:sz w:val="16"/>
                <w:szCs w:val="16"/>
                <w:lang w:eastAsia="he-IL" w:bidi="he-IL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r>
              <w:rPr>
                <w:rFonts w:eastAsia="Batang;바탕" w:cs="NimbusRomNo9L-Regu;Times New Roman" w:ascii="Verdana" w:hAnsi="Verdana"/>
                <w:b/>
                <w:bCs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WICZENIA</w:t>
            </w:r>
          </w:p>
          <w:p>
            <w:pPr>
              <w:pStyle w:val="Normal"/>
              <w:ind w:right="425" w:hanging="0"/>
              <w:jc w:val="both"/>
              <w:rPr>
                <w:rFonts w:ascii="Verdana" w:hAnsi="Verdana" w:eastAsia="Calibri" w:cs="Verdana"/>
                <w:bCs/>
                <w:sz w:val="16"/>
                <w:szCs w:val="16"/>
              </w:rPr>
            </w:pPr>
            <w:r>
              <w:rPr>
                <w:rFonts w:eastAsia="Calibri" w:cs="Verdana" w:ascii="Verdana" w:hAnsi="Verdana"/>
                <w:bCs/>
                <w:sz w:val="16"/>
                <w:szCs w:val="16"/>
              </w:rPr>
              <w:t>Analiza czynników i procesów związanych ze skutecznym wykonywaniem zadań przez instytucje odpowiedzialne za bezpieczeństwo wewnętrzne państwa – prowadzone w formie warsztatów. Analiza przykładowych przypadków obrazujących sukcesy / porażki przedmiotowych instytucji w obszarze ochrony bezpieczeństwa wewnętrznego państwa pod kątem zmian w systemie zarządzania jakością ich pracy.</w:t>
            </w:r>
          </w:p>
          <w:p>
            <w:pPr>
              <w:pStyle w:val="Normal"/>
              <w:ind w:right="425" w:hanging="0"/>
              <w:jc w:val="both"/>
              <w:rPr>
                <w:bCs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Cs/>
                <w:sz w:val="16"/>
                <w:szCs w:val="16"/>
              </w:rPr>
              <w:t xml:space="preserve">Projektowanie i 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>eksploatacja systemów zarządzania jakością – na przykładzie własnej pracy zawodow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bCs/>
                <w:i/>
                <w:i/>
                <w:iCs/>
                <w:color w:val="3562FC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i/>
                <w:iCs/>
                <w:color w:val="3562FC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U2, U3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Batang;바탕" w:cs="NimbusRomNo9L-Regu;Times New Roman"/>
                <w:sz w:val="16"/>
                <w:szCs w:val="16"/>
                <w:lang w:eastAsia="he-IL" w:bidi="he-IL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he-IL" w:bidi="he-IL"/>
              </w:rPr>
              <w:t>Adam HAMROL, Władysław MANTURA: “Zarządzanie jakością – teoria i praktyka”, Warszawa 201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val="en-US" w:eastAsia="he-IL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he-IL" w:bidi="he-IL"/>
              </w:rPr>
              <w:t>Marek BUGDOL, Piotr JEDYNAK: “Współczesne systemy zarządzania. Jakość, bezpieczeństwo, ryzyko”, Warszawa 2016.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sz w:val="16"/>
                <w:szCs w:val="16"/>
                <w:lang w:val="en-US" w:eastAsia="he-IL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val="en-US" w:eastAsia="he-IL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sz w:val="16"/>
                <w:szCs w:val="16"/>
                <w:lang w:eastAsia="he-IL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he-IL" w:bidi="he-IL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he-IL" w:bidi="he-IL"/>
              </w:rPr>
              <w:t>Michał RUSIŃSKI, Ricky GRIFFIN: “Podstawy zarządzania organizacjami”, Warszawa 201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lineRule="auto" w:line="240"/>
              <w:textAlignment w:val="auto"/>
              <w:rPr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he-IL" w:bidi="he-IL"/>
              </w:rPr>
              <w:t>Martin BOŻEK, Małgorzata CZURYK, Mirosław KARPIUK, Jarosław KOSTRUBIEC: „Służby specjalne w strukturze władz publicznych. Zagadnienia prawnoustrojowe”, Warszawa 2015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88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Verdana" w:hAnsi="Verdana" w:eastAsia="Batang;바탕" w:cs="Verdana"/>
        <w:color w:val="000000"/>
        <w:lang w:eastAsia="ko-KR" w:bidi="he-I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rFonts w:ascii="Verdana" w:hAnsi="Verdana" w:eastAsia="SimSun;宋体" w:cs="Mangal"/>
        <w:color w:val="333333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ascii="Verdana" w:hAnsi="Verdana" w:eastAsia="Batang;바탕" w:cs="Verdana"/>
      <w:color w:val="000000"/>
      <w:sz w:val="16"/>
      <w:szCs w:val="16"/>
      <w:lang w:eastAsia="ko-KR" w:bidi="he-I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Verdana" w:hAnsi="Verdana" w:eastAsia="SimSun;宋体" w:cs="Mangal"/>
      <w:b w:val="false"/>
      <w:color w:val="333333"/>
      <w:sz w:val="16"/>
      <w:szCs w:val="16"/>
    </w:rPr>
  </w:style>
  <w:style w:type="character" w:styleId="WW8Num23z0">
    <w:name w:val="WW8Num23z0"/>
    <w:qFormat/>
    <w:rPr>
      <w:rFonts w:cs="Verdana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29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1:32:00Z</dcterms:modified>
  <cp:revision>5</cp:revision>
  <dc:subject/>
  <dc:title>SYLABUS MODUŁU (PRZEDMIOTU)</dc:title>
</cp:coreProperties>
</file>