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S-Astbw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rategia bezpieczeństwa wewnętrzneg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Internal Security Strateg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kształcenia jest zapoznanie studentów z pojęciami i teorią dotyczącą bezpieczeństwa w tym bezpieczeństwa narodowego i wewnętrznego, uwarunkowaniami bezpieczeństwa narodowego( pojęcia kultury strategicznej i środowiska bezpieczeństwa, zagrożenia bezpieczeństwa), systemem bezpieczeństwa narodowego oraz interesami narodowymi i celami strategicznymi w kontekście aktualnej strategii bezpieczeństwa narodowego ze szczególnym uwzględnieniem aspektów odnoszących się do bezpieczeństwa wewnętrzneg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z zakresu nauk o bezpieczeństwie i wskazuje ich miejsce w dziedzinie nauk społecznych i umie zastosować ją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ogólną charakterystykę głównych zagrożeń towarzyszących przedsiębiorcom w obszarach działalności  gospodarczej związanej z bezpieczeństwem wewnętrznym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analizować przyczyny i przebieg procesów i zjawisk społecznych kształtujących poziom bezpieczeństwa wewnętrznego, formułować własne opinie na ten temat oraz stawiać proste hipotezy badawcze i je weryfikowa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#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samodzielnego proponowania rozwiązań konkretnego problemu dotyczącego bezpieczeństwa wewnętrznego i podejmowania rozstrzygnięć w tym zakresie oraz wdrażania proponowanych rozwiązań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potrzebę uczenia się i permanentnej aktualizacji wiedzy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strzyga dylematy w zakresie zadań związanych </w:t>
              <w:br/>
              <w:t>z zapewnianiem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kłady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- pojęcia bezpieczeństwa , bezpieczeństwa narodowego oraz bezpieczeństwa wewnętrznego, zagrożenia bezpieczeństwa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system bezpieczeństwa i instytucje odpowiedzialne za bezpieczeństwo, zarządzanie kryzysow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pojęcie kultury strategicznej i środowiska bezpieczeństwa, dokumenty strategiczne takie jak Strategiczny Przegląd Bezpieczeństwa Narodowego, Biała Księga Bezpieczeństwa , Strategia Bezpieczeństwa Narod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Ćwi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kultura strategiczna państw obszaru Europy i w świe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praktyczne elementy związane z bezpieczeństwem wewnętrznym w aspekcie wprowadzania stopni alarmowa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analiza współczesnego środowiska bezpieczeństwa Polsk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analiza strategii bezpieczeństwa narodowego 2020 w porównaniu ze strategią bezpieczeństwa narodowego 2014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, W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, U2, U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,K2, K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Janusz Gierszewski, Bezpieczeństwo wewnętrzne. Zarys systemu, Warszawa 2013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Publicznoprawne podstawy bezpieczeństwa wewnętrznego, red. Marian Zdyb, Warszawa 2014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Strategia Bezpieczeństwa Narodowego 2014, Strategia Bezpieczeństwa Narodowego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Leszek Sykulski ,,Geopolityka a bezpieczeństwo Polski”, Warszawa 2018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Biała Księga Bezpieczeństwa Narodowego, Warszawa 201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o zarządzaniu kryzysowym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7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przygotowanie pracy pisemnej na zaliczeni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12:04:00Z</dcterms:modified>
  <cp:revision>4</cp:revision>
  <dc:subject/>
  <dc:title>SYLABUS MODUŁU (PRZEDMIOTU)</dc:title>
</cp:coreProperties>
</file>