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05"/>
        <w:gridCol w:w="745"/>
        <w:gridCol w:w="1587"/>
        <w:gridCol w:w="718"/>
        <w:gridCol w:w="208"/>
        <w:gridCol w:w="287"/>
        <w:gridCol w:w="165"/>
        <w:gridCol w:w="132"/>
        <w:gridCol w:w="133"/>
        <w:gridCol w:w="187"/>
        <w:gridCol w:w="194"/>
        <w:gridCol w:w="258"/>
        <w:gridCol w:w="225"/>
        <w:gridCol w:w="1195"/>
        <w:gridCol w:w="99"/>
        <w:gridCol w:w="99"/>
        <w:gridCol w:w="99"/>
        <w:gridCol w:w="99"/>
        <w:gridCol w:w="220"/>
        <w:gridCol w:w="220"/>
        <w:gridCol w:w="747"/>
        <w:gridCol w:w="522"/>
        <w:gridCol w:w="7"/>
      </w:tblGrid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16-9-BW2PN-Jzfzk01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kres, fazy i zasady zarządzania kryzysowego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Scope, phases and principles of crisis management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II go stopnia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akultatywny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faz i zasad zarządzania kryzysowego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kontekście zakresu zadań poszczególnych instytucji w sytuacjach kryzysowych.  Słuchacz będzie znał zakres działania poszczególnych instytucji w poszczególnych fazach zarządzania kryzysowego i ich rolę w systemie zarządzania kryzysowego. 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 W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podstawowe i zaawansowane pojęcia z dziedziny nauk prawnych i zachodzące między nimi relacje w zakresie stosowanym w obszarze bezpieczeństwa wewnętrznego. praktycz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7S_WG</w:t>
            </w:r>
          </w:p>
          <w:p>
            <w:pPr>
              <w:pStyle w:val="Normal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 W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7S_SWK</w:t>
            </w:r>
          </w:p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2M2_W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2_U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ętność rozumienia i analizowania zjawisk społecznych, rozszerzoną o umiejętność pogłębionej teoretycznie oceny tych zjawisk </w:t>
              <w:br/>
              <w:t xml:space="preserve">w wybranych obszarach ludzkiej aktywności </w:t>
              <w:br/>
              <w:t>z zastosowaniem metody badawczej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Rozumie potrzebę uczenia się i permanentnej aktualizacji wiedz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2_K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ółdziałać i pracować w grupie, przyjmując w niej różne rol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8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bookmarkStart w:id="0" w:name="maindiv"/>
            <w:bookmarkEnd w:id="0"/>
            <w:r>
              <w:rPr>
                <w:color w:val="000000"/>
                <w:sz w:val="20"/>
                <w:szCs w:val="20"/>
              </w:rPr>
              <w:t>Charakterystyka zarządzania kryzysow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brane zagrożenia w kontekście funkcjonowania zarządzania kryzysow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styka zakresu i faz zarządzania kryzysowego na przykładzie poszczególnych instytucji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styka zadań poszczególnych instytucji w zakresie zarządzania kryzysow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styka systemu zarządzania kryzysowego w Polsc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ologia zadań z zakresu ochrony ludności w poszczególnych fazach zarządzania kryzysowego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w sytuacjach kryzysowych / Mariusz Nepelski.- Szczytno : Wydawnictwo Wyższej Szkoły Policji, 201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 : teoria, praktyka, konteksty, badania / red. nauk. Jadwiga Stawnicka, Bernard Wiśniewski, Robert Socha.- Szczytno : Wydawnictwo Wyższej Szkoły Policji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1, Zarządzanie kryzysowe w administracji publicznej / Janusz Ziarko, Jolanta Walas-Trębacz ; [Krakowska Akademia im. Andrzeja Frycza Modrzewskiego].- Kraków 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2, Zarządzanie kryzysowe w przedsiębiorstwie / Jolanta Walas-Trębacz, Janusz Ziarko ; [Krakowska Akademia im. Andrzeja Frycza Modrzewskiego].- Kraków 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Teoria zarządzania kryzysowego : zarys / pod red. Bogdana.- Szczytno : Wyższa Szkoła Policji, 2014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36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11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2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9:01:00Z</dcterms:modified>
  <cp:revision>4</cp:revision>
  <dc:subject/>
  <dc:title>SYLABUS MODUŁU (PRZEDMIOTU)</dc:title>
</cp:coreProperties>
</file>