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288"/>
        <w:gridCol w:w="847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170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N-Ksema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eminarium magistersk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ster s seminar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Specjalnościowy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Seminarium </w:t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0 (50+50+50+50)</w:t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, II, III, 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 (5+5+5+5)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Zapoznanie studenta z metodologią przygotowywania i pisania pracy magisterskiej. Wybór tematu pracy, przygotowanie koncepcji i planu pracy. Przygotowanie pracy magisterskiej. Przygotowanie studenta do egzaminu magisterskiego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2_W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 xml:space="preserve">Ma rozszerzoną wiedzę o typowych rodzajach struktur i instytucji społecznych oraz wiedzę pogłębioną w odniesieniu do wybranych struktur </w:t>
              <w:br/>
              <w:t>i instytucji społecznych lub ich elementów oraz konkretnych rodzajów organizacji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2_W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 pogłębioną wiedzę o procesach zmian wybranych struktur, instytucji i więzi społecznych oraz ich praktycznych zastosowań, a także rządzących tymi zmianami prawidłowościach.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K</w:t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2_U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rognozować i modelować złożone procesy społeczne oraz ich praktyczne skutki obejmujące zjawiska z różnych obszarów życia społecznego </w:t>
              <w:br/>
              <w:t xml:space="preserve">z wykorzystaniem zaawansowanych metod </w:t>
              <w:br/>
              <w:t>i narzędzi właściwych dla dziedzin nauki i dyscyplin naukowych, właściwych dla studiowanego kierunku studiów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2_U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osiada umiejętność rozumienia i analizowania zjawisk społecznych, rozszerzoną o umiejętność pogłębionej teoretycznie oceny tych zjawisk </w:t>
              <w:br/>
              <w:t xml:space="preserve">w wybranych obszarach ludzkiej aktywności </w:t>
              <w:br/>
              <w:t>z zastosowaniem metody badawczej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2_K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odpowiednio określić priorytety służące realizacji określonego przez siebie lub innych zadania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O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2_K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widłowo identyfikuje i rozstrzyga dylematy związane z wykonywaniem zawodu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R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sady przygotowania pracy dyplomow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owe bazy danych bibliograficznych i statystycznych właściwe dla przedmiotow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eminarium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Wybór tematu prac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i szczegółowa analiza wybranego tematu. Dyskusj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Metodyka badawcza w zakresie przedmiotowym seminarium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Tworzenie przypisów, bibliografii, aneksó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gadnienia dotyczące plagiatu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ygotowanie planu pracy i omówieni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Referowanie wyników badań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fragmentów pracy przedstawianych przez seminarzystę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ostatecznej wersji pracy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ygotowanie do egzaminu magisterski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K. Wójcik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Piszę akademicką pracę promocyjną – licencjacką, magisterską, doktorską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R. Zenderowski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Praca magisterska, licencjat. Przewodnik po metodologii pisania i obrony pracy dyplomowej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, Warszawa 202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S. Urban, W. Ładoński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Jak napisać dobra pracę magisterską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rocław 201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B. Zbroińska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, Piszę pracę licencjacką i magistersk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Kielce 200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J. Boć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Jak pisać prace magistersk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rocław 2009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 (seminarium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8,3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2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Inne – jakie? – Przygotowanie rozdziałów pracy magisterskiej 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0</w:t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9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1,6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11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10:37:00Z</dcterms:modified>
  <cp:revision>4</cp:revision>
  <dc:subject/>
  <dc:title>SYLABUS MODUŁU (PRZEDMIOTU)</dc:title>
</cp:coreProperties>
</file>