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432"/>
        <w:gridCol w:w="1274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  <w:t>16-9-BW2PS-J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Palac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Palac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 (50+50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 (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Ma pogłębioną wiedzę o wybranych systemach norm i reguł prawnych, organizacyjnych struktury systemu bezpieczeństwa wewnętrznego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a pogłębioną wiedzę o wybranych systemach norm </w:t>
              <w:br/>
              <w:t xml:space="preserve">i reguł (prawnych, organizacyjnych, zawodowych, moralnych, etycznych) organizujących struktury </w:t>
              <w:br/>
              <w:t>i instytucje społeczne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́ wiedzę teoretyczną do szczegółowego opisu i praktycznego analizowania przyczyn i przebiegu procesów i zjawisk społecznych determinujących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siada umiejętność samodzielnego proponowania rozwiązań konkretnego problemu dotyczącego bezpieczeństwa i podejmowania rozstrzygnięć w tym zakresie oraz wdrażania proponowanych rozwiąza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umiejętność samodzielnego proponowania rozwiązań konkretnego problemu i podejmowania rozstrzygnięć w tym zakresie oraz wdrażania proponowanych rozwiązan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widłowo określa priorytety w realizowanych przez siebie lub zespół zadania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otrafi samodzielnie uzupełniać wiedzę    i doskonalić umiejętności 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K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 uczestniczyć w przygotowaniu projektów społecznych i potrafi przewidywać wielokierunkowe skutki społeczne swojej działalnoś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. Wójcik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, Piszę akademicką pracę promocyjną – licencjacką, magisterską, doktorską,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Zbroińska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1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0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9:38:00Z</dcterms:modified>
  <cp:revision>6</cp:revision>
  <dc:subject/>
  <dc:title>SYLABUS MODUŁU (PRZEDMIOTU)</dc:title>
</cp:coreProperties>
</file>