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432"/>
        <w:gridCol w:w="1274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  <w:t>16-9-BW2PN-J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Palac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Palac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 (50+50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 (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Ma pogłębioną wiedzę o wybranych systemach norm i reguł prawnych, organizacyjnych struktury systemu bezpieczeństwa wewnętrznego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ębioną wiedzę o procesach zmian wybranych struktur, instytucji i więzi społecznych oraz ich praktycznych zastosowań, a także rządzących tymi zmianami prawidłowościach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́ wiedzę teoretyczną do szczegółowego opisu i praktycznego analizowania przyczyn i przebiegu procesów i zjawisk społecznych determinujących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siada umiejętność samodzielnego proponowania rozwiązań konkretnego problemu dotyczącego bezpieczeństwa i podejmowania rozstrzygnięć w tym zakresie oraz wdrażania proponowanych rozwiąza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U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siada umiejętność rozumienia i analizowania zjawisk społecznych, rozszerzoną o umiejętność pogłębionej teoretycznie oceny tych zjawisk </w:t>
              <w:br/>
              <w:t xml:space="preserve">w wybranych obszarach ludzkiej aktywności </w:t>
              <w:br/>
              <w:t>z zastosowaniem metody badawcz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widłowo określa priorytety w realizowanych przez siebie lub zespół zadania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otrafi samodzielnie uzupełniać wiedzę    i doskonalić umiejętności 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K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odpowiednio określić priorytety służące realizacji określonego przez siebie lub in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. Wójcik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, Piszę akademicką pracę promocyjną – licencjacką, magisterską, doktorską,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Zbroińska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1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4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0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0:12:00Z</dcterms:modified>
  <cp:revision>5</cp:revision>
  <dc:subject/>
  <dc:title>SYLABUS MODUŁU (PRZEDMIOTU)</dc:title>
</cp:coreProperties>
</file>