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288"/>
        <w:gridCol w:w="847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170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K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ster s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eminarium </w:t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0 (25+25+25+25)</w:t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, II, III, 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 (5+5+5+5)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Zapoznanie studenta z metodologią przygotowywania i pisania pracy magisterskiej. Wybór tematu pracy, przygotowanie koncepcji i planu pracy. Przygotowanie pracy magisterskiej. Przygotowanie studenta do egzaminu magisterskiego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Zna w sposób pogłębiony wybrane metody i narzędzia opisu odpowiednie dla dziedzin nauki i dyscyplin naukowych, właściwych dla studiowanego kierunku studiów, w tym techniki pozyskiwania danych, pozwalające opisywać́ struktury i instytucje społeczne oraz procesy w nich i między nimi zachodzące, ze szczególnym uwzględnieniem wybranych instytucji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pogłębioną wiedzę o wybranych systemach norm i reguł (prawnych, organizacyjnych, zawodowych) organizujących struktury i instytucje społeczne, które są przydatne przy pisaniu pracy magisterskiej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U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ać́ wiedzę teoretyczną do szczegółowego opisu i praktycznego analizowania przyczyn i przebiegu procesów i zjawisk społecznych oraz potrafi formułować́ własne opinie i dobierać́ krytycznie dane i metody analizy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U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umiejętność́ samodzielnego proponowania rozwiązań́ konkretnego problemu i podejmowania rozstrzygnięć́ w tym zakresie oraz wdrażania proponowanych rozwiązań́ i stosować metody badawcz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K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odpowiednio określić́ priorytety służące realizacji określonego przez siebie lub innych zada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K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samodzielnie i krytycznie uzupełniać́ wiedzę i umiejętności, rozszerzone o wymiar interdyscyplinarny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sady przygotowania pracy dyplomow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owe bazy danych bibliograficznych i statystycznych właściwe dla przedmiotow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eminarium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bór tematu prac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i szczegółowa analiza wybranego tematu. Dyskusj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Metodyka badawcza w zakresie przedmiotowym seminarium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Tworzenie przypisów, bibliografii, aneks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gadnienia dotyczące plagiatu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planu pracy i omówieni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eferowanie wyników badań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fragmentów pracy przedstawianych przez seminarzystę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ostatecznej wersji prac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do egzaminu magisterski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K. Wójci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Piszę akademicką pracę promocyjną – licencjacką, magisterską, doktorską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R. Zenderowski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Praca magisterska, licencjat. Przewodnik po metodologii pisania i obrony pracy dyplomowej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, Warszawa 202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S. Urban, W. Ładoński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Jak napisać dobra pracę magisterską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rocław 201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B. Zbroińska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, Piszę pracę licencjacką i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Kielce 200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J. Boć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Jak pisać prace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rocław 2009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 (seminarium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,3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2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Inne – jakie? – Przygotowanie rozdziałów pracy magisterskiej 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30</w:t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9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5,6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44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1:45:00Z</dcterms:modified>
  <cp:revision>4</cp:revision>
  <dc:subject/>
  <dc:title>SYLABUS MODUŁU (PRZEDMIOTU)</dc:title>
</cp:coreProperties>
</file>