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S-Bwymo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kład monograf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nographic lectur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+4=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ezpieczeństwo imprez masow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Szczegółowa analiza i interpretacja wyzwań i problemów w zakresie organizacji i zabezpieczania imprez masow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ugruntowaną wiedzę dot. zagadnień społecznych i psychologicznych mających wpływ na bezpieczeństwo wewnętrzne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zastosować dla zapewnienia bezpieczeństwa wewnętrznego podstawowe metody analizy krymin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Środowisko imprez masowych w Polsce i w Europie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rożenia charakterystyczne dla różnych rodzajów imprez masowych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chowania uczestników imprez masowych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łum jako immanentna część imprezy masow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zwania i problemy w zakresie organizacji i zabezpieczania imprez masowych w obszarach: przepisy / dokumentacja, infrastruktura, zarządzanie imprezą masową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materiałów video / dobre praktyki, incydenty, katastrofy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1.</w:t>
              <w:tab/>
              <w:t>Marcin Sabat, EURO 2012 – organizacja turnieju i zapobieganie zagrożeniom bezpieczeństwa publicznego, Warszawa 2012, wyd. Wolters Kluwer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2.</w:t>
              <w:tab/>
              <w:t>Sergiusz Parszowski, Andrzej Kruczyński, Imprezy masowe – organizacja, bezpieczeństwo, dobre praktyki, Warszawa 2015, wyd. Difin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3.</w:t>
              <w:tab/>
              <w:t>Cezary Kąkol, Bezpieczeństwo imprez masowych – komentarz, Warszawa 2012, wyd. Wolters Kluwer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1.</w:t>
              <w:tab/>
              <w:t>Marcin Sabat, Aleksandra Zięba, Tragedia na stadionie Hillsborough 15 kwietnia 1989 r. a obecne standardy organizacji i bezpieczeństwa imprez masowych, Warszawa 2017, CSKNBW SECURO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2.</w:t>
              <w:tab/>
              <w:t>Marcin Sabat, Szczepan Stempiński, Polityka bezpieczeństwa na stadionach piłkarskich szczebla centralnego w Polsce, Szczecin 2016, Acta Politica Polonic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3.</w:t>
              <w:tab/>
              <w:t>Marcin Sabat, Komunikacja spikera zawodów sportowych z tłumem [w: Zasady i formy wydawania komunikatów przy rozpraszaniu tłumu agresywnego], Katowice 2017, wyd. Szkoły Policji w Katowicach</w:t>
            </w: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4.</w:t>
              <w:tab/>
              <w:t>Zarządzanie bezpieczeństwem imprez masowych i zgromadzeń publicznych. T. 1, Wymiar administracyjno-prawny / red. nauk. Mariusz Nepelski, Jarosław Struniawski.- Szczytno : Wydawnictwo Wyższej Szkoły Policji,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5.</w:t>
              <w:tab/>
              <w:t>Zarządzanie bezpieczeństwem imprez masowych i zgromadzeń publicznych. [T. 2], Wymiar organizacyjno-praktyczny / red. nauk. Mariusz Nepelski, Jarosław Struniawski.- Szczytno : Wydawnictwo Wyższej Szkoły Policji, 201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4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4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5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5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2:03:00Z</dcterms:modified>
  <cp:revision>3</cp:revision>
  <dc:subject/>
  <dc:title>SYLABUS MODUŁU (PRZEDMIOTU)</dc:title>
</cp:coreProperties>
</file>