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epds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Etyka, postępowanie dyscyplinarne i skarg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Ethics, disciplinary and complaint proceeding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Bezpieczeństwo wewnętrzne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Drugiego stopni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licyjn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Zapoznanie z podstawowymi zagadnieniami z etyki jej podziałem oraz kodeksami etycznymi występującymi w służbach państwowych. Zapoznanie się zasadami przestrzegania dyscypliny służbowej oraz czynnościami związanymi z przeprowadzaniem postępowania dyscyplinarnego i skargowego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rozszerzoną wiedzę o charakterze nauk społecznych, ich miejscu w systemie nauk i relacjach do innych nauk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głębioną̨ wiedzę o wybranych systemach norm i reguł (prawnych, organizacyjnych, zawodowych, moralnych, etycznych) organizujących struktury i instytucje społeczne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́ wiedzę teoretyczną do szczegółowego opisu i praktycznego analizowania przyczyn i przebiegu procesów i zjawisk społecznych oraz potrafi formułować́ własne opinie i dobierać́ krytycznie dane i metody analizy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́ samodzielnego proponowania rozwiązań́ konkretnego problemu i podejmowania rozstrzygnięć́ w tym zakresie oraz wdrażania proponowanych rozwiązań́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odpowiednio określić́ priorytety służące realizacji określonego przez siebie lub innych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samodzielnie i krytycznie uzupełniać́ wiedzę i umiejętności, rozszerzone o wymiar interdyscyplinarny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kład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Pojęcie etyki i moralności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ział etyk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Etyka zawodowa i etos zawodow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ystem wartości funkcjonariusza służb państwow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Etyka zawodowa funkcjonariuszy policji w wybranych państwach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Etyczny wymiar służ mundurowych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Dyscyplina służbow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etyki zawodowej policjant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Naruszenie norm etycznych w służbach mundurowych (korupcja, apartyjność, nadużywanie stanowiska do własnych korzyści)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Naruszenie dyscypliny służb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szczęcie postępowania dyscyplinar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stępowanie skargow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J. Itrich-Darabare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Etyka zawodowa funkcjonariuszy służb państwowych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9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M. Kulesza, M. Niziołe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Etyka służby publiczn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 , Warszawa 2010.</w:t>
            </w:r>
          </w:p>
          <w:p>
            <w:pPr>
              <w:pStyle w:val="Normal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E. Wiszowaty, Etyka Policji. Między prawem, moralnością i skutecznością, Warszawa 2014.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Zynek, J. Juszczyk. A. Kaliściak, A. Rosze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 Postępowanie dyscyplinarne w Policji, 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Katowice 202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Etyka w zarządzaniu Policj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red. A.Letkiewicza.- Szczytno 2011.</w:t>
            </w:r>
          </w:p>
          <w:p>
            <w:pPr>
              <w:pStyle w:val="Normal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I.Bogucka, T. Pietrzykowski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Etyka w administracji publicznej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09</w:t>
            </w:r>
          </w:p>
          <w:p>
            <w:pPr>
              <w:pStyle w:val="Normal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D. Baj, D. Bober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Odpowiedzialność dyscyplinarna policjanta,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CSP Legionowo 2013.</w:t>
            </w:r>
          </w:p>
          <w:p>
            <w:pPr>
              <w:pStyle w:val="Normal"/>
              <w:ind w:left="768" w:hanging="0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9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5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05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6:26:00Z</dcterms:modified>
  <cp:revision>3</cp:revision>
  <dc:subject/>
  <dc:title>SYLABUS MODUŁU (PRZEDMIOTU)</dc:title>
</cp:coreProperties>
</file>