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S-zpue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walczanie przestępczości w Unii Europejskiej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Combating crime in the European Uni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ego 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Poznanie istoty zapobiegania przestępczości i metod zwalczania przestępczości w UE. Poznanie organów zajmujących się zwalczaniem przestępczości w UE.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Objaśnia strukturę i funkcjonowanie służb mundurowych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rozszerzoną wiedzę z zakresu relacji i zależności instytucjonalnych                          i kulturowych pomiędzy strukturami odpowiedzialnymi za zapobieganie                       i zwalczanie przestępczości w skali międzynarodow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 międzynarodow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umie potrzebę uczenia się i permanentnej aktualizacji wiedzy 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samodzielnie uzupełniać wiedzę i doskonalić umiejętnośc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color w:val="000000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kład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spółpraca organów ścigania i wymiaru sprawiedliwości przed powstaniem Unii Europejski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wstanie Unii Europejskiej i ewolucja prawno-traktatowych postanowień dotyczących współpracy w zakresie bezpieczeństwa wewnętrznych U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spółpraca policyjna i rola EUROPOL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CEPOL – Europejskie Kolegium  Policj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walczanie przestępczości zorganizowanej w U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ystemy informatyczne i ich rola w walce z przestępczością (SIS ,sieć SIRENE, EURODAC)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Europejska współpraca policyjna i sądowa w zwalczaniu przestępczośc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P. Wawrzy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Bezpieczeństwo wewnętrzne Unii Europejski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09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W. Czapliński, A. Serzysko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, Współpraca w zakresie wymiaru sprawiedliwości i spraw wewnętrznych w Unii Europejski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7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W. Fehler, K.P. Marczuk (red.)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olityka Unii Europejskiej w zakresie bezpieczeństwa wewnętrznego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5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T. Safjański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Działania operacyjne Europolu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Szczytno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Europejska Sieć Prewencji Kryminalnej (EUCPN)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 , red. R. Głowacki.- Szczytno 2009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A .Misiuk,  A. Letkiewicz, M. Sokołowski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Policje Unii Europejskiej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1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T.R. Aleksandrowicz, Bezpieczeństwo w Unii Europejskiej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 , Warszawa 2011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3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6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46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1:53:00Z</dcterms:modified>
  <cp:revision>3</cp:revision>
  <dc:subject/>
  <dc:title>SYLABUS MODUŁU (PRZEDMIOTU)</dc:title>
</cp:coreProperties>
</file>