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2PS-Kpso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licja jako służba w ochronie porządku konstytucyjnego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The police as a service in the protection of the constitutional order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studenta z  rolą  policji w systemie bezpieczeństwa wewnętrznego państwa. Ukazanie  historii i zadań ustawowych formacji. Przedstawienie struktury organizacyjnej policji. Przedstawienie  zasad pełnienia służby przez policjantów i zakres uprawnień jakie im przysługują. Pokazanie  głównych  działań  jakie realizuje policja w ochronie porządku i bezpieczeństwa wewnętrznego państwa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rozszerzoną wiedzę o charakterze nauk społecznych, ich miejscu w systemie nauk i relacjach do innych nauk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, moralnych, etycznych) organizujących struktury i instytucje społeczn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rozumienia i analizowania zjawisk społecznych, rozszerzoną o umiejętność́ pogłębionej teoretycznie oceny tych zjawisk w wybranych obszarach ludzkiej aktywności z zastosowaniem metody badawcz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ślić priorytety służące realizacji określonego przez siebie lub innych zadani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Umie uczestniczyć́ w przygotowaniu projektów społecznych i potrafi przewidywać́ wielokierunkowe skutki społeczne swojej działalnośc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rządek konstytucyjny pa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Historia powstania policji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licja i jej miejsce w systemie bezpieczeństwa państ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dzaje służb w Poli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spółdziałanie Policji z wybranymi podmiotami systemu bezpieczeństwa narod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Funkcje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Ćwiczeni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prawnienia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Środki przymusu bezpośredniego stosowane przez Policj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entralne Biuro Śledcze Poli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walczanie przestępczości zorganizow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la Policji w zwalczaniu i zapobieganiu przestępczości kryminalnej, gospodarcz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A.Czupryński, J. Falecki, R. Kochańczyk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olicja w systemie bezpieczeństwa narodowego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Dabrowa Górnicza 202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olicja. Organizacja i funkcjonowanie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E. Pływaczewski,, W. Filipkowski, Z. Rau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Przestępczość XXI wieku. Zapobieganie i zwalczanie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.1-2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E. Ura, S. Pieprzny (red)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 xml:space="preserve">Bezpieczeństwo wewnętrzne państwa,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Rzeszów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Sprengel, </w:t>
            </w: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  <w:t>Służby mundurowe ochrony bezpieczeństwa wewnętrznego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Toruń 2008 r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8:01:00Z</dcterms:modified>
  <cp:revision>2</cp:revision>
  <dc:subject/>
  <dc:title>SYLABUS MODUŁU (PRZEDMIOTU)</dc:title>
</cp:coreProperties>
</file>