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16-9-BW2PS-Blzsb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Verdana" w:hAnsi="Verdana"/>
                <w:i/>
                <w:color w:val="000000"/>
                <w:sz w:val="16"/>
                <w:szCs w:val="16"/>
              </w:rPr>
              <w:t>Logistyka i zarządzanie systemami bezpieczeństwa wewnętrzne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en-US"/>
              </w:rPr>
              <w:t>Logistics and homeland security systems managemen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Administracji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ligator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mgr Waldemar Wódkowski, </w:t>
            </w:r>
            <w:hyperlink r:id="rId2">
              <w:r>
                <w:rPr>
                  <w:rStyle w:val="InternetLink"/>
                  <w:rFonts w:eastAsia="Calibri" w:cs="Verdana" w:ascii="Verdana" w:hAnsi="Verdana"/>
                  <w:i/>
                  <w:color w:val="000000"/>
                  <w:sz w:val="16"/>
                  <w:szCs w:val="16"/>
                  <w:lang w:eastAsia="en-US"/>
                </w:rPr>
                <w:t>wodkowski.w@gmail.com</w:t>
              </w:r>
            </w:hyperlink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mgr Waldemar Wódkowski, </w:t>
            </w:r>
            <w:hyperlink r:id="rId3">
              <w:r>
                <w:rPr>
                  <w:rStyle w:val="InternetLink"/>
                  <w:rFonts w:eastAsia="Calibri" w:cs="Verdana" w:ascii="Verdana" w:hAnsi="Verdana"/>
                  <w:i/>
                  <w:color w:val="000000"/>
                  <w:sz w:val="16"/>
                  <w:szCs w:val="16"/>
                  <w:lang w:eastAsia="en-US"/>
                </w:rPr>
                <w:t>wodkowski.w@gmail.com</w:t>
              </w:r>
            </w:hyperlink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Bazuje na przedmiotach: Organizacja i zarzadzanie, Bezpieczeństwo państwa, Bezpieczeństwo ekonomiczne, Zwalczanie terroryzmu, Organy ochrony bezpieczeństwa i porządku publicznego, Podstawy logistyki,  Zarządzanie w sytuacjach kryzysowych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em przedmiotu jest wypracowanie umiejętności poprawnego posługiwania się kategoriami pojęciowymi współczesnej logistyki i zarządzania w zakresie bezpieczeństwa wewnętrznego oraz rozumienie zmienności i złożoności relacji między teorią i praktyką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siada wiedzę z zakresu nauk o bezpieczeństwie i wskazuje ich miejsce w dziedzinie nauk społecznych i umie zastosować ją w praktyce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Posiada wiedzę na temat operacyjnej działalności logistycznej oraz strategii logistycznych podmiotów odpowiedzialnych za bezpieczeństwo oraz  metod i sposobów ich opracow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na i rozumie  pojęcia o charakterze interdyscyplinarnym odnoszące się do przeciwdziałania zagrożeniom w obszarze bezpieczeństwa wewnętrznego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Ma podstawową wiedzę o logistyce. Ma podstawową wiedzę o systemach i procesach logistycznych, ich formach, roli oraz znaczeniu w funkcjonowaniu organizacj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i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iada rozszerzoną wiedzę dotyczącą metod i narzędzi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 xml:space="preserve"> w tym techniki pozyskiwania danych do prowadzenia badań w zakresie modelowania struktur społecznych i procesów w nich zachodzących związanych z bezpieczeństwem wewnętrznym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Wyjaśnia funkcje, rolę i istotę podsystemów logistyki zaopatrzenia, magazynowania i dystrybucji.</w:t>
            </w:r>
          </w:p>
          <w:p>
            <w:pPr>
              <w:pStyle w:val="Standard"/>
              <w:autoSpaceDE w:val="false"/>
              <w:jc w:val="both"/>
              <w:rPr>
                <w:rFonts w:ascii="Verdana" w:hAnsi="Verdana" w:cs="Verdana"/>
                <w:color w:val="454545"/>
                <w:sz w:val="16"/>
                <w:szCs w:val="16"/>
                <w:shd w:fill="F6F6F6" w:val="clear"/>
              </w:rPr>
            </w:pPr>
            <w:r>
              <w:rPr>
                <w:rFonts w:cs="Verdana" w:ascii="Verdana" w:hAnsi="Verdana"/>
                <w:color w:val="454545"/>
                <w:sz w:val="16"/>
                <w:szCs w:val="16"/>
                <w:shd w:fill="F6F6F6" w:val="clear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prawidłowo interpretować zjawiska społeczne i  relacje między nimi zachodzące wpływające na poziom bezpieczeństwa wewnętrznego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Potrafi samodzielnie uzupełniać wiedzę na temat logistyki wykorzystując różne źródła inform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ykorzystać wiedzę teoretyczna</w:t>
            </w:r>
            <w:r>
              <w:rPr>
                <w:rFonts w:cs="Arial" w:ascii="Arial" w:hAnsi="Arial"/>
                <w:sz w:val="16"/>
                <w:szCs w:val="16"/>
              </w:rPr>
              <w:t>̨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o szczegółowego opisu i praktycznego analizowania przyczyn i przebiegu procesów oraz zjawisk społecznych  determinujących bezpieczeństwo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Potrafi właściwie dobrać i zastosować narzędzia i metody badawcze w celu identyfikacji, analizy, oceny wybranych procesów i systemów logist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trafi formułować́ własne opinie i dobierać́ krytycznie dane i metody analizy  w kontekście współczesnych zagrożeń  bezpieczeństwa wewnętrznego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Potrafi proponować rozwiązania konkretnych problemów logist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przeanalizować przydatność stosowanej wiedzy do rozwiązywania problemów związanych z bezpieczeństwem. </w:t>
            </w:r>
            <w:r>
              <w:rPr>
                <w:rFonts w:cs="DejaVuSansBook;Cambria" w:ascii="DejaVuSansBook;Cambria" w:hAnsi="DejaVuSansBook;Cambria"/>
                <w:color w:val="454545"/>
                <w:sz w:val="19"/>
                <w:szCs w:val="19"/>
                <w:shd w:fill="F6F6F6" w:val="clear"/>
              </w:rPr>
              <w:t>Potrafi dokonać interpretacji podstawowych wskaźników oceny procesów i systemów logist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internalizuje potrzebę uczenia się i permanentnej aktualizacji wiedzy 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ie uczestniczy w przygotowywaniu projektów na rzecz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Podstawowe pojęcia z zakresu logistyki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Rola logistyki w funkcjonowaniu organizacj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Systemy i procesy logistyczn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ojęcia łańcucha dostaw i sieci logistycznej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odstawowe wskaźniki wykorzystywane do oceny systemu zaopatrzeni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Gospodarka magazynowa i zarządzanie zapasami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Rola i funkcje zapasów w zarządzaniu bezpieczeństwem. Podstawowe pojęcia dotyczące zarządzania zapasam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Sterowanie przepływem materiałów w systemie zarządzania bezpieczeństwem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Logistyka dystrybucji i elementy systemu dystrybucji zasobów w zarządzaniu bezpieczeństwem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Kanał dystrybucji i struktury systemów dystrybucyjny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Podmioty obsługi, którymi jest na przykład ludność poszkodowana w sytuacjach kryzysowych, klienci poszkodowani na rynku konkurencyjnym, przedsiębiorstwa dotknięte kryzysem finansowym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Środowiska funkcjonowania, którym jest na przykład obszar reagowania kryzysowego, wolny rynek kształtujący popyt i ceny, poszkodowana grupa ludz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Celów funkcjonowania, którymi są między innymi zapewnienie warunków przetrwania wszystkim osobom poszkodowanym, a w przypadku logistyki cywilnej osiągnięcie zaplanowanych celów gospodarczy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Z</w:t>
            </w: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apobiegania powstawaniu zagrożeniom bezpieczeństwa: naturalnym, cywilizacyjnym, publicznym oraz podczas eksploatacji artefaktów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</w:t>
            </w: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rzygotowania podmiotów i systemu bezpieczeństwa na wypadek wystąpienia zagrożeń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21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</w:t>
            </w:r>
            <w:r>
              <w:rPr>
                <w:rFonts w:eastAsia="Times New Roman" w:cs="Arial" w:ascii="Verdana" w:hAnsi="Verdana"/>
                <w:color w:val="444444"/>
                <w:kern w:val="0"/>
                <w:sz w:val="16"/>
                <w:szCs w:val="16"/>
                <w:lang w:eastAsia="pl-PL" w:bidi="ar-SA"/>
              </w:rPr>
              <w:t>rzeciwdziałania negatywnym skutkom (reagowania) w przypadku wyzwolenia się zagrożeń.</w:t>
            </w:r>
          </w:p>
          <w:p>
            <w:pPr>
              <w:pStyle w:val="Normal"/>
              <w:tabs>
                <w:tab w:val="clear" w:pos="709"/>
                <w:tab w:val="left" w:pos="39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  <w:p>
            <w:pPr>
              <w:pStyle w:val="Normal"/>
              <w:tabs>
                <w:tab w:val="clear" w:pos="709"/>
                <w:tab w:val="left" w:pos="39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grupach zajmujących się na podstawie studium przypadku wypracowywanie celów, zadań, identyfikacji procesów, przypisywanie osób za nie odpowiedzialnych, grupowanie p[procesów, wypracowywanie decyzji – prezentowanie wyników. Przygotowanie przez słuchaczy opisu systemu logistycznego z obszaru bezpieczeństwa wewnętrznego –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210"/>
              <w:ind w:left="360" w:hanging="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Verdana" w:hAnsi="Verdana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, U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ind w:left="389" w:hanging="284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.  Ficoń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gistyka kryzysowa, Wydawnictwo Bel Studio, Warszawa 201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ind w:left="389" w:hanging="284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. Nowak, E. Nowak., Podstawy l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gistyki  w sytuacjach kryzysowych z elementami zarządzania logistycznego </w:t>
            </w:r>
            <w:r>
              <w:rPr>
                <w:rFonts w:cs="Arial Narrow" w:ascii="Arial Narrow" w:hAnsi="Arial Narrow"/>
                <w:sz w:val="20"/>
                <w:szCs w:val="20"/>
              </w:rPr>
              <w:t>, Społeczna Wyższa Szkoła Przedsiębiorczości i Zarządzania, Łódź – Warszawa 2009.</w:t>
            </w:r>
          </w:p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Zarządzanie kryzysowe w administracji publicznej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K. Sienkiewicz-Małyjurek, F.R. Krynojewski, Wyd. Difin, Warszawa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Logistyka w sytuacjach kryzysowych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, [red.] E. Nowak, Wyd. AON, Warszawa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Świadczenia na rzecz obrony realizowane w sytuacjach kryzysowych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[red. Z Piątek], Wyd. AON, Warszawa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Organizacje pozarządowe wobec wyzwań i zagrożeń bezp. narod. RP XXI wieku.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A. Skrabacz, Dep. Wych i Prom. Obronn. MON, Warszawa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Bezpieczeństwo narodowe Polski w XXI wieku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Jakubczak R., i inni, Warszawa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Katastrofy i zagrożenia we współczesnym świecie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Wydawnictwo Naukowe PWN,  Warszawa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Kierowanie bezpieczeństwem narodowym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[red.] B. Zdrodowski, B. Wiśniewski, Warszawa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DejaVuSansBook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SimSun;宋体"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16"/>
      <w:szCs w:val="16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 Narrow" w:hAnsi="Arial Narrow" w:eastAsia="SimSun;宋体" w:cs="Mang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dkowski.w@gmail.com" TargetMode="External"/><Relationship Id="rId3" Type="http://schemas.openxmlformats.org/officeDocument/2006/relationships/hyperlink" Target="mailto:wodkowski.w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29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05:14:00Z</dcterms:modified>
  <cp:revision>3</cp:revision>
  <dc:subject/>
  <dc:title>SYLABUS MODUŁU (PRZEDMIOTU)</dc:title>
</cp:coreProperties>
</file>