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chrona informacji niejawny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Calibri" w:hAnsi="Calibri" w:cs="Calibri"/>
                <w:color w:val="202124"/>
                <w:kern w:val="0"/>
                <w:lang w:eastAsia="pl-PL"/>
              </w:rPr>
            </w:pPr>
            <w:r>
              <w:rPr>
                <w:rStyle w:val="Y2iqfc"/>
                <w:rFonts w:cs="Calibri" w:ascii="Calibri" w:hAnsi="Calibri"/>
                <w:color w:val="202124"/>
                <w:lang w:val="en"/>
              </w:rPr>
              <w:t>Protection of classified information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color w:val="202124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eastAsia="Calibri" w:cs="Calibri" w:ascii="Calibri" w:hAnsi="Calibri"/>
                <w:color w:val="202124"/>
                <w:kern w:val="0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administracji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zwart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kształcenia jest zapoznanie studentów z problematyką ochrony  informacji niejawnych oraz obowiązującymi przepisami (ustawa o ochronie informacji niejawnych), a także pokazanie praktycznego ich zastosowania oraz rozwiązań przyjętych w tym zakresie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osiada wiedzę z zakresu nauk o bezpieczeństwie i wskazuje ich miejsce w dziedzinie nauk społecznych i umie zastosować ją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osiada wiedzę dotyczącą struktury i zadań instytucji samorządowych oraz państwowych  odpowiedzialnych za bezpieczeństwo wewnętr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a pogłębioną wiedzę z zakresu systemu norm i reguł prawnych organizujących struktury systemu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awidłowo interpretować zjawiska społeczne i  relacje między nimi zachodzące wpływające na poziom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Potrafi właściwie analizować przyczyny i przebieg procesów i zjawisk społecznych kształtujących poziom bezpieczeństwa wewnętrznego, formułować własne opinie na ten temat oraz stawiać proste hipotezy badawcze i je weryfikowa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posiada umiejętność samodzielnego proponowania rozwiązań konkretnego problemu dotyczącego bezpieczeństwa wewnętrznego i podejmowania rozstrzygnięć w tym zakresie oraz wdrażania proponowanych rozwiązań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Rozumie potrzebę uczenia się i permanentnej aktualizacji wiedz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_KO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/>
              <w:t xml:space="preserve">Rozstrzyga dylematy w zakresie zadań związanych </w:t>
              <w:br/>
              <w:t>z zapewnianiem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Potrafi samodzielnie uzupełniać wiedzę i doskonalić umiejętnośc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- test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 KO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 KO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 KO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kłady: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Ochrona informacji niejawnych w świetle działania obcych służb wywiadowczych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 w:bidi="ar-SA"/>
              </w:rPr>
              <w:t>2.Ochrona informacji niejawnych – rys historyczny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3.Klasyfikacja dokumentów pod względem klauzul oraz zasady sporządzania dokumentów niejawnych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4.Bezpieczeństwo osobowe jako podstawowy element ochrony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Kancelarie tajn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6.Bezpieczeństwo fizyczne - strefy ochronne, środki bezpieczeństwa fizycznego i ich szacowanie</w:t>
            </w:r>
            <w:r>
              <w:rPr>
                <w:rFonts w:eastAsia="Calibri" w:cs="Times New Roman"/>
                <w:kern w:val="0"/>
                <w:lang w:eastAsia="en-US" w:bidi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7.Przepisy dotyczące przesyłek zawierających materiały niejawne, 8.Bezpieczeństwo przemysłowe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9.Bezpieczeństwo teleinformatyczne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0.Ochrona IN w obrocie międzynarodowym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.Przepisy dyscyplinarne i karne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o ochronie informacji niejawnych, rozporządzenia dotyczące bezpieczeństwa fizycznego w zakresie ochrony informacji niejawnych, bezpieczeństwa teleinformatycznego, kancelarii tajnych, sposobu przesyłania dokumentów zawierających informacje niejawne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Strona internetowa Agencji Bezpieczeństwa Wewnętrznego dotycząca ochrony informacji niejawnych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8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6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przygotowanie pracy pisemnej na zaliczeni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1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16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5:54:00Z</dcterms:modified>
  <cp:revision>3</cp:revision>
  <dc:subject/>
  <dc:title>SYLABUS MODUŁU (PRZEDMIOTU)</dc:title>
</cp:coreProperties>
</file>