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6"/>
        <w:gridCol w:w="279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-9-BW2ON-Jppoz011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Organy publiczne w systemie zarządzania kryzysowego w Pols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Y2iqfc"/>
                <w:rFonts w:cs="Calibri" w:ascii="Calibri" w:hAnsi="Calibri"/>
                <w:sz w:val="22"/>
                <w:szCs w:val="22"/>
                <w:lang w:val="en"/>
              </w:rPr>
              <w:t>Public authorities in the system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Style w:val="Y2iqfc"/>
                <w:rFonts w:cs="Calibri" w:ascii="Calibri" w:hAnsi="Calibri"/>
                <w:sz w:val="22"/>
                <w:szCs w:val="22"/>
                <w:lang w:val="en"/>
              </w:rPr>
              <w:t>crisis me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b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  <w:t>Posiadanie wiedzy na temat podstawowych zadań organów publicznych w Polsce oraz obowiązków władzy publicznej a szczególnie samorządów ze szczególnym uwzględnieniem sfery zarządzania kryzysoweg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2_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rozszerzoną wiedzę o typowych rodzajach struktur i instytucji społecznych oraz wiedzę pogłębioną w odniesieniu do wybranych struktur </w:t>
              <w:br/>
              <w:t>i instytucji społecznych lub ich elementów oraz konkretnych rodzajów organizacj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2_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prognozować i modelować złożone procesy społeczne oraz ich praktyczne skutki obejmujące zjawiska z różnych obszarów życia społecznego </w:t>
              <w:br/>
              <w:t xml:space="preserve">z wykorzystaniem zaawansowanych metod </w:t>
              <w:br/>
              <w:t>i narzędzi właściwych dla dziedzin nauki i dyscyplin naukowych, właściwych dla studiowanego kierunku studió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zumie potrzebę uczenia się i permanentnej aktualizacji wiedz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2_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odpowiednio określić priorytety służące realizacji określonego przez siebie lub inn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Organy publiczne w Polsce realizujące zadania w zakresi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odstawy prawne zarządzania kryzysow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stawa o zarządzaniu kryzys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Budowa systemu zarządzania kryzysow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Organizacja ochrony bezpieczeństwa publiczn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je i instytucje współdziałające z organami administracji wykonującymi zadania w zakresi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Teoretyczne i prawne aspekty zarządzania kryzysowego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kres pojęcia i funkcje zarządzania kryzysowego w systemie org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      </w:t>
            </w: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administracji państw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Zadania i kompetencje organów władzy publicznej oraz instytucji </w:t>
              <w:br/>
              <w:t>i organizacji państwowych w sytuacjach kryzys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Fazy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rządzanie w sytuacjach kryzysowych – procedury reagowania kryzysowego i procedury operacyj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lanowanie w sferz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Centra zarządzania kryzysowego na różnych szczeblach administr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espoły zarządzania kryzysowego na szczeblu krajowym, wojewódzkim, powiatowym, gminnym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Times New Roman" w:cs="Verdana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związywanie sytuacji kryzysowej w czasie wystąpienia zagrożenia bezpieczeństwa lud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la Policji w zarządzaniu kryzysowy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sady opracowania planów zarządzania kryzysowego z uwzględnieniem ról poszczególnych służb, inspekcji i straż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Zasady dowodzenia i współdziałania organów - tworzenie siatki bezpieczeństw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Przypisywanie ról studentom w hipotetycznych sytuacjach kryzysowych - funkcje specjalistów i ekspertów w zespole zarządzania kryzysowego.</w:t>
            </w:r>
          </w:p>
          <w:tbl>
            <w:tblPr>
              <w:tblW w:w="7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8"/>
            </w:tblGrid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zynniki determinujące stan bezpieczeństwa - zewnętrzne i wewnętrzne.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Organizacja i zadania centrum zarządzania kryzysowego na poszczególnych</w:t>
                  </w:r>
                </w:p>
                <w:p>
                  <w:pPr>
                    <w:pStyle w:val="Default"/>
                    <w:ind w:left="360" w:hanging="0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szczeblach administracji.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Zadania zespołów zarządzania kryzysowego na poszczególnych poziomach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podstawowa</w:t>
            </w: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 xml:space="preserve">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Aleksandra Skrabacz, Milena Domasiewicz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 xml:space="preserve">Numer alarmowy 112. Organizacja i funkcjonowanie systemu powiadamiania ratunkowego w zintegrowanym regionalnie systemie ratowniczym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yd. Elipsa, Warszawa 2020, ISBN 978-83-8017-293-7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Paweł Soroka, Rafał Kołodziejczyk, Adrian Mitręga, Krzysztof Pająk, Aleksandra Skrabacz 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 województwie świętokrzyskim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Wyd. Elips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019, ISBN 978-83-8017-262-3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nne – jakie?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Centrum Zarządzania Kryzysowego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1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8:43:00Z</dcterms:modified>
  <cp:revision>4</cp:revision>
  <dc:subject/>
  <dc:title>SYLABUS MODUŁU (PRZEDMIOTU)</dc:title>
</cp:coreProperties>
</file>