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PN-Ktuzyp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Taktyka ujawniania i zwalczania przestępczości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540"/>
              <w:rPr>
                <w:rFonts w:ascii="Calibri" w:hAnsi="Calibri" w:cs="Calibri"/>
                <w:color w:val="202124"/>
                <w:kern w:val="0"/>
                <w:lang w:val="en-US" w:eastAsia="pl-PL"/>
              </w:rPr>
            </w:pPr>
            <w:r>
              <w:rPr>
                <w:rStyle w:val="Y2iqfc"/>
                <w:rFonts w:cs="Calibri" w:ascii="Calibri" w:hAnsi="Calibri"/>
                <w:color w:val="202124"/>
                <w:lang w:val="en"/>
              </w:rPr>
              <w:t>Tactics for combating crim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zwart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Celem kształcenia jest umiejętność rozróżniania pojęć kryminalistyka i kryminologia, uzyskanie wiedzy dotyczącej kryminalistyki jako nauki stosowanej, informacji  o jej rozwoju i ewolucji metod (kontekst historyczny), a także zapoznanie studenta z pojęciem taktyki kryminalistycznej (zakres stosowania , zasady, funkcje) oraz metodyką wykrywania czynów przestępczych w oparciu o różne źródła informacji, zarówno w ramach pracy operacyjnej jak i wykonywanych czynności procesowych. Ponadto celem kształcenia jest pokazanie kierunków rozwoju kryminalistyki oraz nowoczesnych metod które używane są do wykrycia sprawcy przestępstwa oraz udowodnienia mu sprawstwa i winy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rozszerzoną wiedzę o charakterze nauk społecznych, ich miejscu w systemie nauk i relacjach do innych nauk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Zna w sposób pogłębiony wybrane metody i narzędzia opisu odpowiednie dla dziedzin nauki i dyscyplin naukowych, właściwych dla studiowanego kierunku studiów, w tym techniki pozyskiwania danych, pozwalające opisywać struktury i instytucje społeczne oraz procesy w nich i między nimi zachodzące, ze szczególnym uwzględnieniem wybranych instytucji oraz organizacji społecznych lub gospodarczy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 pogłębioną wiedzę o wybranych systemach norm </w:t>
              <w:br/>
              <w:t xml:space="preserve">i reguł (prawnych, organizacyjnych, zawodowych, moralnych, etycznych) organizujących struktury </w:t>
              <w:br/>
              <w:t>i instytucje społe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wykorzystać wiedzę teoretyczną do szczegółowego opisu i praktycznego analizowania przyczyn i przebiegu procesów i zjawisk społecznych oraz potrafi formułować własne opinie i dobierać krytycznie dane i metody analizy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Posiada umiejętność samodzielnego proponowania rozwiązań konkretnego problemu i podejmowania rozstrzygnięć w tym zakresie oraz wdrażania proponowanych rozwiązań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Posiada umiejętność rozumienia i analizowania zjawisk społecznych, rozszerzoną o umiejętność pogłębionej teoretycznie oceny tych zjawisk w wybranych obszarach ludzkiej aktywności z zastosowaniem metody badawczej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KO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Potrafi odpowiednio określić priorytety służące realizacji określonego przez siebie lub innych zadani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2M3_KO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/>
              <w:t>Umie uczestniczyć w przygotowaniu projektów społecznych i potrafi przewidywać wielokierunkowe skutki społeczne swojej działalności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KO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Potrafi samodzielnie i krytycznie uzupełniać wiedzę </w:t>
              <w:br/>
              <w:t>i umiejętności, rozszerzone o wymiar interdyscyplinarny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 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ne – test 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U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sz w:val="20"/>
                <w:szCs w:val="20"/>
              </w:rPr>
              <w:t>K2M3_U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 KO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 KO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 KO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kłady: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1.Definicja pojęć związanych z tematem przedmiotu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cs="Times New Roman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2.Rozwój głównych dziedzin kryminalistyki w kontekście historycznym (antropometria i daktyloskopia, toksykologia, badania krwi, balistyka).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3.Źródła informacji w ujawnianiu i wykrywaniu przestępstw (metody operacyjno-rozpoznawcze jako źródło informacji).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4.Taktyka zwalczania przestępczości - funkcje dowodowe taktyki, czynności dowodowe w obszarze taktyki.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cs="Times New Roman"/>
              </w:rPr>
              <w:t>5.Nowoczesne metody i środki wykorzystywane w procesie wykrywczym i dowodowy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,W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1,U2,U3,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1,K2,K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S. Pikulski, Podstawowe zagadnienia taktyki kryminalistycznej, Białystok 1997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K. Sławik, Ujawnianie przestępstw i wykrywanie ich sprawców, Warszawa 1994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J. Thorwald, Stulecie detektywów, Kraków  1992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J. Kudła, P. Kosmaty, Ryzyko w czynnościach operacyjno-rozpoznawczych Policji. Aspekty kryminalistyczne i prawnodowodowe. Wydanie II, Warszawa 2018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4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przygotowanie pracy pisemnej na zaliczeni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42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09:20:00Z</dcterms:modified>
  <cp:revision>3</cp:revision>
  <dc:subject/>
  <dc:title>SYLABUS MODUŁU (PRZEDMIOTU)</dc:title>
</cp:coreProperties>
</file>