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_9_BW2PN-Kpsop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olicja jako służba w ochronie porządku konstytucyjnego w Pols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The police as a service in the protection of the constitutional order in Poland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icyj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Zapoznanie studenta z  rolą  policji w systemie bezpieczeństwa wewnętrznego państwa. Ukazanie  historii i zadań ustawowych formacji. Przedstawienie struktury organizacyjnej policji. Przedstawienie  zasad pełnienia służby przez policjantów i zakres uprawnień jakie im przysługują. Pokazanie  głównych  działań  jakie realizuje policja w ochronie porządku i bezpieczeństwa wewnętrznego państwa.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rozszerzoną wiedzę o charakterze nauk społecznych, ich miejscu w systemie nauk i relacjach do innych nauk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pogłębioną wiedzę o wybranych systemach norm i reguł (prawnych, organizacyjnych, zawodowych, moralnych, etycznych) organizujących struktury i instytucje społeczne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korzystać́ wiedzę teoretyczną do szczegółowego opisu i praktycznego analizowania przyczyn i przebiegu procesów i zjawisk społecznych oraz potrafi formułować́ własne opinie i dobierać́ krytycznie dane i metody analizy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umiejętność́ rozumienia i analizowania zjawisk społecznych, rozszerzoną o umiejętność́ pogłębionej teoretycznie oceny tych zjawisk w wybranych obszarach ludzkiej aktywności z zastosowaniem metody badawczej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odpowiednio określić priorytety służące realizacji określonego przez siebie lub innych zadani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Umie uczestniczyć́ w przygotowaniu projektów społecznych i potrafi przewidywać́ wielokierunkowe skutki społeczne swojej działalności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O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Wykład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Porządek konstytucyjny państwa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Historia powstania policji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licja i jej miejsce w systemie bezpieczeństwa państw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Rodzaje służb w Policj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spółdziałanie Policji z wybranymi podmiotami systemu bezpieczeństwa narodow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Funkcje Policji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Ćwiczenia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Uprawnienia Policji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Środki przymusu bezpośredniego stosowane przez Policję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Centralne Biuro Śledcze Policji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walczanie przestępczości zorganizowan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Rola Policji w zwalczaniu i zapobieganiu przestępczości kryminalnej, gospodarcz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A.Czupryński, J. Falecki, R. Kochańczyk, 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 xml:space="preserve">Policja w systemie bezpieczeństwa narodowego, 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Dabrowa Górnicza 2021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S. Pieprzny, 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 xml:space="preserve">Policja. Organizacja i funkcjonowanie, 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Warszawa 2011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E. Pływaczewski,, W. Filipkowski, Z. Rau, 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 xml:space="preserve">Przestępczość XXI wieku. Zapobieganie i zwalczanie, 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.1-2, Warszawa 2015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E. Ura, S. Pieprzny (red), 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 xml:space="preserve">Bezpieczeństwo wewnętrzne państwa, 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Rzeszów 2015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B. Sprengel, 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>Służby mundurowe ochrony bezpieczeństwa wewnętrznego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Toruń 2008 r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,9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3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3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,0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07:59:00Z</dcterms:modified>
  <cp:revision>2</cp:revision>
  <dc:subject/>
  <dc:title>SYLABUS MODUŁU (PRZEDMIOTU)</dc:title>
</cp:coreProperties>
</file>