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26"/>
        <w:gridCol w:w="279"/>
        <w:gridCol w:w="993"/>
        <w:gridCol w:w="84"/>
        <w:gridCol w:w="25"/>
        <w:gridCol w:w="745"/>
        <w:gridCol w:w="42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16-9-BW2PS-Jppoz0116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Podstawy prawne i organizacyjne zarządzania kryzysowego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Style w:val="Y2iqfc"/>
                <w:rFonts w:cs="Calibri" w:ascii="Calibri" w:hAnsi="Calibri"/>
                <w:b/>
                <w:bCs/>
                <w:sz w:val="22"/>
                <w:szCs w:val="22"/>
                <w:lang w:val="en"/>
              </w:rPr>
              <w:t>Legal and organizational bases crisis menagement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Verdana" w:hAnsi="Verdana"/>
                <w:b/>
                <w:bCs/>
                <w:iCs/>
                <w:kern w:val="0"/>
                <w:sz w:val="16"/>
                <w:szCs w:val="16"/>
                <w:lang w:eastAsia="en-US" w:bidi="ar-SA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eastAsia="Calibri" w:cs="Verdan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iCs/>
                <w:sz w:val="16"/>
                <w:szCs w:val="16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Verdana" w:hAnsi="Verdana"/>
                <w:b/>
                <w:bCs/>
                <w:iCs/>
                <w:kern w:val="0"/>
                <w:sz w:val="16"/>
                <w:szCs w:val="16"/>
                <w:lang w:eastAsia="en-US" w:bidi="ar-SA"/>
              </w:rPr>
              <w:t>Studia 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Verdana" w:hAnsi="Verdana"/>
                <w:b/>
                <w:bCs/>
                <w:iCs/>
                <w:kern w:val="0"/>
                <w:sz w:val="16"/>
                <w:szCs w:val="16"/>
                <w:lang w:eastAsia="en-US" w:bidi="ar-SA"/>
              </w:rPr>
              <w:t xml:space="preserve">Studia drugiego stopnia  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Verdana" w:hAnsi="Verdana"/>
                <w:b/>
                <w:bCs/>
                <w:iCs/>
                <w:kern w:val="0"/>
                <w:sz w:val="16"/>
                <w:szCs w:val="16"/>
                <w:lang w:eastAsia="en-US" w:bidi="ar-SA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Verdana" w:hAnsi="Verdana"/>
                <w:b/>
                <w:bCs/>
                <w:iCs/>
                <w:kern w:val="0"/>
                <w:sz w:val="16"/>
                <w:szCs w:val="16"/>
                <w:lang w:eastAsia="en-US" w:bidi="ar-SA"/>
              </w:rPr>
              <w:t>Specjalności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Zarządzanie kryzys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mgr Jerzy Bukał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mgr Jerzy Bukał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I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textAlignment w:val="auto"/>
              <w:rPr>
                <w:rFonts w:ascii="Verdana" w:hAnsi="Verdana" w:eastAsia="Calibri" w:cs="Times New Roman"/>
                <w:b/>
                <w:b/>
                <w:bCs/>
                <w:iCs/>
                <w:color w:val="000000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b/>
                <w:bCs/>
                <w:iCs/>
                <w:color w:val="000000"/>
                <w:kern w:val="0"/>
                <w:sz w:val="16"/>
                <w:szCs w:val="16"/>
                <w:lang w:eastAsia="en-US" w:bidi="ar-SA"/>
              </w:rPr>
              <w:t>Posiadanie wiedzy na temat podstawowych zadań oraz obowiązków władzy publicznej a szczególnie samorządów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b/>
                <w:bCs/>
                <w:iCs/>
                <w:kern w:val="0"/>
                <w:sz w:val="16"/>
                <w:szCs w:val="16"/>
                <w:lang w:eastAsia="en-US" w:bidi="ar-SA"/>
              </w:rPr>
              <w:t>Rozumienie potrzeby podejmowania decyzji i wagi zadań należących do kompetencji  organów władzy publicznej oraz instytucji działających w sferze zarządzania kryzysowego w sferze ochrony ludności oraz zapewnienia obywatelom bezpieczeństwa. Znajomość podstawowych, ustawowych uprawnień organów władzy publicznej w zakresie ochrony ludności.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Cele uczenia się: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kern w:val="0"/>
                <w:sz w:val="20"/>
                <w:szCs w:val="20"/>
                <w:lang w:eastAsia="en-US" w:bidi="ar-SA"/>
              </w:rPr>
              <w:t>Przygotowanie absolwenta studiów do pracy na stanowiskach specjalistycznych i kierowniczych średniego szczebla zarządzania w strukturach administracji państwowej i samorządowej odpowiedzialnej za bezpieczeństwo wewnętrzne. Uzyskany licencjat pozwoli absolwentowi na pracę na stanowiskach w zespołach zarządzania kryzysowego występujących w administracji państwowej i samorządowej. Nabyta podczas studiów wiedza i umiejętności umożliwi absolwentowi prace na stanowiskach specjalistycznych w formacjach i służbach państwowych związanych z bezpieczeństwem, jak Agencja Bezpieczeństwa Wewnętrznego, Policja, Straż Graniczna i inne podobne.</w:t>
            </w:r>
          </w:p>
          <w:p>
            <w:pPr>
              <w:pStyle w:val="Normal"/>
              <w:rPr>
                <w:rFonts w:ascii="Verdana" w:hAnsi="Verdana" w:eastAsia="Calibri" w:cs="Aharoni"/>
                <w:b/>
                <w:b/>
                <w:bCs/>
                <w:i/>
                <w:i/>
                <w:iCs/>
                <w:sz w:val="16"/>
                <w:szCs w:val="20"/>
                <w:lang w:eastAsia="en-US"/>
              </w:rPr>
            </w:pPr>
            <w:r>
              <w:rPr>
                <w:rFonts w:eastAsia="Calibri" w:cs="Aharoni" w:ascii="Verdana" w:hAnsi="Verdana"/>
                <w:b/>
                <w:bCs/>
                <w:i/>
                <w:iCs/>
                <w:sz w:val="16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_W06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siada wiedzę dotyczącą struktury i zadań instytucji samorządowych oraz państwowych  odpowiedzialnych za bezpieczeństwo wewnętrzne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WK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_W15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 pogłębioną wiedzę dotyczącą przebiegu i skutków zjawisk społecznych determinujących bezpieczeństwo wewnętrzne oraz zna prawidłowości rządzące procesami zmian zachodzącymi we współczesnym systemie bezpieczeństwa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WG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K2M2_W0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Ma rozszerzoną wiedzę o typowych rodzajach struktur i instytucji społecznych oraz wiedzę pogłębioną w odniesieniu do wybranych struktur </w:t>
              <w:br/>
              <w:t>i instytucji społecznych lub ich elementów oraz konkretnych rodzajów organizacji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WG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_U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rawidłowo interpretować zjawiska społeczne i  relacje między nimi zachodzące wpływające na poziom bezpieczeństwa wewnętrznego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_U06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Posiada pogłębioną umiejętność posługiwania się w praktycznych zastosowaniach systemami normatywnymi oraz normami i regułami (prawnymi, zawodowymi, etycznymi) albo potrafi w sposób pogłębiony posługiwać się normami i regułami w celu rozwiązywania wybranych problemów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K2M2_U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Potrafi wykorzystać wiedzę teoretyczną do szczegółowego opisu i praktycznego analizowania przyczyn i przebiegu procesów i zjawisk społecznych oraz potrafi formułować własne opinie i dobierać krytycznie dane i metody analizy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UW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_K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Rozumie potrzebę uczenia się i permanentnej aktualizacji wiedzy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_K07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samodzielnie uzupełniać wiedzę i doskonalić umiejętności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K2M2_K0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widłowo identyfikuje i rozstrzyga dylematy związane z wykonywaniem zawodu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KR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06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0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 w:before="0" w:after="0"/>
              <w:ind w:right="425" w:hanging="0"/>
              <w:contextualSpacing/>
              <w:textAlignment w:val="auto"/>
              <w:rPr>
                <w:rFonts w:ascii="Verdana" w:hAnsi="Verdana" w:eastAsia="Calibri" w:cs="Arial"/>
                <w:b/>
                <w:b/>
                <w:bCs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Arial" w:ascii="Verdana" w:hAnsi="Verdana"/>
                <w:b/>
                <w:bCs/>
                <w:kern w:val="0"/>
                <w:sz w:val="16"/>
                <w:szCs w:val="16"/>
                <w:lang w:eastAsia="en-US" w:bidi="ar-SA"/>
              </w:rPr>
            </w:r>
            <w:bookmarkStart w:id="0" w:name="maindiv"/>
            <w:bookmarkStart w:id="1" w:name="maindiv"/>
            <w:bookmarkEnd w:id="1"/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ind w:left="720" w:right="425" w:hanging="0"/>
              <w:contextualSpacing/>
              <w:textAlignment w:val="auto"/>
              <w:rPr>
                <w:rFonts w:ascii="Verdana" w:hAnsi="Verdana" w:eastAsia="Times New Roman" w:cs="Arial"/>
                <w:b/>
                <w:b/>
                <w:bCs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b/>
                <w:bCs/>
                <w:kern w:val="0"/>
                <w:sz w:val="16"/>
                <w:szCs w:val="16"/>
                <w:lang w:eastAsia="pl-PL" w:bidi="ar-SA"/>
              </w:rPr>
              <w:t>WYKŁADY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1080" w:right="425" w:hanging="360"/>
              <w:contextualSpacing/>
              <w:textAlignment w:val="auto"/>
              <w:rPr/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Podstawy prawne zarządzania kryzysowego w Polsc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1080" w:right="425" w:hanging="360"/>
              <w:contextualSpacing/>
              <w:textAlignment w:val="auto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Ustawa o zarządzaniu kryzysowym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1080" w:right="425" w:hanging="360"/>
              <w:contextualSpacing/>
              <w:textAlignment w:val="auto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Budowa systemu zarządzania kryzysowego w Polsc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1080" w:right="425" w:hanging="360"/>
              <w:contextualSpacing/>
              <w:textAlignment w:val="auto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Organizacja ochrony bezpieczeństwa publicznego w Polsc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1080" w:right="425" w:hanging="360"/>
              <w:contextualSpacing/>
              <w:textAlignment w:val="auto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ganizacje i instytucje współdziałające z organami administracji wykonującymi zadania w zakresie zarządzania kryzysow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1080" w:right="425" w:hanging="360"/>
              <w:contextualSpacing/>
              <w:textAlignment w:val="auto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 xml:space="preserve">Teoretyczne i prawne aspekty zarządzania kryzysowego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1080" w:right="425" w:hanging="360"/>
              <w:contextualSpacing/>
              <w:textAlignment w:val="auto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Zakres pojęcia i funkcje zarządzania kryzysowego w systemie organów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ind w:left="720" w:right="425" w:hanging="0"/>
              <w:contextualSpacing/>
              <w:textAlignment w:val="auto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Verdana" w:cs="Verdana" w:ascii="Verdana" w:hAnsi="Verdana"/>
                <w:kern w:val="0"/>
                <w:sz w:val="16"/>
                <w:szCs w:val="16"/>
                <w:lang w:eastAsia="pl-PL" w:bidi="ar-SA"/>
              </w:rPr>
              <w:t xml:space="preserve">       </w:t>
            </w: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administracji państwowej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1080" w:right="425" w:hanging="360"/>
              <w:contextualSpacing/>
              <w:textAlignment w:val="auto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 xml:space="preserve">Zadania i kompetencje organów władzy publicznej oraz instytucji </w:t>
              <w:br/>
              <w:t>i organizacji państwowych w sytuacjach kryzysow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1080" w:right="425" w:hanging="360"/>
              <w:contextualSpacing/>
              <w:textAlignment w:val="auto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Fazy zarządzania kryzysow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1080" w:right="425" w:hanging="360"/>
              <w:contextualSpacing/>
              <w:textAlignment w:val="auto"/>
              <w:rPr/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Zarządzanie w sytuacjach kryzysowych – procedury reagowania kryzysowego i procedury operacyjn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1080" w:right="425" w:hanging="360"/>
              <w:contextualSpacing/>
              <w:textAlignment w:val="auto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Planowanie w sferze zarządzania kryzysow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1080" w:right="425" w:hanging="360"/>
              <w:contextualSpacing/>
              <w:textAlignment w:val="auto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Centra zarządzania kryzysowego na różnych szczeblach administracj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1080" w:right="425" w:hanging="360"/>
              <w:contextualSpacing/>
              <w:textAlignment w:val="auto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Zespoły zarządzania kryzysowego na szczeblu krajowych, wojewódzkim, powiatowym, gminnym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ind w:right="425" w:hanging="0"/>
              <w:contextualSpacing/>
              <w:textAlignment w:val="auto"/>
              <w:rPr>
                <w:rFonts w:ascii="Verdana" w:hAnsi="Verdana" w:eastAsia="Times New Roman" w:cs="Verdana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ind w:right="425" w:hanging="0"/>
              <w:contextualSpacing/>
              <w:textAlignment w:val="auto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ind w:left="720" w:right="425" w:hanging="0"/>
              <w:contextualSpacing/>
              <w:textAlignment w:val="auto"/>
              <w:rPr>
                <w:rFonts w:ascii="Verdana" w:hAnsi="Verdana" w:eastAsia="Times New Roman" w:cs="Arial"/>
                <w:b/>
                <w:b/>
                <w:bCs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b/>
                <w:bCs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ind w:left="720" w:right="425" w:hanging="0"/>
              <w:contextualSpacing/>
              <w:textAlignment w:val="auto"/>
              <w:rPr/>
            </w:pPr>
            <w:r>
              <w:rPr>
                <w:rFonts w:eastAsia="Times New Roman" w:cs="Arial" w:ascii="Verdana" w:hAnsi="Verdana"/>
                <w:b/>
                <w:bCs/>
                <w:kern w:val="0"/>
                <w:sz w:val="16"/>
                <w:szCs w:val="16"/>
                <w:lang w:eastAsia="pl-PL" w:bidi="ar-SA"/>
              </w:rPr>
              <w:t>ĆWICZENIA: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ind w:left="720" w:right="425" w:hanging="0"/>
              <w:contextualSpacing/>
              <w:textAlignment w:val="auto"/>
              <w:rPr>
                <w:rFonts w:ascii="Verdana" w:hAnsi="Verdana" w:eastAsia="Times New Roman" w:cs="Arial"/>
                <w:b/>
                <w:b/>
                <w:bCs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b/>
                <w:bCs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720" w:right="425" w:hanging="360"/>
              <w:contextualSpacing/>
              <w:textAlignment w:val="auto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Rozwiązywanie sytuacji kryzysowej w czasie wystąpienia zagrożenia bezpieczeństwa ludności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720" w:right="425" w:hanging="360"/>
              <w:contextualSpacing/>
              <w:textAlignment w:val="auto"/>
              <w:rPr>
                <w:rFonts w:ascii="Verdana" w:hAnsi="Verdana" w:eastAsia="Calibri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Zasady opracowania planów zarządzania kryzysowego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720" w:right="425" w:hanging="360"/>
              <w:contextualSpacing/>
              <w:textAlignment w:val="auto"/>
              <w:rPr>
                <w:rFonts w:ascii="Verdana" w:hAnsi="Verdana" w:eastAsia="Calibri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Sposób opracowania aneksów funkcjonalnych planów zarządzania kryzysowego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720" w:right="425" w:hanging="360"/>
              <w:contextualSpacing/>
              <w:textAlignment w:val="auto"/>
              <w:rPr>
                <w:rFonts w:ascii="Verdana" w:hAnsi="Verdana" w:eastAsia="Calibri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Uzgadnianie planów zarządzania kryzysowego, aktualizowanie planów, zasady tworzenia, doskonalenia  i aktualizacji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Calibri" w:cs="Times New Roman"/>
                <w:color w:val="000000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color w:val="000000"/>
                <w:kern w:val="0"/>
                <w:sz w:val="16"/>
                <w:szCs w:val="16"/>
                <w:lang w:eastAsia="en-US" w:bidi="ar-SA"/>
              </w:rPr>
              <w:t xml:space="preserve">Tworzenie siatki bezpieczeństwa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Calibri" w:cs="Times New Roman"/>
                <w:color w:val="000000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color w:val="000000"/>
                <w:kern w:val="0"/>
                <w:sz w:val="16"/>
                <w:szCs w:val="16"/>
                <w:lang w:eastAsia="en-US" w:bidi="ar-SA"/>
              </w:rPr>
              <w:t xml:space="preserve">Kompetencje poszczególnych organów, instytucji i służb w prowadzeniu akcji porządkowych i ratowniczych w sytuacjach kryzysowych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Calibri" w:cs="Times New Roman"/>
                <w:color w:val="000000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color w:val="000000"/>
                <w:kern w:val="0"/>
                <w:sz w:val="16"/>
                <w:szCs w:val="16"/>
                <w:lang w:eastAsia="en-US" w:bidi="ar-SA"/>
              </w:rPr>
              <w:t>Działania niezbędne do zapewnienia funkcjonowania lub szybkiego odtworzenia infrastruktury krytycznej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Calibri" w:cs="Times New Roman"/>
                <w:color w:val="000000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color w:val="000000"/>
                <w:kern w:val="0"/>
                <w:sz w:val="16"/>
                <w:szCs w:val="16"/>
                <w:lang w:eastAsia="en-US" w:bidi="ar-SA"/>
              </w:rPr>
              <w:t>Metody pracy zespołów zarządzania kryzysowego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Calibri" w:cs="Times New Roman"/>
                <w:color w:val="000000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color w:val="000000"/>
                <w:kern w:val="0"/>
                <w:sz w:val="16"/>
                <w:szCs w:val="16"/>
                <w:lang w:eastAsia="en-US" w:bidi="ar-SA"/>
              </w:rPr>
              <w:t>Przypisywanie ról studentom w hipotetycznych sytuacjach kryzysowych - funkcje specjalistów i ekspertów w zespole zarządzania kryzysowego.</w:t>
            </w:r>
          </w:p>
          <w:tbl>
            <w:tblPr>
              <w:tblW w:w="7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08"/>
            </w:tblGrid>
            <w:tr>
              <w:trPr>
                <w:trHeight w:val="641" w:hRule="atLeast"/>
              </w:trPr>
              <w:tc>
                <w:tcPr>
                  <w:tcW w:w="7408" w:type="dxa"/>
                  <w:tcBorders/>
                </w:tcPr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Czynniki determinujące stan bezpieczeństwa - zewnętrzne i wewnętrzne.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Organizacja i zadania centrum zarządzania kryzysowego na poszczególnych</w:t>
                  </w:r>
                </w:p>
                <w:p>
                  <w:pPr>
                    <w:pStyle w:val="Default"/>
                    <w:ind w:left="360" w:hanging="0"/>
                    <w:rPr/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szczeblach administracji. 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Zadania zespołów zarządzania kryzysowego. 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Bezpieczeństwo społeczności lokalnej, obiektów użyteczności publicznej</w:t>
                  </w:r>
                </w:p>
                <w:p>
                  <w:pPr>
                    <w:pStyle w:val="Default"/>
                    <w:ind w:left="720" w:hanging="0"/>
                    <w:rPr/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podmiotów gospodarczych.      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7408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7408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7408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W06, K_W15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_U01,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U06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        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K01,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K07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      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        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W06, K_W15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_U01,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U06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        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K01,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K07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" w:ascii="Verdana" w:hAnsi="Verdana"/>
                <w:bCs/>
                <w:kern w:val="0"/>
                <w:sz w:val="16"/>
                <w:u w:val="single"/>
                <w:lang w:eastAsia="pl-PL" w:bidi="ar-SA"/>
              </w:rPr>
              <w:t>Literatura podstawowa</w:t>
            </w:r>
            <w:r>
              <w:rPr>
                <w:rFonts w:eastAsia="Times New Roman" w:cs="Aharoni" w:ascii="Verdana" w:hAnsi="Verdana"/>
                <w:b/>
                <w:kern w:val="0"/>
                <w:sz w:val="16"/>
                <w:u w:val="single"/>
                <w:lang w:eastAsia="pl-PL" w:bidi="ar-SA"/>
              </w:rPr>
              <w:t xml:space="preserve">: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u w:val="single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u w:val="single"/>
                <w:lang w:eastAsia="pl-PL" w:bidi="ar-SA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 xml:space="preserve">Katarzyna Śmiałek, 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pl-PL" w:bidi="ar-SA"/>
              </w:rPr>
              <w:t>Zarządzanie kryzysowe wobec wyzwań i zagrożeń dla bezpieczeństwa wewnętrznego państwa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, wydawnictwo Wojskowa Akademia Techniczna, Warszawa 2020, ISBN 978-83-793-8299-6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 xml:space="preserve">Magdalena Molendowska, Rafał Miernik, Paweł Górski, Martyna Ostrowska, 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pl-PL" w:bidi="ar-SA"/>
              </w:rPr>
              <w:t>Bezpieczeństwo państwa – wybrane zagadnienia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, wyd : Uniwersytet Jana Kochanowskiego, Kielce 2022, ISBN 978-83-67580-02-1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 w:bidi="ar-SA"/>
              </w:rPr>
              <w:t xml:space="preserve">   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Jolanta Walas-Trębacz, Janusz Ziarko, 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kern w:val="0"/>
                <w:sz w:val="22"/>
                <w:szCs w:val="22"/>
                <w:lang w:eastAsia="pl-PL" w:bidi="ar-SA"/>
              </w:rPr>
              <w:t>Podstawy zarządzania kryzysowego. Cz. 1, Zarządzanie kryzysowe w administracji publicznej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; [Krakowska Akademia im. Andrzeja Frycza Modrzewskiego].- Kraków: Krakowskie Towarzystwo Edukacyjne - Oficyna Wydawnicza AFM : na zlec. Krakowskiej Akademii im. Andrzeja Frycza Modrzewskiego, 2010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283" w:hanging="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Jolanta Walas-Trębacz, Janusz Ziarko, 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kern w:val="0"/>
                <w:sz w:val="22"/>
                <w:szCs w:val="22"/>
                <w:lang w:eastAsia="pl-PL" w:bidi="ar-SA"/>
              </w:rPr>
              <w:t>Podstawy zarządzania kryzysowego. Cz. 2, Zarządzanie kryzysowe w przedsiębiorstwie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; [Krakowska Akademia im. Andrzeja Frycza Modrzewskiego].- Kraków: Krakowskie Towarzystwo Edukacyjne - Oficyna Wydawnicza AFM : na zlec. Krakowskiej Akademii im. Andrzeja Frycza Modrzewskiego, 2011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Calibri" w:cs="Times New Roman"/>
                <w:color w:val="000000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color w:val="000000"/>
                <w:kern w:val="0"/>
                <w:sz w:val="16"/>
                <w:szCs w:val="16"/>
                <w:lang w:eastAsia="en-US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Cs/>
                <w:kern w:val="0"/>
                <w:sz w:val="16"/>
                <w:u w:val="single"/>
                <w:lang w:eastAsia="pl-PL" w:bidi="ar-SA"/>
              </w:rPr>
            </w:pPr>
            <w:r>
              <w:rPr>
                <w:rFonts w:eastAsia="Times New Roman" w:cs="Aharoni" w:ascii="Verdana" w:hAnsi="Verdana"/>
                <w:bCs/>
                <w:kern w:val="0"/>
                <w:sz w:val="16"/>
                <w:u w:val="single"/>
                <w:lang w:eastAsia="pl-PL" w:bidi="ar-SA"/>
              </w:rPr>
              <w:t>Literatura uzupełniająca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bCs/>
                <w:kern w:val="0"/>
                <w:sz w:val="16"/>
                <w:u w:val="single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bCs/>
                <w:kern w:val="0"/>
                <w:sz w:val="16"/>
                <w:u w:val="single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 xml:space="preserve">Paweł Soroka, Rafał Kołodziejczyk, Adrian Mitręga, Krzysztof Pająk, Aleksandra Skrabacz , 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pl-PL" w:bidi="ar-SA"/>
              </w:rPr>
              <w:t>Zarządzanie kryzysowe w województwie świętokrzyskim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,</w:t>
            </w: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,</w:t>
            </w: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 w:bidi="ar-SA"/>
              </w:rPr>
              <w:t xml:space="preserve"> Wyd. Elipsa,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2019, ISBN 978-83-8017-262-3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Cs/>
                <w:color w:val="000000"/>
                <w:kern w:val="0"/>
                <w:sz w:val="16"/>
                <w:szCs w:val="22"/>
                <w:lang w:eastAsia="pl-PL" w:bidi="ar-SA"/>
              </w:rPr>
            </w:pPr>
            <w:r>
              <w:rPr>
                <w:rFonts w:eastAsia="Times New Roman" w:cs="Aharoni" w:ascii="Verdana" w:hAnsi="Verdana"/>
                <w:bCs/>
                <w:color w:val="000000"/>
                <w:kern w:val="0"/>
                <w:sz w:val="16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Batang;바탕" w:cs="NimbusRomNo9L-Regu;Times New Roman"/>
                <w:bCs/>
                <w:color w:val="000000"/>
                <w:kern w:val="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bCs/>
                <w:color w:val="000000"/>
                <w:kern w:val="0"/>
                <w:sz w:val="20"/>
                <w:szCs w:val="20"/>
                <w:lang w:eastAsia="ko-KR" w:bidi="he-IL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Inne – jakie?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76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                          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6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24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Centrum Zarządzania Kryzysowego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99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Verdana" w:hAnsi="Verdana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alibri" w:hAnsi="Calibri" w:cs="Calibri"/>
      <w:sz w:val="20"/>
    </w:rPr>
  </w:style>
  <w:style w:type="character" w:styleId="WW8Num8z0">
    <w:name w:val="WW8Num8z0"/>
    <w:qFormat/>
    <w:rPr>
      <w:rFonts w:ascii="Verdana" w:hAnsi="Verdana" w:eastAsia="Times New Roman" w:cs="Arial"/>
    </w:rPr>
  </w:style>
  <w:style w:type="character" w:styleId="WW8Num9z0">
    <w:name w:val="WW8Num9z0"/>
    <w:qFormat/>
    <w:rPr>
      <w:rFonts w:ascii="Symbol" w:hAnsi="Symbol" w:eastAsia="Calibri" w:cs="Mang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character" w:styleId="Y2iqfc">
    <w:name w:val="y2iqf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9:07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9T09:57:00Z</dcterms:modified>
  <cp:revision>4</cp:revision>
  <dc:subject/>
  <dc:title>SYLABUS MODUŁU (PRZEDMIOTU)</dc:title>
</cp:coreProperties>
</file>