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-9-BW2PN-Aoloc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Ochrona ludności i obrona cywil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Protecting the public. </w:t>
            </w:r>
            <w:r>
              <w:rPr>
                <w:rFonts w:cs="Calibri" w:ascii="Calibri" w:hAnsi="Calibri"/>
                <w:b/>
                <w:bCs/>
                <w:lang w:val="en"/>
              </w:rPr>
              <w:t>Civil protect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y prawne regulujące obronę cywilna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Definicja obrony cywilnej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dania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Aktualny stan obrony cywilnej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tyczne Szefa Obrony Cywilnej Kraju z dnia 27 grudnia 2011 roku w sprawie zasad opracowania planu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e Rozporzadzenia Rady Ministrów z dnia 25 czerwca 2002 w sprawie szczegółowego zakresu działania Szefa Obrony Cywilnej Kraju, szefów obrony cywilnej województw, powiatów i g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ochrony ludności w Polsc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łużba ostrzegawcza, System ostrzegania i alarmow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la pozostałych służb Obrony Cywil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poznanie z Planem Obrony Cywilnej Miasta Kielc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wakuacja, zadania obrony cywilnej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ygotowywanie i organizowanie schronów, obsługa środków zaciemni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atownictwo, walka z pożaram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rywanie i oznaczanie stref niebezpiecznych, odkażanie i inne podobne działania ochron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lanu Obrony Cywilnej Miasta Kiel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, 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22"/>
                <w:szCs w:val="22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u w:val="single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. Kalinowski,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Obrona cywilna w sytuacji zagrożenia społeczeństwa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zegląd Naukowo – Metodyczny. Edukacja </w:t>
              <w:br/>
              <w:t>dla Bezpieczeństwa nr 4, Warszawa 2012</w:t>
            </w:r>
          </w:p>
          <w:p>
            <w:pPr>
              <w:pStyle w:val="Akapitzlis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u w:val="single"/>
                <w:lang w:eastAsia="pl-PL" w:bidi="ar-SA"/>
              </w:rPr>
              <w:t>Inne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u w:val="single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   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 Plan Obrony Cywilnej Miasta Kiel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wiatowy Plan Zarządzania Kryzysowego Miasta Kiel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8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4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29:00Z</dcterms:modified>
  <cp:revision>4</cp:revision>
  <dc:subject/>
  <dc:title>SYLABUS MODUŁU (PRZEDMIOTU)</dc:title>
</cp:coreProperties>
</file>