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awa i bezpieczeństw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+5+5+5=2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pracy magisterskiej oraz przygotowanie się do egzaminu końcow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Zna podstawowe i zaawansowane pojęcia z dziedziny nauk prawnych i zachodzące między nimi relacje w zakresie stosowanym w obszarz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rozszerzoną wiedzę o charakterze nauk społecznych, ich miejscu w systemie nauk i relacjach do innych nauk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umiejętność rozumienia i analizowania zjawisk społecznych, rozszerzoną o umiejętność pogłębionej teoretycznie oceny tych zjawisk w wybranych obszarach ludzkiej aktywności z zastosowaniem metody badawcz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K0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strzyga dylematy w zakresie zadań związanych z zapewnianiem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K0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ykazuje przedsiębiorczość  w myśleniu i działani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 uczestniczyć w przygotowaniu projektów społecznych i potrafi przewidywać wielokierunkowe skutki społeczne swojej działalnośc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Analiza wymagań Uczelni w zakresie standardów pracy dyplomowych, w tym regulamin pisania prac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struktury pracy magisterski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części badawczej, w tym formułowanie problemów i hipotez badawczych, a także ankiety badawczej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andardy i dobre praktyki w zakresie pisowni, formułowania myśli i wniosków, konstruowania przypisów i bibliografi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nauki do egzaminu końcowego, zasady praktyczne dotyczące egzaminu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, Justyna Jurczak, Piotr Łuka – „Metody techniki narzędzia nauk o bezpieczeństwie”, wyd. Difin, 2019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Mirosława Kaczmarek, Iwona Olejnik, Agnieszka Springer – „Badania jakościowe metody i zastosowania”, wyd. CeDeWu,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 – „Analiza strategiczna w dziedzinie bezpieczeństwa. Wybrane metody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ernard Wiśniewski – „Praktyczne aspekty badań bezpieczeństwa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Janusz Gierszewski Andrzej Pieczywok – „Metodologiczne podstawy badania problemów bezpieczeństwa”, wyd. Difin, 20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2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 Pisanie pracy i przygotowanie do obrony pracy magisterskiej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3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9:44:00Z</dcterms:modified>
  <cp:revision>4</cp:revision>
  <dc:subject/>
  <dc:title>SYLABUS MODUŁU (PRZEDMIOTU)</dc:title>
</cp:coreProperties>
</file>