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  <w:gridCol w:w="765"/>
        <w:gridCol w:w="787"/>
        <w:gridCol w:w="787"/>
        <w:gridCol w:w="162"/>
        <w:gridCol w:w="625"/>
        <w:gridCol w:w="787"/>
        <w:gridCol w:w="314"/>
        <w:gridCol w:w="473"/>
        <w:gridCol w:w="324"/>
        <w:gridCol w:w="463"/>
        <w:gridCol w:w="787"/>
        <w:gridCol w:w="2202"/>
        <w:gridCol w:w="4249"/>
        <w:gridCol w:w="4249"/>
        <w:gridCol w:w="4249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/>
              <w:t>16-9-BW2PN-Bbwr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zwa moduł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ezpieczeństwo wewnętrzne – regulacje prawn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val="de-DE" w:eastAsia="en-US"/>
              </w:rPr>
            </w:pPr>
            <w:r>
              <w:rPr>
                <w:rFonts w:cs="Times New Roman"/>
              </w:rPr>
              <w:t>Internal security – legal regulations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 xml:space="preserve">Prawa  i bezpieczeństw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Bezpieczeństwo wewnętrzn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 xml:space="preserve">Studia niestacjonarne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lang w:eastAsia="en-US"/>
              </w:rPr>
              <w:t xml:space="preserve">Studia drugiego stopni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raktyczn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rzedmiot kierunkowy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Obowiązkow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Dariusz Palacz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Dariusz Palacz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moduł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rak wymagań wstępnych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Cele uczenia się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Style w:val="Wrtext"/>
                <w:rFonts w:cs="Times New Roman"/>
              </w:rPr>
              <w:t>Celem zajęć jest zapoznanie studentów z podstawowymi aktami prawnymi regulującymi tematykę bezpieczeństwa wewnętrznego w RP</w:t>
            </w:r>
            <w:r>
              <w:rPr>
                <w:rStyle w:val="Wrtext"/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 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0"/>
                <w:szCs w:val="20"/>
              </w:rPr>
            </w:pPr>
            <w:r>
              <w:rPr/>
              <w:t>Zna podstawowe i zaawansowane pojęcia z dziedziny nauk prawnych i zachodzące między nimi relacje w zakresie stosowanym w obszarze bezpieczeństwa wewnętrznego.</w:t>
            </w:r>
            <w:r>
              <w:rPr>
                <w:color w:val="000000"/>
                <w:sz w:val="20"/>
                <w:szCs w:val="20"/>
              </w:rPr>
              <w:t xml:space="preserve"> praktyczne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wiedzę dotyczącą struktury i zadań instytucji samorządowych oraz państwowych  odpowiedzialnych za bezpieczeństwo wewnętrzne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SWK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śnia strukturę i funkcjonowanie służb mundurowych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/>
              <w:t xml:space="preserve">Rozumie potrzebę uczenia się i permanentnej aktualizacji wiedzy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both"/>
              <w:rPr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  <w:tc>
          <w:tcPr>
            <w:tcW w:w="4249" w:type="dxa"/>
            <w:gridSpan w:val="9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57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YKŁADY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ęcie bezpieczeń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różnienie najważniejszych terminów: bezpieczeństwo narodowe,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ezpieczeństwo wewnętrzne, bezpieczeństwo zewnętr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/>
            </w:pPr>
            <w:r>
              <w:rPr>
                <w:rFonts w:cs="Times New Roman"/>
                <w:sz w:val="20"/>
                <w:szCs w:val="20"/>
              </w:rPr>
              <w:t>Elementy składowe bezpieczeństwa wewnętrznego pań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stawy bezpieczeństwa wewnętrznego / regulacje praw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stota i znaczenie bezpieczeństwa wewnętrzneg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ityka i strategia bezpieczeństwa pań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bezpieczeństwa wewnętrznego RP, zadania, struktura, funkcjonow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Batang;바탕" w:cs="Times New Roman"/>
                <w:bCs/>
                <w:sz w:val="20"/>
                <w:szCs w:val="20"/>
                <w:lang w:eastAsia="ko-KR" w:bidi="he-IL"/>
              </w:rPr>
            </w:pPr>
            <w:r>
              <w:rPr>
                <w:rFonts w:cs="Times New Roman"/>
                <w:sz w:val="20"/>
                <w:szCs w:val="20"/>
              </w:rPr>
              <w:t>Bezpieczeństwo a obronność</w:t>
            </w:r>
          </w:p>
          <w:p>
            <w:pPr>
              <w:pStyle w:val="Normal"/>
              <w:spacing w:lineRule="auto" w:line="276"/>
              <w:ind w:right="425" w:hanging="0"/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4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Zalecana literatura i pomoce naukowe</w:t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2"/>
                <w:szCs w:val="22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2"/>
                <w:szCs w:val="22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cs="Times New Roman"/>
                <w:sz w:val="22"/>
                <w:szCs w:val="22"/>
              </w:rPr>
              <w:t>Bezpieczeństwo narodowe Rzeczypospolitej Polskiej : podstawowe założenia i uwarunkowania / Eugeniusz Nowak, Maciej Nowak.- Warszawa : Difin, 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zpieczeństwo wewnętrzne : podręcznik akademicki / Zbigniew Ścibiorek, Bernard Wiśniewski, Rafał Bolesław Kuc, Andrzej Dawidczyk.- Wyd. 2, uaktual.- Toruń : Wydawnictwo Adam Marszałek,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bCs/>
                <w:iCs/>
                <w:sz w:val="22"/>
                <w:szCs w:val="22"/>
                <w:lang w:eastAsia="ko-KR" w:bidi="he-IL"/>
              </w:rPr>
            </w:pPr>
            <w:r>
              <w:rPr>
                <w:rFonts w:cs="Times New Roman"/>
                <w:sz w:val="22"/>
                <w:szCs w:val="22"/>
              </w:rPr>
              <w:t>J. Pawłowski, Podstawy bezpieczeństwa narodowego (państwa). Podręcznik akademicki, Warszawa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półczesne bezpieczeństwo Polski : międzynarodowy wymiar instytucjonalny / redakcja naukowa Artur Wejkszner, Sebastian.- Wydanie pierwsze.- Warszawa : Difin,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M. Zdyb, Publicznoprawne podstawy bezpieczeństwa wewnętrznego, Warszawa, 2014, LEX / Wolters Kluwer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Calibri" w:cs="Times New Roman"/>
                <w:sz w:val="22"/>
                <w:szCs w:val="22"/>
                <w:lang w:eastAsia="en-US" w:bidi="he-IL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/>
                <w:sz w:val="20"/>
                <w:szCs w:val="20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A. Misiuk, Administracja porządku i bezpieczeństwa publicznego. Zagadnienia prawno- ustrojowe, Warszawa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. Szymonik, Zarządzanie bezpieczeństwem. Organizacja i funkcjonowanie systemów bezpieczeństwa,  Warszawa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Słownik terminów z zakresu bezpieczeństwa narodowego, (red.)  W. Łepkowski, Akademia Obrony Narodowej, Warszawa,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S. Pieprzny, Policja: organizacja i funkcjonowanie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A. Szymonik, Organizacja i funkcjonowanie systemów bezpieczeństwa. Zarządzanie bezpieczeństwem, Warszawa 201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sz w:val="16"/>
      <w:szCs w:val="16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0T01:20:00Z</dcterms:modified>
  <cp:revision>2</cp:revision>
  <dc:subject/>
  <dc:title>SYLABUS MODUŁU (PRZEDMIOTU)</dc:title>
</cp:coreProperties>
</file>