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6"/>
        <w:gridCol w:w="279"/>
        <w:gridCol w:w="993"/>
        <w:gridCol w:w="84"/>
        <w:gridCol w:w="25"/>
        <w:gridCol w:w="745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6-9-BW2ON-Jppoz011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Podstawy prawne i organizacyjne zarządzania kryzysowego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Style w:val="Y2iqfc"/>
                <w:rFonts w:cs="Calibri" w:ascii="Calibri" w:hAnsi="Calibri"/>
                <w:b/>
                <w:bCs/>
                <w:sz w:val="22"/>
                <w:szCs w:val="22"/>
                <w:lang w:val="en"/>
              </w:rPr>
              <w:t>Legal and organizational bases crisis menagemen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Calibri" w:cs="Verdan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iCs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 xml:space="preserve">Studia drugiego stopnia 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Calibri" w:cs="Times New Roman"/>
                <w:b/>
                <w:b/>
                <w:bCs/>
                <w:i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color w:val="000000"/>
                <w:kern w:val="0"/>
                <w:sz w:val="16"/>
                <w:szCs w:val="16"/>
                <w:lang w:eastAsia="en-US" w:bidi="ar-SA"/>
              </w:rPr>
              <w:t>Posiadanie wiedzy na temat podstawowych zadań oraz obowiązków władzy publicznej a szczególnie samorządów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2M2_W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Ma rozszerzoną wiedzę o typowych rodzajach struktur i instytucji społecznych oraz wiedzę pogłębioną w odniesieniu do wybranych struktur </w:t>
              <w:br/>
              <w:t>i instytucji społecznych lub ich elementów oraz konkretnych rodzajów organiz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2M2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Potrafi wykorzystać wiedzę teoretyczną do szczegółowego opisu i praktycznego analizowania przyczyn i przebiegu procesów i zjawisk społecznych oraz potrafi formułować własne opinie i dobierać krytycznie dane i metody analizy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zumie potrzebę uczenia się i permanentnej aktualizacji wiedz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2M2_K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 identyfikuje i rozstrzyga dylematy związane z wykonywaniem zawod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R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Calibri" w:cs="Arial"/>
                <w:b/>
                <w:b/>
                <w:bCs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Verdana" w:hAnsi="Verdana"/>
                <w:b/>
                <w:bCs/>
                <w:kern w:val="0"/>
                <w:sz w:val="16"/>
                <w:szCs w:val="16"/>
                <w:lang w:eastAsia="en-US" w:bidi="ar-SA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  <w:t>WYKŁAD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/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odstawy prawne zarządzania kryzysowego w Pols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Ustawa o zarządzaniu kryzysowy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Budowa systemu zarządzania kryzysowego w Pols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Organizacja ochrony bezpieczeństwa publicznego w Pols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cje i instytucje współdziałające z organami administracji wykonującymi zadania w zakresie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 xml:space="preserve">Teoretyczne i prawne aspekty zarządzania kryzysowego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kres pojęcia i funkcje zarządzania kryzysowego w systemie org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 w:bidi="ar-SA"/>
              </w:rPr>
              <w:t xml:space="preserve">       </w:t>
            </w: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administracji państwow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 xml:space="preserve">Zadania i kompetencje organów władzy publicznej oraz instytucji </w:t>
              <w:br/>
              <w:t>i organizacji państwowych w sytuacjach kryzys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Fazy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/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rządzanie w sytuacjach kryzysowych – procedury reagowania kryzysowego i procedury operacyj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lanowanie w sferze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Centra zarządzania kryzysowego na różnych szczeblach administr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espoły zarządzania kryzysowego na szczeblu krajowych, wojewódzkim, powiatowym, gminnym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Times New Roman" w:cs="Verdana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/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  <w:t>ĆWICZENIA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Rozwiązywanie sytuacji kryzysowej w czasie wystąpienia zagrożenia bezpieczeństwa ludnoś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sady opracowania planów zarządzania kryzysow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Sposób opracowania aneksów funkcjonalnych planów zarządzania kryzysow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Uzgadnianie planów zarządzania kryzysowego, aktualizowanie planów, zasady tworzenia, doskonalenia  i aktualizacj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Tworzenie siatki bezpieczeństw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Kompetencje poszczególnych organów, instytucji i służb w prowadzeniu akcji porządkowych i ratowniczych w sytuacjach kryzysowy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Działania niezbędne do zapewnienia funkcjonowania lub szybkiego odtworzenia infrastruktury krytyczn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Metody pracy zespołów zarządzania kryzysow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Przypisywanie ról studentom w hipotetycznych sytuacjach kryzysowych - funkcje specjalistów i ekspertów w zespole zarządzania kryzysowego.</w:t>
            </w:r>
          </w:p>
          <w:tbl>
            <w:tblPr>
              <w:tblW w:w="7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8"/>
            </w:tblGrid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Czynniki determinujące stan bezpieczeństwa - zewnętrzne i wewnętrzne.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Organizacja i zadania centrum zarządzania kryzysowego na poszczególnych</w:t>
                  </w:r>
                </w:p>
                <w:p>
                  <w:pPr>
                    <w:pStyle w:val="Default"/>
                    <w:ind w:left="360" w:hanging="0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szczeblach administracji.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Zadania zespołów zarządzania kryzysowego.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Bezpieczeństwo społeczności lokalnej, obiektów użyteczności publicznej</w:t>
                  </w:r>
                </w:p>
                <w:p>
                  <w:pPr>
                    <w:pStyle w:val="Default"/>
                    <w:ind w:left="720" w:hanging="0"/>
                    <w:rPr/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podmiotów gospodarczych.     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 K_W15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U01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 K_W15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U01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u w:val="single"/>
                <w:lang w:eastAsia="pl-PL" w:bidi="ar-SA"/>
              </w:rPr>
              <w:t>Literatura podstawowa</w:t>
            </w: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  <w:t xml:space="preserve">: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Katarzyna Śmiał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obec wyzwań i zagrożeń dla bezpieczeństwa wewnętrznego państw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ojskowa Akademia Techniczna, Warszawa 2020, ISBN 978-83-793-8299-6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Magdalena Molendowska, Rafał Miernik, Paweł Górski, Martyna Ostrow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Bezpieczeństwo państwa –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 : Uniwersytet Jana Kochanowskiego, Kielce 2022, ISBN 978-83-67580-02-1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 xml:space="preserve">   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Jolanta Walas-Trębacz, Janusz Ziarko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pl-PL" w:bidi="ar-SA"/>
              </w:rPr>
              <w:t>Podstawy zarządzania kryzysowego. Cz. 1, Zarządzanie kryzysowe w administracji publicznej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; [Krakowska Akademia im. Andrzeja Frycza Modrzewskiego].- Kraków: Krakowskie Towarzystwo Edukacyjne - Oficyna Wydawnicza AFM : na zlec. Krakowskiej Akademii im. Andrzeja Frycza Modrzewskiego, 2010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283" w:hanging="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Jolanta Walas-Trębacz, Janusz Ziarko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pl-PL" w:bidi="ar-SA"/>
              </w:rPr>
              <w:t>Podstawy zarządzania kryzysowego. Cz. 2, Zarządzanie kryzysowe w przedsiębiorstwie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; [Krakowska Akademia im. Andrzeja Frycza Modrzewskiego].- Kraków: Krakowskie Towarzystwo Edukacyjne - Oficyna Wydawnicza AFM : na zlec. Krakowskiej Akademii im. Andrzeja Frycza Modrzewskiego, 2011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u w:val="single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Paweł Soroka, Rafał Kołodziejczyk, Adrian Mitręga, Krzysztof Pająk, Aleksandra Skrabacz 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 województwie świętokrzyskim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ar-SA"/>
              </w:rPr>
              <w:t xml:space="preserve"> Wyd. Elipsa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019, ISBN 978-83-8017-262-3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color w:val="000000"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color w:val="000000"/>
                <w:kern w:val="0"/>
                <w:sz w:val="16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NimbusRomNo9L-Regu;Times New Roman"/>
                <w:bCs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Cs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nne – jakie?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Centrum Zarządzania Kryzysowego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06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9:57:00Z</dcterms:modified>
  <cp:revision>4</cp:revision>
  <dc:subject/>
  <dc:title>SYLABUS MODUŁU (PRZEDMIOTU)</dc:title>
</cp:coreProperties>
</file>