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</w:r>
    </w:p>
    <w:tbl>
      <w:tblPr>
        <w:tblW w:w="3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  <w:gridCol w:w="765"/>
        <w:gridCol w:w="787"/>
        <w:gridCol w:w="787"/>
        <w:gridCol w:w="162"/>
        <w:gridCol w:w="625"/>
        <w:gridCol w:w="787"/>
        <w:gridCol w:w="314"/>
        <w:gridCol w:w="473"/>
        <w:gridCol w:w="324"/>
        <w:gridCol w:w="463"/>
        <w:gridCol w:w="787"/>
        <w:gridCol w:w="2202"/>
        <w:gridCol w:w="4249"/>
        <w:gridCol w:w="4249"/>
        <w:gridCol w:w="4249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/>
              <w:t>16-9-BW2PN-Aobwp0116</w:t>
            </w:r>
          </w:p>
          <w:p>
            <w:pPr>
              <w:pStyle w:val="Normal"/>
              <w:rPr>
                <w:rFonts w:eastAsia="Calibri" w:cs="Times New Roman"/>
                <w:b/>
                <w:b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zwa moduł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rganizacje bezpieczeństwa wewnętrznego w Polsce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val="de-DE" w:eastAsia="en-US"/>
              </w:rPr>
            </w:pPr>
            <w:hyperlink r:id="rId2">
              <w:r>
                <w:rPr>
                  <w:rStyle w:val="InternetLink"/>
                  <w:rFonts w:cs="Times New Roman"/>
                  <w:lang w:val="en-US"/>
                </w:rPr>
                <w:t>Internal security</w:t>
              </w:r>
            </w:hyperlink>
            <w:r>
              <w:rPr>
                <w:rFonts w:cs="Times New Roman"/>
                <w:lang w:val="en-US"/>
              </w:rPr>
              <w:t xml:space="preserve"> organisations in Poland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 xml:space="preserve">Prawa i Bezpieczeństwa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Bezpieczeństwo wewnętrzne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 xml:space="preserve">Studia niestacjonarne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/>
                <w:lang w:eastAsia="en-US"/>
              </w:rPr>
              <w:t xml:space="preserve">Studia II stopnia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raktyczny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odstawowy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Obowiązkowy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r Mariusz Michalsk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r Mariusz Michalsk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moduł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rak wymagań wstępnych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Cele uczenia się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Style w:val="Wrtext"/>
                <w:rFonts w:cs="Times New Roman"/>
              </w:rPr>
              <w:t>Celem zajęć jest zapoznanie studentów z instytucjami bezpieczeństwa wewnętrznego w Polsce w świetle uwarunkowań społeczno-politycznych, w których te instytucje  były tworzone oraz przedstawienie funkcjonowania i realizowanych zadań w zakresie zapewnienia bezpieczeństwa</w:t>
            </w:r>
            <w:r>
              <w:rPr>
                <w:rStyle w:val="Wrtext"/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 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both"/>
              <w:rPr>
                <w:sz w:val="20"/>
                <w:szCs w:val="20"/>
              </w:rPr>
            </w:pPr>
            <w:r>
              <w:rPr/>
              <w:t>Zna podstawowe i zaawansowane pojęcia z dziedziny nauk prawnych i zachodzące między nimi relacje w zakresie stosowanym w obszarze bezpieczeństwa wewnętrznego.</w:t>
            </w:r>
            <w:r>
              <w:rPr>
                <w:color w:val="000000"/>
                <w:sz w:val="20"/>
                <w:szCs w:val="20"/>
              </w:rPr>
              <w:t xml:space="preserve"> praktyczne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 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Posiada wiedzę dotyczącą struktury i zadań instytucji samorządowych oraz państwowych  odpowiedzialnych za bezpieczeństwo wewnętrzne.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SWK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 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Posiada pogłębioną wiedzę dotyczącą  relacji między strukturami i instytucjami społecznymi odpowiedzialnymi za bezpieczne funkcjonowanie pa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śnia strukturę i funkcjonowanie służb mundurowych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/>
              <w:t xml:space="preserve">Rozumie potrzebę uczenia się i permanentnej aktualizacji wiedzy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both"/>
              <w:rPr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  <w:tc>
          <w:tcPr>
            <w:tcW w:w="4249" w:type="dxa"/>
            <w:gridSpan w:val="9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57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YKŁADY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bezpieczeństwa i obronności Rzeczypospolitej Polski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bezpieczeństwa wewnętrznego Rzeczypospolitej Polski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półczesne zagrożenia w obszarze bezpieczeństwa Rzeczypospolitej Polskiej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Instrumenty i formy działania w systemie bezpieczeństwa wewnętrznego organów władzy publicznej o właściwościach ogóln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Usytuowanie, struktura instytucjonalna, specyfika działania, kompetencje, koordynacja i nadzór podmiotów wyspecjalizowanych (m.in. Policji, Straży Pożarnej, Służby Granicznej, służb specjalnych i Sił Zbrojnych RP oraz służb pomocniczych i podmiotów prywatn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owe wyzwania w systemie bezpieczeństwa (kontekst: globalizacji, informatyzacji, integracji, współczesnych relacji międzynarodowych i międzypaństwowych, migracji, przestępczości zorganizowanej, terroryzmu, nowego znaczenie bezpieczeństwa energetycznego, dysfunkcji sfery publicznej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bCs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color w:val="00000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3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4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lecana literatura i pomoce naukowe</w:t>
            </w:r>
          </w:p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kryzysowe: dobre praktyki / Romuald Grocki.- Wydanie 2.- Warszawa : Difin, 2020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Bezpieczeństwo wewnętrzne: podręcznik akademicki / Zbigniew Ścibiorek, Bernard Wiśniewski, Rafał Bolesław Kuc, Andrzej Dawidczyk.- Wyd. 2, uaktual.- Toruń : Wydawnictwo Adam Marszałek, 201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Instytucjonalny system bezpieczeństwa wewnętrznego / Andrzej Misiuk.- Warszawa : Difin, 2013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Calibri" w:cs="Times New Roman"/>
                <w:bCs/>
                <w:iCs/>
                <w:sz w:val="20"/>
                <w:szCs w:val="20"/>
                <w:lang w:eastAsia="en-US" w:bidi="he-IL"/>
              </w:rPr>
            </w:pPr>
            <w:r>
              <w:rPr>
                <w:rFonts w:eastAsia="Calibri" w:cs="Times New Roman"/>
                <w:bCs/>
                <w:iCs/>
                <w:sz w:val="20"/>
                <w:szCs w:val="20"/>
                <w:lang w:eastAsia="en-US" w:bidi="he-IL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 w:cs="Times New Roman"/>
                <w:b/>
                <w:b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/>
                <w:sz w:val="20"/>
                <w:szCs w:val="20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ind w:left="604" w:hanging="283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 w:bidi="he-IL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  <w:t>0,76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5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6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24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5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6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Verdana" w:hAnsi="Verdana" w:eastAsia="Times New Roman" w:cs="Times New Roman"/>
      <w:sz w:val="16"/>
      <w:szCs w:val="16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latica.pl/translatica/po-polsku/internal-security;78515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0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5:32:00Z</dcterms:modified>
  <cp:revision>6</cp:revision>
  <dc:subject/>
  <dc:title>SYLABUS MODUŁU (PRZEDMIOTU)</dc:title>
</cp:coreProperties>
</file>