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45"/>
        <w:gridCol w:w="42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16-9-BW2PN-Arzsn0116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  <w:lang w:eastAsia="en-US"/>
              </w:rPr>
              <w:t>Rola i znaczenie stanów nadzwyczajnych w Polsc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" w:eastAsia="en-US"/>
              </w:rPr>
              <w:t>The role and importance of extraordinary states in Poland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kern w:val="0"/>
                <w:sz w:val="20"/>
                <w:szCs w:val="20"/>
                <w:lang w:eastAsia="en-US" w:bidi="ar-SA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en-US"/>
              </w:rPr>
              <w:t>Studia 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Studia drugi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Podstaw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Obligatoryj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mgr Jerzy Bukał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mgr Jerzy Bukał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Times New Roman" w:ascii="Calibri" w:hAnsi="Calibri"/>
                <w:b/>
                <w:bCs/>
                <w:iCs/>
                <w:kern w:val="0"/>
                <w:sz w:val="20"/>
                <w:szCs w:val="20"/>
                <w:lang w:eastAsia="pl-PL" w:bidi="ar-SA"/>
              </w:rPr>
              <w:t>Posiadanie wiedzy na temat stanów nadzwyczajnych, ich roli oraz podstawowych zadań a także obowiązków władzy publicznej a szczególnie samorządów w czasie ogłaszanych stanów nadzwyczajnych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Cs/>
                <w:kern w:val="0"/>
                <w:sz w:val="20"/>
                <w:szCs w:val="20"/>
                <w:lang w:eastAsia="pl-PL" w:bidi="ar-SA"/>
              </w:rPr>
              <w:t>Rozumienie potrzeby podejmowania decyzji i wagi zadań należących do kompetencji  organów władzy publicznej oraz instytucji działających w sferze zarządzania kryzysowego w sferze ochrony ludności oraz zapewnienia obywatelom bezpieczeństwa. Znajomość podstawowych, ustawowych uprawnień organów władzy publicznej w zakresie ochrony ludności.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Cele uczenia się:</w:t>
            </w:r>
          </w:p>
          <w:p>
            <w:pPr>
              <w:pStyle w:val="Normal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  <w:i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kern w:val="0"/>
                <w:sz w:val="20"/>
                <w:szCs w:val="20"/>
                <w:lang w:eastAsia="en-US" w:bidi="ar-SA"/>
              </w:rPr>
              <w:t>Przygotowanie absolwenta studiów do pracy na stanowiskach specjalistycznych i kierowniczych średniego szczebla zarządzania w strukturach administracji państwowej i samorządowej odpowiedzialnej za bezpieczeństwo wewnętrzne. Uzyskany licencjat pozwoli absolwentowi na pracę na stanowiskach w zespołach zarządzania kryzysowego występujących w administracji państwowej i samorządowej. Nabyta podczas studiów wiedza i umiejętności umożliwi absolwentowi prace na stanowiskach specjalistycznych w formacjach i służbach państwowych związanych z bezpieczeństwem, jak Agencja Bezpieczeństwa Wewnętrznego, Policja, Straż Graniczna i inne podobne.</w:t>
            </w:r>
          </w:p>
          <w:p>
            <w:pPr>
              <w:pStyle w:val="Normal"/>
              <w:rPr>
                <w:rFonts w:ascii="Verdana" w:hAnsi="Verdana" w:eastAsia="Calibri" w:cs="Aharoni"/>
                <w:b/>
                <w:b/>
                <w:bCs/>
                <w:i/>
                <w:i/>
                <w:iCs/>
                <w:kern w:val="2"/>
                <w:sz w:val="16"/>
                <w:szCs w:val="20"/>
                <w:lang w:eastAsia="en-US"/>
              </w:rPr>
            </w:pPr>
            <w:r>
              <w:rPr>
                <w:rFonts w:eastAsia="Calibri" w:cs="Aharoni" w:ascii="Verdana" w:hAnsi="Verdana"/>
                <w:b/>
                <w:bCs/>
                <w:i/>
                <w:iCs/>
                <w:kern w:val="2"/>
                <w:sz w:val="16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K_W06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Posiada wiedzę dotyczącą struktury i zadań instytucji samorządowych oraz państwowych  odpowiedzialnych za bezpieczeństwo wewnętrzn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P7S_W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K_W15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Ma pogłębioną wiedzę dotyczącą przebiegu i skutków zjawisk społecznych determinujących bezpieczeństwo wewnętrzne oraz zna prawidłowości rządzące procesami zmian zachodzącymi we współczesnym systemie bezpieczeństw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P7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K_W1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w sposób pogłębiony metody i narzędzia naukowej deskrypcji stosowane przy analizie zjawiska bezpieczeństwa wewnętrznego państw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K_W17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podstawowe pojęcia oraz  rozumie  konieczność systemowej ochrony własności przemysłowej i praw pokrewnych jako integralnych elementów bezpieczeństwa wewnętrzn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G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K_U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widowControl/>
              <w:suppressAutoHyphens w:val="false"/>
              <w:spacing w:lineRule="auto" w:line="240" w:before="100" w:after="100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rafi prawidłowo interpretować zjawiska społeczne i  relacje między nimi zachodzące wpływające na poziom bezpieczeństwa wewnętrzn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K_U06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Posiada pogłębioną umiejętność posługiwania się w praktycznych zastosowaniach systemami normatywnymi oraz normami i regułami (prawnymi, zawodowymi, etycznymi) albo potrafi w sposób pogłębiony posługiwać się normami i regułami w celu rozwiązywania wybranych problemów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K_U10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rzystuje metody badawcze do oceny zjawisk społecznych związanych z bezpieczeństwem wewnętrznym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K_U1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wadzi rozmowy na tematy codzienne i zawodowe w wybranym języku obcym z zakresu tematyki związanej z bezpieczeństwem z zastosowaniem specjalistycznego słownictw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K_K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 xml:space="preserve">Rozumie potrzebę uczenia się i permanentnej aktualizacji wiedzy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K_U07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rafi samodzielnie uzupełniać wiedzę i doskonalić umiejętnośc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K_K0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64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półpracuje w grupie przyjmując w niej różne rol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KO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color w:val="000000"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Stany nadzwyczajne w Polsc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Co rozumiemy pod pojęciem stan nadzwyczajny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Rola i znaczenie stanów nadzwyczajnych w kraju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Przesłanki wprowadzania stanu nadzwyczajnego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Historia stanów nadzwyczajnych od czasów II RP do czasów współczesnych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Stan wojenny – definicja, przesłank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Ustawa z dnia 29 sierpnia 2002 roku o stanie wojennym oraz kompetencjach Dowódcy Sił Zbrojnych i zasadach jego podległości konstytucyjnym organom Rzeczypospolitej Polskiej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Stan wyjątkowy – definicja, przesłanki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Ustawa z dnia 21 czerwca 2002 roku o stanie wyjątkowym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Stan klęski żywiołowej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Ustawa z dnia 18 kwietnia 2002 roku o stanie klęski żywiołowej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Historia stanu wojennego w Polsc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Ograniczenia wolności i praw człowieka i obywatela w związku z wprowadzeniem stanu nadzwyczajnego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Okresy na jakie wprowadzane są poszczególne stany nadzwyczajn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Zasady działania organów władzy publicznej wz ze stanem nadzwyczajnym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Szczególne środki ograniczenia wolności i praw obywatelskich występujących tylko w czasie stanu wojennego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108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 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W06,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W15, K_U01, K_U06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_K01, 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K07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>Literatura podstawowa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54" w:before="0" w:after="16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Stanisław Sulowski, Michał Brzeziński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>, Bezpieczeństwo wewnętrzne państwa. Wybrane zagadnienia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, Wyd.: Elipsa, Warszawa 2021, ISBN 978-83-7151-846-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54" w:before="0" w:after="16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Magdalena Molendowska, Rafał Miernik, Paweł Górski, Martyna Ostrowska,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>Bezpieczeństwo państwa – wybrane zagadnienia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, wyd : Uniwersytet Jana Kochanowskiego, Kielce 2022, ISBN 978-83-67580-02-1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Times New Roman" w:cs="Calibri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E. Kurzępa</w:t>
            </w: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>, Stany nadzwyczajne w polskim porządku prawnym, Wydawnictwo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Poltext, Warszawa 2018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bCs/>
                <w:kern w:val="0"/>
                <w:sz w:val="16"/>
                <w:szCs w:val="22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bCs/>
                <w:kern w:val="0"/>
                <w:sz w:val="16"/>
                <w:szCs w:val="22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Verdana" w:cs="Verdana" w:ascii="Verdana" w:hAnsi="Verdana"/>
                <w:b/>
                <w:bCs/>
                <w:kern w:val="0"/>
                <w:sz w:val="16"/>
                <w:lang w:eastAsia="pl-PL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LITERATURA UZUPEŁNIAJACA: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Katarzyna Śmiałek,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>Zarządzanie kryzysowe wobec wyzwań i zagrożeń dla bezpieczeństwa wewnętrznego państwa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, wydawnictwo Wojskowa Akademia Techniczna, Warszawa 2020, ISBN 978-83-793-8299-6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b/>
                <w:b/>
                <w:bCs/>
                <w:color w:val="000000"/>
                <w:kern w:val="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b/>
                <w:bCs/>
                <w:color w:val="000000"/>
                <w:kern w:val="0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                           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76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2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Zajęcia praktyczne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8z0">
    <w:name w:val="WW8Num8z0"/>
    <w:qFormat/>
    <w:rPr>
      <w:rFonts w:ascii="Symbol" w:hAnsi="Symbol" w:eastAsia="Calibri" w:cs="Mang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16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9T12:01:00Z</dcterms:modified>
  <cp:revision>4</cp:revision>
  <dc:subject/>
  <dc:title>SYLABUS MODUŁU (PRZEDMIOTU)</dc:title>
</cp:coreProperties>
</file>