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Bbeen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energetyczne i socjal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ergy and soci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Kierun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najomość geografii z zakresu występowania oraz wydobycia surowców w Polsce i na świecie. Ogólna wiedza z zakresu organizacji UE. Podstawowa znajomość  problematyki społecznej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ów z podstawową problematyką bezpieczeństwa energetycznego, w tym głównymi uwarunkowaniami, celami, środkami i kierunkami działań polskiej i UE polityki energetycznej w kontekście bezpieczeństwa energetycznego. Zapoznanie ze znaczeniem bezpieczeństwa społecznego oraz pokazania roli jaką odgrywa ono w kształtowaniu bezpieczeństwa narod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analizować przyczyny i przebieg procesów i zjawisk społecznych kształtujących poziom bezpieczeństwa wewnętrznego, formułować́ własne opinie na ten temat oraz stawiać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umie potrzebę uczenia się i permanentnej aktualizacji wiedzy 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Prawidłowo określa priorytety w realizowanych przez siebie lub zespół zadaniach. 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jęcie bezpieczeństwa energetycznego państ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Zagrożenia dla bezpieczeństwa energetyczneg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zwania dla bezpieczeństwa energetycznego państ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rategia bezpieczeństwa energety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Istota bezpieczeństwa socjal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mioty kształtujące bezpieczeństwo socjalne w państw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eografia surowcowa – rodzaje, położenie i wydobycie surowc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Handel surowcami i rynki surowc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energetyczne Pols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energetyczne Unii Europejski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tryny bezpieczeństwa socjal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Modele bezpieczeństwa socjalnego w krajach Unii Europejskiej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oblemy bezpieczeństwa socjalnego w Polsc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3 U3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Soroka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. Między teorią a prakty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aczmar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B. Jagusia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socjalne współczesnego państw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. Rewizorski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Wybrane aspekty bezpieczeństwa energetycznego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Mitręga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Polityka bezpieczeństwa energetycznego Rzeczypospolitej Polskiej w świetle uwarunkowań gospodarczych i politycznych początku XXI wiek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 Skrabacz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Bezpieczeństwo społeczne. Podstawy teoretyczne i praktyczn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2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 Polski w ujęciu autonomicznym i zintegrowanym z Unią Europej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 red.  P. Bożyk.- Warszawa  2013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2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8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,7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01:00Z</dcterms:modified>
  <cp:revision>4</cp:revision>
  <dc:subject/>
  <dc:title>SYLABUS MODUŁU (PRZEDMIOTU)</dc:title>
</cp:coreProperties>
</file>