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Cs/>
                <w:sz w:val="16"/>
                <w:szCs w:val="16"/>
                <w:lang w:eastAsia="en-US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Verdana" w:hAnsi="Verdana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bCs/>
                <w:iCs/>
                <w:sz w:val="16"/>
                <w:szCs w:val="16"/>
                <w:lang w:eastAsia="en-US"/>
              </w:rPr>
              <w:t>Master'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.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inarium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, (e-learning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-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 Zapoznanie studenta z metodologią przygotowywania i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 Wybór tematu pracy, przygotowanie koncepcji i planu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. Przygotowanie pracy magisterskiej</w:t>
            </w:r>
          </w:p>
          <w:p>
            <w:pPr>
              <w:pStyle w:val="Normal"/>
              <w:jc w:val="both"/>
              <w:rPr>
                <w:rFonts w:eastAsia="Calibri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. Przygotowanie studenta do egzaminu magisterskiego</w:t>
            </w:r>
          </w:p>
          <w:p>
            <w:pPr>
              <w:pStyle w:val="Normal"/>
              <w:jc w:val="both"/>
              <w:rPr>
                <w:rFonts w:ascii="Verdana" w:hAnsi="Verdana" w:eastAsia="Calibri" w:cs="Aharoni"/>
                <w:i/>
                <w:i/>
                <w:iCs/>
                <w:sz w:val="16"/>
                <w:szCs w:val="22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/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/>
              <w:t>W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osiada rozszerzoną wiedzę odnośnie rodzaj więzi i ich prawidłowości w relacjach międzyludzkich mających wpływ na kształtowanie systemu bezpieczeństwa wewnętrznego.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udent ma podstawowe wiedzę z zakresu metodologi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kowej w stopniu niezbędnym do przygotowania i obrony pracy magister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trafi prognozować i modelować złożone procesy społeczne oraz ich praktyczne skutki obejmujące zjawiska związane z zapewnianiem bezpieczeństwa wewnętrznego z wykorzystaniem zaawansowanych metod i narzędzi właściwych dla dziedzin nauki i dyscyplin naukowych, właściwych dla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541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91" w:hanging="0"/>
              <w:jc w:val="both"/>
              <w:textAlignment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arium magisterskie (e-learning):</w:t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. Wybór tematu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. Źródła informacji naukow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. Czytanie literatury, ocena i selekcja materiał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. Technika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5. Ochrona prawa autorskiego w procesie przygotowywania pracy   </w:t>
              <w:br/>
              <w:t xml:space="preserve">    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. Omówienie i szczegółowa analiza wybranego tematu. Dyskusj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. Przygotowanie planu prac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. Dyskusja nad opracowanym tematem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9. Omówienie fragmentów pracy przedstawianych przez seminarzyst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0. Omówienie ostatecznej wersji pracy</w:t>
            </w:r>
          </w:p>
          <w:p>
            <w:pPr>
              <w:pStyle w:val="Normal"/>
              <w:spacing w:lineRule="auto" w:line="240" w:before="0" w:after="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. Przygotowanie do egzaminu magisterski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10  P7S_WG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02  P7S_WG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1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5 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1 P7S_K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4 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Boć J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pisać prace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Chodubski A., 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 xml:space="preserve">Wstęp do badań politologicznych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Gdańsk 2004., www. https://www.academia.edu/30184900/Chodubski_A_Wst%C4%99p_do_bada%C5%84_politologicznych_pd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Urban S., Ładoński W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napisać dobra pracę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asady i standardy pisania prac magisterskich w ANS w Kielcach: https://www.lipinski.edu.pl/bezpieczenstwo-wewnetrzne/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Style w:val="Wrtext"/>
                <w:rFonts w:cs="Times New Roman"/>
                <w:sz w:val="22"/>
                <w:szCs w:val="22"/>
              </w:rPr>
            </w:pPr>
            <w:r>
              <w:rPr>
                <w:rStyle w:val="Wrtext"/>
                <w:rFonts w:cs="Times New Roman"/>
                <w:sz w:val="22"/>
                <w:szCs w:val="22"/>
              </w:rPr>
              <w:t xml:space="preserve">Babbie E., </w:t>
            </w:r>
            <w:r>
              <w:rPr>
                <w:rStyle w:val="Wrtext"/>
                <w:rFonts w:cs="Times New Roman"/>
                <w:i/>
                <w:iCs/>
                <w:sz w:val="22"/>
                <w:szCs w:val="22"/>
              </w:rPr>
              <w:t>Badania społeczne w praktyce</w:t>
            </w:r>
            <w:r>
              <w:rPr>
                <w:rStyle w:val="Wrtext"/>
                <w:rFonts w:cs="Times New Roman"/>
                <w:sz w:val="22"/>
                <w:szCs w:val="22"/>
              </w:rPr>
              <w:t>, wyd. PWN, Warszawa 20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ztumski J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Wstęp do metod i technik badań społecznych</w:t>
            </w:r>
            <w:r>
              <w:rPr>
                <w:rFonts w:cs="Times New Roman"/>
                <w:sz w:val="22"/>
                <w:szCs w:val="22"/>
              </w:rPr>
              <w:t>, wyd. Śląsk, Katowice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wed R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Metody statystyczne w naukach społecznych. Elementy teorii i zadania</w:t>
            </w:r>
            <w:r>
              <w:rPr>
                <w:rFonts w:cs="Times New Roman"/>
                <w:sz w:val="22"/>
                <w:szCs w:val="22"/>
              </w:rPr>
              <w:t>, wyd. KUL, Lublin 2009.</w:t>
            </w:r>
          </w:p>
          <w:p>
            <w:pPr>
              <w:pStyle w:val="Normal"/>
              <w:autoSpaceDE w:val="false"/>
              <w:ind w:left="720" w:hanging="0"/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(e-learning)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e-learning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</w:t>
        <w:br/>
        <w:t xml:space="preserve">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23:00Z</dcterms:modified>
  <cp:revision>5</cp:revision>
  <dc:subject/>
  <dc:title>SYLABUS MODUŁU (PRZEDMIOTU)</dc:title>
</cp:coreProperties>
</file>