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16-9-BW2OS-</w:t>
            </w:r>
          </w:p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zjio0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Zarządzanie jakością w instytucjach odpowiedzialnych za 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/>
              </w:rPr>
              <w:t>Quality management in the institutions responsible for intern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Administracji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dstawy zarządzania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odstawy zarządzania jakością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Times New Roman" w:cs="Times New Roman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i/>
                <w:color w:val="333333"/>
                <w:sz w:val="16"/>
                <w:szCs w:val="16"/>
              </w:rPr>
              <w:t>Wiedza w zakresie jakości, zarządzania przedsiębiorstwem, podejścia procesowego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</w:rPr>
              <w:t xml:space="preserve">Przyswojenie wiedzy na temat instytucji odpowiedzialnych za bezpieczeństwo wewnętrzne państwa oraz zasad związanych z zarządzaniem jakością w zakresie ich funkcjonowani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6"/>
                <w:szCs w:val="16"/>
              </w:rPr>
              <w:t>Przyswojenie</w:t>
            </w:r>
            <w:r>
              <w:rPr>
                <w:rFonts w:cs="Verdana" w:ascii="Verdana" w:hAnsi="Verdana"/>
                <w:iCs/>
                <w:color w:val="333333"/>
                <w:sz w:val="16"/>
                <w:szCs w:val="16"/>
              </w:rPr>
              <w:t xml:space="preserve"> podstawowej wiedzy o budowie systemów zarządzania jakością, projektowania i wdrażania systemów zarządzania jakości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Cs/>
                <w:color w:val="333333"/>
                <w:sz w:val="16"/>
                <w:szCs w:val="16"/>
              </w:rPr>
              <w:t>Nabycie umiejętności zespołowej pracy nad wdrażaniem systemów zarządzania jakością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jaśnia strukturę i funkcjonowanie służb mundurowych.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Ma podstawową wiedzę z zakresu zarządzania jakością i systemów zarządzania jakością, polityki jakości i celów jakości oraz audytu i certyfikacji systemów zarządzania jakości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rozszerzoną wiedzę z zakresu struktur i zadań instytucji społecznych zajmujących się zwalczaniem przestępcz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formułować́ własne opinie i dobierać́ krytycznie dane i metody analizy  w kontekście współczesnych zagrożeń  bezpieczeństwa wewnętrznego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łaściwie analizować́ przyczyny i przebieg procesów i zjawisk społecznych kształtujących poziom bezpieczeństwa wewnętrznego, formułować́ własne opinie na ten temat oraz stawiać́ proste hipotezy badawcze i je weryfikować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Potrafi wykorzystać nabytą wiedzę do rozwiązywania problemów pojawiających się w obszarze projektowania i eksploatacji systemów zarządzania jakości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strzyga dylematy w zakresie zadań związanych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zapewnianiem bezpieczeństwa.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Rozumie właściwą postawę zachowań personalnych i przestrzega zasad etyki, w tym uczci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2"/>
                <w:szCs w:val="22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Rodzaje systemów zarządzania jakością. Wymagania systemów zarządzania jakości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Normy serii 9000. Księga jakośc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Prezentacja organizacji. Wymagania jakościowe klienta względem oferty organizacj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Zarządzanie organizacją. Odpowiedzialność, uprawnienia i komunikacj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Polityka jakości i cele jakości. Dokumentacja systemu zarządzania jakością. Zakres systemu zarządzania jakości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Mapy procesów i powiązania pomiędzy procesami. Procedury, procesy i instrukcje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Audyt i certyfikacja systemów zarządzania jakością.</w:t>
            </w:r>
            <w:r>
              <w:rPr>
                <w:rFonts w:eastAsia="Batang;바탕" w:cs="NimbusRomNo9L-Regu;Times New Roman" w:ascii="Verdana" w:hAnsi="Verdana"/>
                <w:b/>
                <w:bCs/>
                <w:sz w:val="16"/>
                <w:szCs w:val="16"/>
                <w:lang w:eastAsia="he-IL" w:bidi="he-IL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eastAsia="Batang;바탕" w:cs="NimbusRomNo9L-Regu;Times New Roman"/>
                <w:b/>
                <w:b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sz w:val="16"/>
                <w:szCs w:val="16"/>
                <w:lang w:eastAsia="he-IL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ĆWICZENIA</w:t>
            </w:r>
          </w:p>
          <w:p>
            <w:pPr>
              <w:pStyle w:val="Normal"/>
              <w:ind w:right="425" w:hanging="0"/>
              <w:jc w:val="both"/>
              <w:rPr>
                <w:rFonts w:ascii="Verdana" w:hAnsi="Verdana" w:eastAsia="Calibri" w:cs="Verdana"/>
                <w:bCs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>Analiza czynników i procesów związanych ze skutecznym wykonywaniem zadań przez instytucje odpowiedzialne za bezpieczeństwo wewnętrzne państwa – prowadzone w formie warsztatów. Analiza przykładowych przypadków obrazujących sukcesy / porażki przedmiotowych instytucji w obszarze ochrony bezpieczeństwa wewnętrznego państwa pod kątem zmian w systemie zarządzania jakością ich pracy.</w:t>
            </w:r>
          </w:p>
          <w:p>
            <w:pPr>
              <w:pStyle w:val="Normal"/>
              <w:ind w:right="425" w:hanging="0"/>
              <w:jc w:val="both"/>
              <w:rPr>
                <w:bCs/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 xml:space="preserve">Projektowanie i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eksploatacja systemów zarządzania jakością – na przykładzie własnej pracy zawod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Cs/>
                <w:i/>
                <w:i/>
                <w:iCs/>
                <w:color w:val="3562FC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color w:val="3562FC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바탕" w:cs="NimbusRomNo9L-Regu;Times New Roman"/>
                <w:sz w:val="16"/>
                <w:szCs w:val="16"/>
                <w:lang w:eastAsia="he-IL" w:bidi="he-IL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Adam HAMROL, Władysław MANTURA: “Zarządzanie jakością – teoria i praktyka”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val="en-US"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arek BUGDOL, Piotr JEDYNAK: “Współczesne systemy zarządzania. Jakość, bezpieczeństwo, ryzyko”, Warszawa 2016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val="en-US"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val="en-US" w:eastAsia="he-IL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he-IL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ichał RUSIŃSKI, Ricky GRIFFIN: “Podstawy zarządzania organizacjami”, Warszawa 201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textAlignment w:val="auto"/>
              <w:rPr>
                <w:i/>
                <w:i/>
                <w:iCs/>
                <w:color w:val="3562FC"/>
                <w:sz w:val="16"/>
                <w:szCs w:val="16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he-IL" w:bidi="he-IL"/>
              </w:rPr>
              <w:t>Martin BOŻEK, Małgorzata CZURYK, Mirosław KARPIUK, Jarosław KOSTRUBIEC: „Służby specjalne w strukturze władz publicznych. Zagadnienia prawnoustrojowe”, Warszawa 2015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Verdana" w:hAnsi="Verdana" w:eastAsia="Batang;바탕" w:cs="Verdana"/>
        <w:color w:val="000000"/>
        <w:lang w:eastAsia="ko-KR" w:bidi="he-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SimSun;宋体" w:cs="Mangal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Verdana" w:hAnsi="Verdana" w:eastAsia="Batang;바탕" w:cs="Verdana"/>
      <w:color w:val="000000"/>
      <w:sz w:val="16"/>
      <w:szCs w:val="16"/>
      <w:lang w:eastAsia="ko-KR" w:bidi="he-I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eastAsia="SimSun;宋体" w:cs="Mangal"/>
      <w:b w:val="false"/>
      <w:color w:val="333333"/>
      <w:sz w:val="16"/>
      <w:szCs w:val="16"/>
    </w:rPr>
  </w:style>
  <w:style w:type="character" w:styleId="WW8Num23z0">
    <w:name w:val="WW8Num23z0"/>
    <w:qFormat/>
    <w:rPr>
      <w:rFonts w:cs="Verdana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3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54:00Z</dcterms:modified>
  <cp:revision>4</cp:revision>
  <dc:subject/>
  <dc:title>SYLABUS MODUŁU (PRZEDMIOTU)</dc:title>
</cp:coreProperties>
</file>