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S-Bwztk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spólczesne zagrożenia terroryzmem kryminalnym i gospodarczym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Today’s threats of terrorism and economic crime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ztałcenia jest zapoznanie studentów z pojęciem i istotą terroryzmu, naświetlenie historii rozwoju i zmian jakim podlegało to zjawisko na przestrzeni dziejów oraz jaką postać przyjmuje obecnie, a także z problemami przestępczości zorganizowanej również w kontekście ekonomicznym Student powinien uzyskać wiedze na temat definicji terroryzmu i przestępczości zorganizowanej, różnić pomiędzy terroryzmem a terrorem kryminalnym, identyfikowania zjawiska tzw. nowego terroryzmu a także przyczyn które leżą u podstaw jego rozowju, obszarów działania zorganizowanych grup przestepczych, systemu instytucji zwalczających terroryzm i przestępczośc zorganizowaną a także narzędzi uzywanych do walki z tymi zjawiskami. Ponadto student uzyska wiedzę dotycząca finansowania terroryzmy, procederu prania brudnych pieniędzy oraz innych form przestępstw ekonomicznych w aspekcie zagrożeń jakie stanowią dla państwa i społeczeństwa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i zaawansowane pojęcia z dziedziny nauk prawnych i zachodzące między nimi relacje w zakresie stosowanym w obszarz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rozszerzoną wiedzę odnośnie rodzaj więzi i ich prawidłowości w relacjach międzyludzkich mając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#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ognozować i modelować złożone procesy społeczne oraz ich praktyczne skutki obejmujące zjawiska związane z zapewnianiem bezpieczeństwa wewnętrznego z wykorzystaniem zaawansowanych metod i narzędzi właściwych dla dziedzin nauki </w:t>
              <w:br/>
              <w:t>i dyscyplin naukowych, właściwych dla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ie uczestniczy w przygotowywaniu projektów na rzecz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definicja i rozumienie pojecia terroryzm, terror kryminalny, przestępczość zorganizowana i korelacje zachodzące między tymi zjawisk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rozwój i zmiany terroryzmu oraz wybrane przykłady z wydarzeń na świecie i w Polsce w perspektywie historycznej i współcześnie, obszary aktywności przestępczości zorganizow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finansowanie terroryzmu i pranie ,,brudnych pieniędzy”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- Charakterystyka grup terrorystycznych i sposoby ich finansowa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Mafie i zorganizowane grupy przestępcze we współczesnym świe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posoby prania brudnych pieniędzy i przeciwdziałanie zjawisk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- struktury zwalczające terroryzm oraz przestępczość zorganizowaną, narzędzia w walce ze zjawiskami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spółczesne zagrożenia terroryzmem, pod redakcją Kuby Jałoszyńskiego, Szczytno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. Hołub, Państwo wobec ekstremizmu i radykalizmu- ekstremizm i radykalizm wobec państwa, Szczytno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Mądrzejowski, Przestępczość zorganizowana. System zwalczania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10 czerwca 2016 roku o działaniach antyterrorystycznych Dz.U.2016 poz.90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chwała nr 252 Rady Ministrów z dnia9 grudnia 2014 r.w sprawie ,,Narodowego Programu Antyterrorystycznego na lata 2015-2019” D.Urz. RP poz.1218 z dnia 24 grudnia 2014 r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Jałoszyński, T. Aleksandrowicz, K. Wiciak, Bezpieczeństwo Państwa a zagrożenie terroryzmem, t.1 i 2, Szczytno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W. Zubrzycki, Tak zwany terroryzm, Szczytno 201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Ustawa z dnia 1 marca 2018 r. o przeciwdziałaniu praniu pieniędzy i finansowania terroryzmu, Dz.U. 2018 poz. 723 z póź.zm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3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2:06:00Z</dcterms:modified>
  <cp:revision>4</cp:revision>
  <dc:subject/>
  <dc:title>SYLABUS MODUŁU (PRZEDMIOTU)</dc:title>
</cp:coreProperties>
</file>