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z w:val="20"/>
          <w:szCs w:val="20"/>
          <w:lang w:eastAsia="en-US"/>
        </w:rPr>
      </w:r>
    </w:p>
    <w:tbl>
      <w:tblPr>
        <w:tblW w:w="31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  <w:gridCol w:w="765"/>
        <w:gridCol w:w="787"/>
        <w:gridCol w:w="787"/>
        <w:gridCol w:w="162"/>
        <w:gridCol w:w="625"/>
        <w:gridCol w:w="787"/>
        <w:gridCol w:w="314"/>
        <w:gridCol w:w="473"/>
        <w:gridCol w:w="324"/>
        <w:gridCol w:w="463"/>
        <w:gridCol w:w="787"/>
        <w:gridCol w:w="2202"/>
        <w:gridCol w:w="4249"/>
        <w:gridCol w:w="4249"/>
        <w:gridCol w:w="4249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/>
              <w:t>16-9-BW2PN-Aobwp0116</w:t>
            </w:r>
          </w:p>
          <w:p>
            <w:pPr>
              <w:pStyle w:val="Normal"/>
              <w:rPr>
                <w:rFonts w:eastAsia="Calibri" w:cs="Times New Roman"/>
                <w:b/>
                <w:b/>
                <w:i/>
                <w:i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i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Nazwa moduł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rganizacje bezpieczeństwa wewnętrznego w Polsce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val="de-DE" w:eastAsia="en-US"/>
              </w:rPr>
            </w:pPr>
            <w:hyperlink r:id="rId2">
              <w:r>
                <w:rPr>
                  <w:rStyle w:val="InternetLink"/>
                  <w:rFonts w:cs="Times New Roman"/>
                  <w:lang w:val="en-US"/>
                </w:rPr>
                <w:t>Internal security</w:t>
              </w:r>
            </w:hyperlink>
            <w:r>
              <w:rPr>
                <w:rFonts w:cs="Times New Roman"/>
                <w:lang w:val="en-US"/>
              </w:rPr>
              <w:t xml:space="preserve"> organisations in Poland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val="de-DE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Times New Roman"/>
                <w:lang w:eastAsia="en-US"/>
              </w:rPr>
              <w:t xml:space="preserve">Prawa i Bezpieczeństwa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Bezpieczeństwo wewnętrzne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 xml:space="preserve">Studia stacjonarne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/>
                <w:lang w:eastAsia="en-US"/>
              </w:rPr>
              <w:t xml:space="preserve">Studia II stopnia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Praktyczny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Podstawowy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Obowiązkowy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dr Mariusz Michalski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dr Mariusz Michalski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3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3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moduł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rak wymagań wstępnych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Cele uczenia się</w:t>
            </w:r>
          </w:p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Style w:val="Wrtext"/>
                <w:rFonts w:cs="Times New Roman"/>
              </w:rPr>
              <w:t>Celem zajęć jest zapoznanie studentów z instytucjami bezpieczeństwa wewnętrznego w Polsce w świetle uwarunkowań społeczno-politycznych, w których te instytucje  były tworzone oraz przedstawienie funkcjonowania i realizowanych zadań w zakresie zapewnienia bezpieczeństwa</w:t>
            </w:r>
            <w:r>
              <w:rPr>
                <w:rStyle w:val="Wrtext"/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 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jc w:val="both"/>
              <w:rPr>
                <w:sz w:val="20"/>
                <w:szCs w:val="20"/>
              </w:rPr>
            </w:pPr>
            <w:r>
              <w:rPr/>
              <w:t>Zna podstawowe i zaawansowane pojęcia z dziedziny nauk prawnych i zachodzące między nimi relacje w zakresie stosowanym w obszarze bezpieczeństwa wewnętrznego.</w:t>
            </w:r>
            <w:r>
              <w:rPr>
                <w:color w:val="000000"/>
                <w:sz w:val="20"/>
                <w:szCs w:val="20"/>
              </w:rPr>
              <w:t xml:space="preserve"> praktyczne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/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 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Posiada wiedzę dotyczącą struktury i zadań instytucji samorządowych oraz państwowych  odpowiedzialnych za bezpieczeństwo wewnętrzne.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SWK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 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Posiada pogłębioną wiedzę dotyczącą  relacji między strukturami i instytucjami społecznymi odpowiedzialnymi za bezpieczne funkcjonowanie państwa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/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aśnia strukturę i funkcjonowanie służb mundurowych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MIEJĘTNOŚCI 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sz w:val="20"/>
                <w:szCs w:val="20"/>
              </w:rPr>
            </w:pPr>
            <w:r>
              <w:rPr/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/>
              <w:t>Potrafi wykorzystać wiedzę teoretyczną do szczegółowego opisu i praktycznego analizowania przyczyn i przebiegu procesów oraz zjawisk społecznych  determinujących bezpieczeństwo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/>
              <w:t xml:space="preserve">Rozumie potrzebę uczenia się i permanentnej aktualizacji wiedzy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both"/>
              <w:rPr>
                <w:sz w:val="20"/>
                <w:szCs w:val="20"/>
              </w:rPr>
            </w:pPr>
            <w:r>
              <w:rPr/>
              <w:t xml:space="preserve">Rozstrzyga dylematy w zakresie zadań związanych </w:t>
              <w:br/>
              <w:t>z zapewnianiem bezpieczeństwa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  <w:tc>
          <w:tcPr>
            <w:tcW w:w="4249" w:type="dxa"/>
            <w:gridSpan w:val="9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49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49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57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bookmarkStart w:id="0" w:name="maindiv"/>
            <w:bookmarkEnd w:id="0"/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YKŁADY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91" w:hanging="284"/>
              <w:jc w:val="both"/>
              <w:textAlignment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stem bezpieczeństwa i obronności Rzeczypospolitej Polskiej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91" w:hanging="284"/>
              <w:jc w:val="both"/>
              <w:textAlignment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stem bezpieczeństwa wewnętrznego Rzeczypospolitej Polskiej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91" w:hanging="284"/>
              <w:jc w:val="both"/>
              <w:textAlignment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spółczesne zagrożenia w obszarze bezpieczeństwa Rzeczypospolitej Polskiej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91" w:hanging="284"/>
              <w:jc w:val="both"/>
              <w:textAlignment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Instrumenty i formy działania w systemie bezpieczeństwa wewnętrznego organów władzy publicznej o właściwościach ogólny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91" w:hanging="284"/>
              <w:jc w:val="both"/>
              <w:textAlignment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Usytuowanie, struktura instytucjonalna, specyfika działania, kompetencje, koordynacja i nadzór podmiotów wyspecjalizowanych (m.in. Policji, Straży Pożarnej, Służby Granicznej, służb specjalnych i Sił Zbrojnych RP oraz służb pomocniczych i podmiotów prywatny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91" w:hanging="284"/>
              <w:jc w:val="both"/>
              <w:textAlignment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Nowe wyzwania w systemie bezpieczeństwa (kontekst: globalizacji, informatyzacji, integracji, współczesnych relacji międzynarodowych i międzypaństwowych, migracji, przestępczości zorganizowanej, terroryzmu, nowego znaczenie bezpieczeństwa energetycznego, dysfunkcji sfery publicznej</w:t>
            </w:r>
          </w:p>
          <w:p>
            <w:pPr>
              <w:pStyle w:val="Normal"/>
              <w:autoSpaceDE w:val="false"/>
              <w:rPr>
                <w:rFonts w:eastAsia="Batang;바탕" w:cs="Times New Roman"/>
                <w:bCs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color w:val="000000"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spacing w:lineRule="auto" w:line="276"/>
              <w:ind w:right="425" w:hanging="0"/>
              <w:rPr>
                <w:rFonts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1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2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3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4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U1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U2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K1</w:t>
            </w:r>
          </w:p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en-US"/>
              </w:rPr>
              <w:t xml:space="preserve">                       </w:t>
            </w: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lecana literatura i pomoce naukowe</w:t>
            </w:r>
          </w:p>
          <w:p>
            <w:pPr>
              <w:pStyle w:val="Normal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Konstytucja Rzeczypospolitej Polskiej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Zarządzanie kryzysowe: dobre praktyki / Romuald Grocki.- Wydanie 2.- Warszawa : Difin, 2020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Bezpieczeństwo wewnętrzne: podręcznik akademicki / Zbigniew Ścibiorek, Bernard Wiśniewski, Rafał Bolesław Kuc, Andrzej Dawidczyk.- Wyd. 2, uaktual.- Toruń : Wydawnictwo Adam Marszałek, 2017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Instytucjonalny system bezpieczeństwa wewnętrznego / Andrzej Misiuk.- Warszawa : Difin, 2013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eastAsia="Calibri" w:cs="Times New Roman"/>
                <w:bCs/>
                <w:iCs/>
                <w:sz w:val="20"/>
                <w:szCs w:val="20"/>
                <w:lang w:eastAsia="en-US" w:bidi="he-IL"/>
              </w:rPr>
            </w:pPr>
            <w:r>
              <w:rPr>
                <w:rFonts w:eastAsia="Calibri" w:cs="Times New Roman"/>
                <w:bCs/>
                <w:iCs/>
                <w:sz w:val="20"/>
                <w:szCs w:val="20"/>
                <w:lang w:eastAsia="en-US" w:bidi="he-IL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 w:cs="Times New Roman"/>
                <w:b/>
                <w:b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/>
                <w:sz w:val="20"/>
                <w:szCs w:val="20"/>
                <w:lang w:eastAsia="ko-KR" w:bidi="he-IL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ind w:left="604" w:hanging="283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 xml:space="preserve">Ustawy (m.in. o Policji, Straży Granicznej, Straży Gminnej, Żandarmerii Wojskowej, Straży Ochrony Kolei, Państwowej Straży Pożarnej, o Ochronie Osób i Mienia)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 w:bidi="he-IL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  <w:t>1,36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523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6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,64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523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6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Verdana" w:hAnsi="Verdana" w:eastAsia="Times New Roman" w:cs="Times New Roman"/>
      <w:sz w:val="16"/>
      <w:szCs w:val="16"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nslatica.pl/translatica/po-polsku/internal-security;78515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07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1:15:00Z</dcterms:modified>
  <cp:revision>4</cp:revision>
  <dc:subject/>
  <dc:title>SYLABUS MODUŁU (PRZEDMIOTU)</dc:title>
</cp:coreProperties>
</file>