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/>
          <w:b/>
          <w:sz w:val="20"/>
          <w:szCs w:val="20"/>
          <w:lang w:eastAsia="en-US"/>
        </w:rPr>
      </w:r>
    </w:p>
    <w:tbl>
      <w:tblPr>
        <w:tblW w:w="31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  <w:gridCol w:w="765"/>
        <w:gridCol w:w="787"/>
        <w:gridCol w:w="787"/>
        <w:gridCol w:w="162"/>
        <w:gridCol w:w="625"/>
        <w:gridCol w:w="787"/>
        <w:gridCol w:w="314"/>
        <w:gridCol w:w="473"/>
        <w:gridCol w:w="324"/>
        <w:gridCol w:w="463"/>
        <w:gridCol w:w="787"/>
        <w:gridCol w:w="2202"/>
        <w:gridCol w:w="4249"/>
        <w:gridCol w:w="4249"/>
        <w:gridCol w:w="4249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b/>
                <w:b/>
                <w:i/>
                <w:i/>
                <w:color w:val="365F91"/>
                <w:sz w:val="20"/>
                <w:szCs w:val="20"/>
                <w:lang w:eastAsia="en-US"/>
              </w:rPr>
            </w:pPr>
            <w:r>
              <w:rPr/>
              <w:t>16-9-BW2PN-Bbwrp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Nazwa moduł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Bezpieczeństwo wewnętrzne – regulacje prawne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val="de-DE" w:eastAsia="en-US"/>
              </w:rPr>
            </w:pPr>
            <w:r>
              <w:rPr>
                <w:rFonts w:cs="Times New Roman"/>
              </w:rPr>
              <w:t>Internal security – legal regulations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val="de-DE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Times New Roman"/>
                <w:lang w:eastAsia="en-US"/>
              </w:rPr>
              <w:t xml:space="preserve">Prawa  i bezpieczeństwa 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Bezpieczeństwo wewnętrzne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/>
                <w:b/>
                <w:bCs/>
                <w:lang w:eastAsia="en-US"/>
              </w:rPr>
              <w:t xml:space="preserve">Studia stacjonarne 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/>
                <w:lang w:eastAsia="en-US"/>
              </w:rPr>
              <w:t xml:space="preserve">Studia drugiego stopnia 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Praktyczny 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Przedmiot kierunkowy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Obowiązkowy 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Dr Dariusz Palacz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Dr Dariusz Palacz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3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3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 za moduł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dymka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rak wymagań wstępnych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365F91"/>
                <w:sz w:val="20"/>
                <w:szCs w:val="20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Cele uczenia się</w:t>
            </w:r>
          </w:p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Style w:val="Wrtext"/>
                <w:rFonts w:cs="Times New Roman"/>
              </w:rPr>
              <w:t>Celem zajęć jest zapoznanie studentów z podstawowymi aktami prawnymi regulującymi tematykę bezpieczeństwa wewnętrznego w RP</w:t>
            </w:r>
            <w:r>
              <w:rPr>
                <w:rStyle w:val="Wrtext"/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Times New Roman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 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100"/>
              <w:jc w:val="both"/>
              <w:rPr>
                <w:sz w:val="20"/>
                <w:szCs w:val="20"/>
              </w:rPr>
            </w:pPr>
            <w:r>
              <w:rPr/>
              <w:t>Zna podstawowe i zaawansowane pojęcia z dziedziny nauk prawnych i zachodzące między nimi relacje w zakresie stosowanym w obszarze bezpieczeństwa wewnętrznego.</w:t>
            </w:r>
            <w:r>
              <w:rPr>
                <w:color w:val="000000"/>
                <w:sz w:val="20"/>
                <w:szCs w:val="20"/>
              </w:rPr>
              <w:t xml:space="preserve"> praktyczne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40" w:after="100"/>
              <w:jc w:val="center"/>
              <w:rPr/>
            </w:pPr>
            <w:r>
              <w:rPr>
                <w:sz w:val="20"/>
                <w:szCs w:val="20"/>
              </w:rPr>
              <w:t>P7S_WG</w:t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_ W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Posiada wiedzę dotyczącą struktury i zadań instytucji samorządowych oraz państwowych  odpowiedzialnych za bezpieczeństwo wewnętrzne.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SWK</w:t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_ W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Posiada pogłębioną wiedzę dotyczącą  relacji między strukturami i instytucjami społecznymi odpowiedzialnymi za bezpieczne funkcjonowanie państwa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100"/>
              <w:jc w:val="center"/>
              <w:rPr/>
            </w:pPr>
            <w:r>
              <w:rPr>
                <w:sz w:val="20"/>
                <w:szCs w:val="20"/>
              </w:rPr>
              <w:t>P7S_WG</w:t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_W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W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aśnia strukturę i funkcjonowanie służb mundurowych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UMIEJĘTNOŚCI 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sz w:val="20"/>
                <w:szCs w:val="20"/>
              </w:rPr>
            </w:pPr>
            <w:r>
              <w:rPr/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/>
              <w:t>Potrafi wykorzystać wiedzę teoretyczną do szczegółowego opisu i praktycznego analizowania przyczyn i przebiegu procesów oraz zjawisk społecznych  determinujących bezpieczeństwo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/>
              <w:t xml:space="preserve">Rozumie potrzebę uczenia się i permanentnej aktualizacji wiedzy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both"/>
              <w:rPr>
                <w:sz w:val="20"/>
                <w:szCs w:val="20"/>
              </w:rPr>
            </w:pPr>
            <w:r>
              <w:rPr/>
              <w:t xml:space="preserve">Rozstrzyga dylematy w zakresie zadań związanych </w:t>
              <w:br/>
              <w:t>z zapewnianiem bezpieczeństwa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212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ne ...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  <w:tc>
          <w:tcPr>
            <w:tcW w:w="4249" w:type="dxa"/>
            <w:gridSpan w:val="9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49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49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49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57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bookmarkStart w:id="0" w:name="maindiv"/>
            <w:bookmarkEnd w:id="0"/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YKŁADY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jc w:val="both"/>
              <w:textAlignment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jęcie bezpieczeńst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jc w:val="both"/>
              <w:textAlignment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zróżnienie najważniejszych terminów: bezpieczeństwo narodowe,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jc w:val="both"/>
              <w:textAlignment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ezpieczeństwo wewnętrzne, bezpieczeństwo zewnętrzn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jc w:val="both"/>
              <w:textAlignment w:val="center"/>
              <w:rPr/>
            </w:pPr>
            <w:r>
              <w:rPr>
                <w:rFonts w:cs="Times New Roman"/>
                <w:sz w:val="20"/>
                <w:szCs w:val="20"/>
              </w:rPr>
              <w:t>Elementy składowe bezpieczeństwa wewnętrznego państ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jc w:val="both"/>
              <w:textAlignment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dstawy bezpieczeństwa wewnętrznego / regulacje prawn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jc w:val="both"/>
              <w:textAlignment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stota i znaczenie bezpieczeństwa wewnętrznego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jc w:val="both"/>
              <w:textAlignment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lityka i strategia bezpieczeństwa państ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jc w:val="both"/>
              <w:textAlignment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stem bezpieczeństwa wewnętrznego RP, zadania, struktura, funkcjonow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eastAsia="Batang;바탕" w:cs="Times New Roman"/>
                <w:bCs/>
                <w:sz w:val="20"/>
                <w:szCs w:val="20"/>
                <w:lang w:eastAsia="ko-KR" w:bidi="he-IL"/>
              </w:rPr>
            </w:pPr>
            <w:r>
              <w:rPr>
                <w:rFonts w:cs="Times New Roman"/>
                <w:sz w:val="20"/>
                <w:szCs w:val="20"/>
              </w:rPr>
              <w:t>Bezpieczeństwo a obronność</w:t>
            </w:r>
          </w:p>
          <w:p>
            <w:pPr>
              <w:pStyle w:val="Normal"/>
              <w:spacing w:lineRule="auto" w:line="276"/>
              <w:ind w:right="425" w:hanging="0"/>
              <w:rPr>
                <w:rFonts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W1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W2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W3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W4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U1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U2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K1</w:t>
            </w:r>
          </w:p>
          <w:p>
            <w:pPr>
              <w:pStyle w:val="Normal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eastAsia="en-US"/>
              </w:rPr>
              <w:t xml:space="preserve">                       </w:t>
            </w: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en-US"/>
              </w:rPr>
              <w:t>Zalecana literatura i pomoce naukowe</w:t>
            </w:r>
          </w:p>
          <w:p>
            <w:pPr>
              <w:pStyle w:val="Normal"/>
              <w:rPr>
                <w:rFonts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en-US"/>
              </w:rPr>
              <w:t>Literatura podstawow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Batang;바탕" w:cs="Times New Roman"/>
                <w:sz w:val="22"/>
                <w:szCs w:val="22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2"/>
                <w:szCs w:val="22"/>
                <w:lang w:eastAsia="ko-KR" w:bidi="he-IL"/>
              </w:rPr>
              <w:t>Konstytucja Rzeczypospolitej Polski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Batang;바탕" w:cs="Times New Roman"/>
                <w:sz w:val="22"/>
                <w:szCs w:val="22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2"/>
                <w:szCs w:val="22"/>
                <w:lang w:eastAsia="ko-KR" w:bidi="he-IL"/>
              </w:rPr>
              <w:t xml:space="preserve">Ustawy (m.in. o Policji, Straży Granicznej, Straży Gminnej, Żandarmerii Wojskowej, Straży Ochrony Kolei, Państwowej Straży Pożarnej, o Ochronie Osób i Mienia)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Batang;바탕" w:cs="Times New Roman"/>
                <w:sz w:val="22"/>
                <w:szCs w:val="22"/>
                <w:lang w:eastAsia="ko-KR" w:bidi="he-IL"/>
              </w:rPr>
            </w:pPr>
            <w:r>
              <w:rPr>
                <w:rFonts w:cs="Times New Roman"/>
                <w:sz w:val="22"/>
                <w:szCs w:val="22"/>
              </w:rPr>
              <w:t>Bezpieczeństwo narodowe Rzeczypospolitej Polskiej : podstawowe założenia i uwarunkowania / Eugeniusz Nowak, Maciej Nowak.- Warszawa : Difin, 2023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ezpieczeństwo wewnętrzne : podręcznik akademicki / Zbigniew Ścibiorek, Bernard Wiśniewski, Rafał Bolesław Kuc, Andrzej Dawidczyk.- Wyd. 2, uaktual.- Toruń : Wydawnictwo Adam Marszałek, 201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Batang;바탕" w:cs="Times New Roman"/>
                <w:bCs/>
                <w:iCs/>
                <w:sz w:val="22"/>
                <w:szCs w:val="22"/>
                <w:lang w:eastAsia="ko-KR" w:bidi="he-IL"/>
              </w:rPr>
            </w:pPr>
            <w:r>
              <w:rPr>
                <w:rFonts w:cs="Times New Roman"/>
                <w:sz w:val="22"/>
                <w:szCs w:val="22"/>
              </w:rPr>
              <w:t>J. Pawłowski, Podstawy bezpieczeństwa narodowego (państwa). Podręcznik akademicki, Warszawa 201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spółczesne bezpieczeństwo Polski : międzynarodowy wymiar instytucjonalny / redakcja naukowa Artur Wejkszner, Sebastian.- Wydanie pierwsze.- Warszawa : Difin, 201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Batang;바탕" w:cs="Times New Roman"/>
                <w:sz w:val="22"/>
                <w:szCs w:val="22"/>
                <w:lang w:eastAsia="ko-KR" w:bidi="he-IL"/>
              </w:rPr>
            </w:pPr>
            <w:r>
              <w:rPr>
                <w:rFonts w:eastAsia="Batang;바탕" w:cs="Times New Roman"/>
                <w:sz w:val="22"/>
                <w:szCs w:val="22"/>
                <w:lang w:eastAsia="ko-KR" w:bidi="he-IL"/>
              </w:rPr>
              <w:t>M. Zdyb, Publicznoprawne podstawy bezpieczeństwa wewnętrznego, Warszawa, 2014, LEX / Wolters Kluwer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eastAsia="Calibri" w:cs="Times New Roman"/>
                <w:sz w:val="22"/>
                <w:szCs w:val="22"/>
                <w:lang w:eastAsia="en-US" w:bidi="he-IL"/>
              </w:rPr>
            </w:pPr>
            <w:r>
              <w:rPr>
                <w:rFonts w:eastAsia="Calibri" w:cs="Times New Roman"/>
                <w:sz w:val="22"/>
                <w:szCs w:val="22"/>
                <w:lang w:eastAsia="en-US" w:bidi="he-IL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 w:cs="Times New Roman"/>
                <w:b/>
                <w:b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/>
                <w:sz w:val="20"/>
                <w:szCs w:val="20"/>
                <w:lang w:eastAsia="ko-KR" w:bidi="he-IL"/>
              </w:rPr>
              <w:t>Literatura uzupełniając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A. Misiuk, Administracja porządku i bezpieczeństwa publicznego. Zagadnienia prawno- ustrojowe, Warszawa 200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A. Szymonik, Zarządzanie bezpieczeństwem. Organizacja i funkcjonowanie systemów bezpieczeństwa,  Warszawa 201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  <w:t>Słownik terminów z zakresu bezpieczeństwa narodowego, (red.)  W. Łepkowski, Akademia Obrony Narodowej, Warszawa, 200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S. Pieprzny, Policja: organizacja i funkcjonowanie, Warszawa 200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A. Szymonik, Organizacja i funkcjonowanie systemów bezpieczeństwa. Zarządzanie bezpieczeństwem, Warszawa 2011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 w:bidi="he-IL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  <w:t>1,36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523" w:type="dxa"/>
            <w:gridSpan w:val="6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16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Times New Roman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,64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25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87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7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523" w:type="dxa"/>
            <w:gridSpan w:val="6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6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187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87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7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12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  <w:sz w:val="20"/>
          <w:szCs w:val="20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Verdana" w:hAnsi="Verdana" w:eastAsia="Times New Roman" w:cs="Times New Roman"/>
      <w:sz w:val="16"/>
      <w:szCs w:val="16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1:22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06:22:00Z</dcterms:modified>
  <cp:revision>3</cp:revision>
  <dc:subject/>
  <dc:title>SYLABUS MODUŁU (PRZEDMIOTU)</dc:title>
</cp:coreProperties>
</file>