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45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6-9-BW2PN-Arzsn011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  <w:t>Rola i znaczenie stanów nadzwyczajnych w Pols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" w:eastAsia="en-US"/>
              </w:rPr>
              <w:t>The role and importance of extraordinary states in Poland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ligator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Posiadanie wiedzy na temat stanów nadzwyczajnych, ich roli oraz podstawowych zadań a także obowiązków władzy publicznej a szczególnie samorządów w czasie ogłaszanych stanów nadzwyczajnych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kern w:val="2"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kern w:val="2"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7S_W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W1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w sposób pogłębiony metody i narzędzia naukowej deskrypcji stosowane przy analizie zjawiska bezpieczeństwa wewnętrznego pa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W1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owe pojęcia oraz  rozumie  konieczność systemowej ochrony własności przemysłowej i praw pokrewnych jako integralnych elementów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U10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rzystuje metody badawcze do oceny zjawisk społecznych związanych z bezpieczeństwem wewnętrzny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U1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wadzi rozmowy na tematy codzienne i zawodowe w wybranym języku obcym z zakresu tematyki związanej z bezpieczeństwem z zastosowaniem specjalistycznego słownic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 xml:space="preserve">Rozumie potrzebę uczenia się i permanentnej aktualizacji wiedzy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K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K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6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pracuje w grupie przyjmując w niej różne rol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color w:val="000000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tany nadzwyczajne w Polsc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Co rozumiemy pod pojęciem stan nadzwyczajn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ola i znaczenie stanów nadzwyczajnych w kraj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zesłanki wprowadzania stanu nadzwyczajneg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Historia stanów nadzwyczajnych od czasów II RP do czasów współczesn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tan wojenny – definicja, przesłank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Ustawa z dnia 29 sierpnia 2002 roku o stanie wojennym oraz kompetencjach Dowódcy Sił Zbrojnych i zasadach jego podległości konstytucyjnym organom Rzeczypospolitej Polski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Stan wyjątkowy – definicja, przesłanki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Ustawa z dnia 21 czerwca 2002 roku o stanie wyjątkowym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tan klęski żywiołow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Ustawa z dnia 18 kwietnia 2002 roku o stanie klęski żywiołow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Historia stanu wojennego w Polsc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graniczenia wolności i praw człowieka i obywatela w związku z wprowadzeniem stanu nadzwyczajneg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kresy na jakie wprowadzane są poszczególne stany nadzwyczaj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sady działania organów władzy publicznej wz ze stanem nadzwyczajny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zczególne środki ograniczenia wolności i praw obywatelskich występujących tylko w czasie stanu wojenn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108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15, K_U01, K_U0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K01, 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Stanisław Sulowski, Michał Brzeziński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, Bezpieczeństwo wewnętrzne państwa.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.: Elipsa, Warszawa 2021, ISBN 978-83-7151-846-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Magdalena Molendowska, Rafał Miernik, Paweł Górski, Martyna Ostrow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Bezpieczeństwo państwa –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 : Uniwersytet Jana Kochanowskiego, Kielce 2022, ISBN 978-83-67580-02-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E. Kurzępa</w:t>
            </w: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, Stany nadzwyczajne w polskim porządku prawnym, Wydawnictwo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Poltext, Warszawa 201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Verdana" w:cs="Verdana" w:ascii="Verdana" w:hAnsi="Verdana"/>
                <w:b/>
                <w:bCs/>
                <w:kern w:val="0"/>
                <w:sz w:val="16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LITERATURA UZUPEŁNIAJACA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Katarzyna Śmiał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obec wyzwań i zagrożeń dla bezpieczeństwa wewnętrznego państw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ojskowa Akademia Techniczna, Warszawa 2020, ISBN 978-83-793-8299-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8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9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1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Zajęcia praktyczne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3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12:02:00Z</dcterms:modified>
  <cp:revision>5</cp:revision>
  <dc:subject/>
  <dc:title>SYLABUS MODUŁU (PRZEDMIOTU)</dc:title>
</cp:coreProperties>
</file>