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pacing w:val="30"/>
          <w:sz w:val="20"/>
          <w:szCs w:val="20"/>
          <w:lang w:eastAsia="en-US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142"/>
        <w:gridCol w:w="993"/>
        <w:gridCol w:w="84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56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Kod przedmiotu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16_9-BW2PN_Arzsn_0116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Nazwa przedmiotu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awa i obowiązki studenta. Przygotowanie do nauczania zdalnego.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azwa przedmiotu w języku angielskim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shd w:fill="F8F9FA" w:val="clear"/>
              <w:spacing w:lineRule="atLeast" w:line="540"/>
              <w:rPr>
                <w:rFonts w:ascii="inherit;Cambria" w:hAnsi="inherit;Cambria" w:cs="Courier New"/>
                <w:color w:val="202124"/>
                <w:sz w:val="42"/>
                <w:szCs w:val="42"/>
                <w:lang w:eastAsia="pl-PL"/>
              </w:rPr>
            </w:pPr>
            <w:r>
              <w:rPr>
                <w:rStyle w:val="Y2iqfc"/>
                <w:rFonts w:cs="Calibri" w:ascii="Calibri" w:hAnsi="Calibri"/>
                <w:color w:val="202124"/>
                <w:lang w:val="en"/>
              </w:rPr>
              <w:t>Student's rights and obligations. Preparation for distance learning</w:t>
            </w:r>
            <w:r>
              <w:rPr>
                <w:rStyle w:val="Y2iqfc"/>
                <w:rFonts w:cs="inherit;Cambria" w:ascii="inherit;Cambria" w:hAnsi="inherit;Cambria"/>
                <w:color w:val="202124"/>
                <w:sz w:val="42"/>
                <w:szCs w:val="42"/>
                <w:lang w:val="en"/>
              </w:rPr>
              <w:t>.</w:t>
            </w:r>
          </w:p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360"/>
              <w:textAlignment w:val="auto"/>
              <w:rPr>
                <w:rFonts w:ascii="Calibri" w:hAnsi="Calibri" w:eastAsia="Calibri" w:cs="Calibri"/>
                <w:color w:val="202124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color w:val="202124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dział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dział Prawa i Bezpieczeństw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ierunek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ezpieczeństwo Wewnętrz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studi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ziom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udia II stopni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fil kształcen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należność do grupy przedmiot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dstawow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do wyboru w zakresie: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a odpowiedzialna za przedmiot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amil Rębosz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y prowadzące zajęc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amil Rębosz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 </w:t>
            </w:r>
          </w:p>
        </w:tc>
        <w:tc>
          <w:tcPr>
            <w:tcW w:w="57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- jakie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egenda: W – wykład, Ć – ćwiczenia, K- konwersatorium, L – laboratorium, ZP – zajęcia praktyczne,</w:t>
            </w:r>
            <w:r>
              <w:rPr/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 – warsztaty,               Pr – praktyka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emestr(y) zajęć dla kierunku kształcenia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punktów ECTS za przedmiot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bowiązkowy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Język wykładowy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j. polski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735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0"/>
                <w:szCs w:val="20"/>
                <w:lang w:eastAsia="pl-PL" w:bidi="ar-SA"/>
              </w:rPr>
              <w:t>Brak wymagań wstępnych</w:t>
            </w:r>
          </w:p>
        </w:tc>
      </w:tr>
      <w:tr>
        <w:trPr>
          <w:trHeight w:val="288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Cele uczenia się</w:t>
            </w:r>
          </w:p>
          <w:p>
            <w:pPr>
              <w:pStyle w:val="Normal"/>
              <w:rPr>
                <w:rFonts w:ascii="Verdana" w:hAnsi="Verdana" w:eastAsia="Calibri" w:cs="Aharoni"/>
                <w:i/>
                <w:i/>
                <w:iCs/>
                <w:sz w:val="16"/>
              </w:rPr>
            </w:pPr>
            <w:r>
              <w:rPr>
                <w:rFonts w:eastAsia="Calibri" w:cs="Aharoni" w:ascii="Verdana" w:hAnsi="Verdana"/>
                <w:i/>
                <w:iCs/>
                <w:sz w:val="16"/>
              </w:rPr>
              <w:t>Celem przedmiotu jest przekazanie studentom wiedzy na temat praw i obowiązków studenta, najważniejszych działów znajdujących się na terenie Uczelni, specyfiki działania organów Uczelnianych oraz zapoznanie studentów z wszelkimi systemami oraz programami informatycznymi wykorzystywanymi w czasie trwania studiów.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/>
              <w:t>K_W0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/>
              <w:t>Zna podstawowe i zaawansowane pojęcia z dziedziny nauk prawnych i zachodzące między nimi relacje w zakresie stosowanym w obszarze bezpieczeństwa wewnętrznego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7S_WG</w:t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/>
              <w:t>K_W0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/>
              <w:t>Posiada wiedzę z zakresu nauk o bezpieczeństwie i wskazuje ich miejsce w dziedzinie nauk społecznych i umie zastosować ją w praktyce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/>
              <w:t>P7S_WG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/>
              <w:t>K_U08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widowControl/>
              <w:suppressAutoHyphens w:val="false"/>
              <w:spacing w:lineRule="auto" w:line="240" w:before="100" w:after="100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/>
              <w:t>Potrafi przeanalizować przydatność stosowanej wiedzy do rozwiązywania problemów związanych z bezpieczeństwem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/>
              <w:t>P7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/>
              <w:t>K_U15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/>
              <w:t>Przygotowuje w języku polskim autorskie prezentacje i wystąpienia ustne z zakresu nauk o bezpieczeństwie oraz nauk pokrewnych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/>
              <w:t>P7S_UK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/>
              <w:t>K_K0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/>
              <w:t>Rozumie potrzebę uczenia się i permanentnej aktualizacji wiedzy 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/>
              <w:t>P7S_K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/>
              <w:t>K_U07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100" w:after="64"/>
              <w:rPr>
                <w:rFonts w:ascii="Calibri" w:hAnsi="Calibri" w:cs="Calibri"/>
                <w:sz w:val="20"/>
                <w:szCs w:val="20"/>
              </w:rPr>
            </w:pPr>
            <w:r>
              <w:rPr/>
              <w:t>Potrafi samodzielnie uzupełniać wiedzę i doskonalić umiejętności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/>
              <w:t>P7S_KK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0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339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Treść przedmiotu uczenia się (program wykładów i pozostałych zajęć)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left="720" w:hanging="0"/>
              <w:jc w:val="center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bookmarkStart w:id="0" w:name="maindiv"/>
            <w:bookmarkEnd w:id="0"/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Omówienie praw, obowiązków, aktów prawnych, regulaminu studiów, statutu uczelni oraz Ustawy o Szkolnictwie Wyższym i Nauce.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W1, W2, U1, U2, K1, K2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lecana literatura i pomoce naukowe</w:t>
            </w:r>
          </w:p>
        </w:tc>
      </w:tr>
      <w:tr>
        <w:trPr>
          <w:trHeight w:val="2220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b/>
                <w:b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" w:ascii="Verdana" w:hAnsi="Verdana"/>
                <w:b/>
                <w:kern w:val="0"/>
                <w:sz w:val="16"/>
                <w:lang w:eastAsia="pl-PL" w:bidi="ar-SA"/>
              </w:rPr>
              <w:t>Literatura podstawowa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" w:ascii="Verdana" w:hAnsi="Verdana"/>
                <w:kern w:val="0"/>
                <w:sz w:val="16"/>
                <w:lang w:eastAsia="pl-PL" w:bidi="ar-SA"/>
              </w:rPr>
              <w:t>Ustawa o Szkolnictwie Wyższym i Nauce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" w:ascii="Verdana" w:hAnsi="Verdana"/>
                <w:kern w:val="0"/>
                <w:sz w:val="16"/>
                <w:lang w:eastAsia="pl-PL" w:bidi="ar-SA"/>
              </w:rPr>
              <w:t>Regulamin Studiów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" w:ascii="Verdana" w:hAnsi="Verdana"/>
                <w:kern w:val="0"/>
                <w:sz w:val="16"/>
                <w:lang w:eastAsia="pl-PL" w:bidi="ar-SA"/>
              </w:rPr>
              <w:t>Statut Uczelni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" w:ascii="Verdana" w:hAnsi="Verdana"/>
                <w:kern w:val="0"/>
                <w:sz w:val="16"/>
                <w:lang w:eastAsia="pl-PL" w:bidi="ar-SA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b/>
                <w:b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" w:ascii="Verdana" w:hAnsi="Verdana"/>
                <w:b/>
                <w:kern w:val="0"/>
                <w:sz w:val="16"/>
                <w:lang w:eastAsia="pl-PL" w:bidi="ar-SA"/>
              </w:rPr>
              <w:t>Literatura uzupełniająca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Calibri" w:hAnsi="Calibri" w:eastAsia="Batang;바탕" w:cs="NimbusRomNo9L-Regu;Times New Roman"/>
                <w:color w:val="000000"/>
                <w:sz w:val="20"/>
                <w:szCs w:val="20"/>
                <w:lang w:eastAsia="ko-KR" w:bidi="he-IL"/>
              </w:rPr>
            </w:pPr>
            <w:r>
              <w:rPr>
                <w:rFonts w:eastAsia="Batang;바탕" w:cs="NimbusRomNo9L-Regu;Times New Roman" w:ascii="Calibri" w:hAnsi="Calibri"/>
                <w:color w:val="000000"/>
                <w:sz w:val="20"/>
                <w:szCs w:val="20"/>
                <w:lang w:eastAsia="ko-KR" w:bidi="he-IL"/>
              </w:rPr>
              <w:t>Regulamin Samorządu Studenckiego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Calibri" w:hAnsi="Calibri" w:eastAsia="Batang;바탕" w:cs="NimbusRomNo9L-Regu;Times New Roman"/>
                <w:color w:val="000000"/>
                <w:sz w:val="20"/>
                <w:szCs w:val="20"/>
                <w:lang w:eastAsia="ko-KR" w:bidi="he-IL"/>
              </w:rPr>
            </w:pPr>
            <w:r>
              <w:rPr>
                <w:rFonts w:eastAsia="Batang;바탕" w:cs="NimbusRomNo9L-Regu;Times New Roman" w:ascii="Calibri" w:hAnsi="Calibri"/>
                <w:color w:val="000000"/>
                <w:sz w:val="20"/>
                <w:szCs w:val="20"/>
                <w:lang w:eastAsia="ko-KR" w:bidi="he-IL"/>
              </w:rPr>
              <w:t>Regulamin Stypendialny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udział w zajęciach, aktywność, przygotowanie sprawozdania, itp.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Udział w wykład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konwersator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ćwiczen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zajęciach laboratoryjny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Udział w konsultacjach 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egzaminie/kolokwium zaliczeniowym przedmiotu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 (suma pozycji 1.1 – 1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wykładów, ćwiczeń, kolokwiów, sprawozdań, raportów, prac semestralnych, itp.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ealizacja samodzielnie wykonywanych zadań zlecanych przez prowadzącego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kolokwium końcowego z ćwiczeń/laboratorium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egzaminu/kolokwium końcowego z wykładów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samodzielnej pracy studenta (suma 2.1 –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umaryczne obciążenie pracą studenta (suma 1.8+2.6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unkty ECTS za przedmiot (suma 1.9+2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praktyczne (Wydział Nauk Medycznych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o charakterze kształtującym umiejętności praktyczne (1.2 – 1.4, 2.2 i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aktyka zawodowa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Łączny nakład pracy związany z zajęciami o charakterze kształtującym umiejętności praktyczne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rona internetowa przedmiotu:</w:t>
            </w:r>
          </w:p>
        </w:tc>
        <w:tc>
          <w:tcPr>
            <w:tcW w:w="81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40"/>
        <w:rPr/>
      </w:pPr>
      <w:r>
        <w:rPr>
          <w:rFonts w:eastAsia="Calibri" w:cs="Times New Roman"/>
          <w:sz w:val="20"/>
          <w:szCs w:val="20"/>
          <w:lang w:eastAsia="en-US"/>
        </w:rPr>
        <w:t>*</w:t>
      </w:r>
      <w:r>
        <w:rPr>
          <w:rFonts w:cs="Times New Roman"/>
        </w:rPr>
        <w:t xml:space="preserve"> </w:t>
      </w:r>
      <w:r>
        <w:rPr>
          <w:rFonts w:eastAsia="Calibri" w:cs="Times New Roman"/>
          <w:sz w:val="20"/>
          <w:szCs w:val="20"/>
          <w:lang w:eastAsia="en-US"/>
        </w:rPr>
        <w:t xml:space="preserve">odniesienie kierunkowych efektów uczenia się zgodnych z Ustawą z dnia 22 grudnia 2015 roku </w:t>
      </w:r>
      <w:r>
        <w:rPr>
          <w:rFonts w:eastAsia="Calibri" w:cs="Times New Roman"/>
          <w:i/>
          <w:sz w:val="20"/>
          <w:szCs w:val="20"/>
          <w:lang w:eastAsia="en-US"/>
        </w:rPr>
        <w:t>o Zintegrowanym Systemie Kwalifikacj</w:t>
      </w:r>
      <w:r>
        <w:rPr>
          <w:rFonts w:eastAsia="Calibri" w:cs="Times New Roman"/>
          <w:sz w:val="20"/>
          <w:szCs w:val="20"/>
          <w:lang w:eastAsia="en-US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/>
          <w:i/>
          <w:sz w:val="20"/>
          <w:szCs w:val="20"/>
          <w:lang w:eastAsia="en-US"/>
        </w:rPr>
        <w:t>w sprawie charakterystyk drugiego stopnia uczenia się dla kwalifikacji na poziomach 6-8 Polskiej Ramy Kwalifikacji</w:t>
      </w:r>
      <w:r>
        <w:rPr>
          <w:rFonts w:eastAsia="Calibri" w:cs="Times New Roman"/>
          <w:sz w:val="20"/>
          <w:szCs w:val="20"/>
          <w:lang w:eastAsia="en-US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Cambria"/>
    <w:charset w:val="00"/>
    <w:family w:val="roma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0"/>
      <w:sz w:val="36"/>
      <w:szCs w:val="36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Calibri" w:hAnsi="Calibri" w:cs="Calibri"/>
      <w:sz w:val="20"/>
    </w:rPr>
  </w:style>
  <w:style w:type="character" w:styleId="WW8Num8z0">
    <w:name w:val="WW8Num8z0"/>
    <w:qFormat/>
    <w:rPr>
      <w:rFonts w:ascii="Symbol" w:hAnsi="Symbol" w:eastAsia="Calibri" w:cs="Mang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Productbrand">
    <w:name w:val="product-brand"/>
    <w:basedOn w:val="Domylnaczcionkaakapitu"/>
    <w:qFormat/>
    <w:rPr/>
  </w:style>
  <w:style w:type="character" w:styleId="Votestotal">
    <w:name w:val="votestotal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"/>
    <w:qFormat/>
    <w:rPr/>
  </w:style>
  <w:style w:type="character" w:styleId="Pdauthorlist">
    <w:name w:val="pdauthorlist"/>
    <w:basedOn w:val="Domylnaczcionkaakapitu"/>
    <w:qFormat/>
    <w:rPr/>
  </w:style>
  <w:style w:type="character" w:styleId="Attributedetailsvalue">
    <w:name w:val="attributedetailsvalue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eastAsia="zh-CN" w:bidi="hi-IN"/>
    </w:rPr>
  </w:style>
  <w:style w:type="character" w:styleId="Y2iqfc">
    <w:name w:val="y2iqfc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 w:before="0" w:after="0"/>
      <w:ind w:left="720" w:hanging="0"/>
      <w:contextualSpacing/>
      <w:textAlignment w:val="auto"/>
    </w:pPr>
    <w:rPr>
      <w:rFonts w:eastAsia="Times New Roman" w:cs="Times New Roman"/>
      <w:kern w:val="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2:07:00Z</dcterms:created>
  <dc:creator>WSEiP</dc:creator>
  <dc:description/>
  <cp:keywords/>
  <dc:language>en-US</dc:language>
  <cp:lastModifiedBy>Paulina Łochowska</cp:lastModifiedBy>
  <cp:lastPrinted>2014-10-17T12:49:00Z</cp:lastPrinted>
  <dcterms:modified xsi:type="dcterms:W3CDTF">2024-02-28T10:57:00Z</dcterms:modified>
  <cp:revision>4</cp:revision>
  <dc:subject/>
  <dc:title>SYLABUS MODUŁU (PRZEDMIOTU)</dc:title>
</cp:coreProperties>
</file>