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288"/>
        <w:gridCol w:w="847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432"/>
        <w:gridCol w:w="1274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  <w:t>16-9-BW2PN-J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Palac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Palac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eminarium 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 (25+25)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III, 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 (5+5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ele uczenia się: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Zapoznanie studenta z metodologią przygotowywania i pisania pracy magisterskiej. Wybór tematu pracy, przygotowanie koncepcji i planu pracy. Przygotowanie pracy magisterskiej. Przygotowanie studenta do egzaminu magisterskieg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Posiada wiedzę z zakresu nauk o bezpieczeństwie i wskazuje ich miejsce w dziedzinie nauk społecznych i umie zastosować je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Ma pogłębioną wiedzę o wybranych systemach norm i reguł prawnych, organizacyjnych struktury systemu bezpieczeństwa wewnętrznego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W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pogłębioną wiedzę o procesach zmian wybranych struktur, instytucji i więzi społecznych oraz ich praktycznych zastosowań, a także rządzących tymi zmianami prawidłowościach.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́ wiedzę teoretyczną do szczegółowego opisu i praktycznego analizowania przyczyn i przebiegu procesów i zjawisk społecznych determinujących bezpieczeństw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siada umiejętność samodzielnego proponowania rozwiązań konkretnego problemu dotyczącego bezpieczeństwa i podejmowania rozstrzygnięć w tym zakresie oraz wdrażania proponowanych rozwiąza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U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osiada umiejętność rozumienia i analizowania zjawisk społecznych, rozszerzoną o umiejętność pogłębionej teoretycznie oceny tych zjawisk </w:t>
              <w:br/>
              <w:t xml:space="preserve">w wybranych obszarach ludzkiej aktywności </w:t>
              <w:br/>
              <w:t>z zastosowaniem metody badawczej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K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widłowo określa priorytety w realizowanych przez siebie lub zespół zadania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R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Potrafi samodzielnie uzupełniać wiedzę    i doskonalić umiejętności .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K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odpowiednio określić priorytety służące realizacji określonego przez siebie lub inn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sady przygotowania pracy dyplomow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owe bazy danych bibliograficznych i statystycznych właściwe dla przedmiotow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eminariu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bór tematu pracy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i szczegółowa analiza wybranego tematu. Dyskusj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badawcza w zakresie przedmiotowym 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Tworzenie przypisów, bibliografii, aneks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gadnienia dotyczące plagiatu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planu pracy i omówieni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eferowanie wyników badań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fragmentów pracy przedstawianych przez seminarzystę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ostatecznej wersji prac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do egzaminu magisterski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K. Wójcik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, Piszę akademicką pracę promocyjną – licencjacką, magisterską, doktorską,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 Warszawa 201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R. Zenderowski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Praca magisterska, licencjat. Przewodnik po metodologii pisania i obrony pracy dyplomowej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2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S. Urban, W. Ładoński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Jak napisać dobra pracę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rocław 201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B. Zbroińska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Piszę pracę licencjacką i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Kielce 200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 (seminarium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1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46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9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,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37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10:12:00Z</dcterms:modified>
  <cp:revision>4</cp:revision>
  <dc:subject/>
  <dc:title>SYLABUS MODUŁU (PRZEDMIOTU)</dc:title>
</cp:coreProperties>
</file>