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sz w:val="20"/>
                <w:szCs w:val="20"/>
              </w:rPr>
              <w:t>16-9-BW2PN-Apsza0116</w:t>
            </w:r>
          </w:p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Psychologia zagrożeń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Psychology of risk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Prawa i Bezpieczeństw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Bezpieczeństwo wewnętr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I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Przedmioty podstawow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mgr Dorota Noga</w:t>
            </w:r>
          </w:p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mgr Dorota Noga</w:t>
            </w:r>
          </w:p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obowiązkowy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Celem przedmiotu jest przedstawienie studentom sytuacji, w których zagrożone jest ludzkie życie i zdrowie, a także majątek i podstawy codziennej bezpiecznej egzystencji w wymiarze indywidualnym, grupowym i społecznym. Następnie zostaną zaprezentowane reakcje psychosomatyczne na sytuację zagrożenia, a także ich krótkotrwałe i długotrwałe skutki. Szczególnie wiele uwagi zostanie poświęcone sytuacjom stresogennym i traumatycznym. Ponadto studenci zostaną zapoznani z metodami radzenia sobie ze stresem, a także leczenia PTSD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276" w:before="100" w:after="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_W02</w:t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tudent zna podstawowe pojęcia z zakresu psychologii zagrożeń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nyWeb"/>
              <w:spacing w:lineRule="auto" w:line="276" w:before="100" w:after="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2P_W01</w:t>
            </w:r>
          </w:p>
          <w:p>
            <w:pPr>
              <w:pStyle w:val="Standarduser"/>
              <w:jc w:val="center"/>
              <w:rPr>
                <w:rFonts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276" w:before="100" w:after="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_W02</w:t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tudent rozumie źródła powstawania sytuacji stresogennych i traumatycznych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nyWeb"/>
              <w:spacing w:lineRule="auto" w:line="276" w:before="100" w:after="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2P_W01</w:t>
            </w:r>
          </w:p>
          <w:p>
            <w:pPr>
              <w:pStyle w:val="Standarduser"/>
              <w:jc w:val="center"/>
              <w:rPr>
                <w:rFonts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U0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 rozpoznaje przyczyny stresu, wypalenia zawodowego i PTSD</w:t>
            </w:r>
          </w:p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2P_U0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U0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 wie, jak poradzić sobie w sytuacjach stresogennych i traumatycz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2P_U0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FF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U02</w:t>
            </w:r>
          </w:p>
          <w:p>
            <w:pPr>
              <w:pStyle w:val="NormalnyWeb"/>
              <w:spacing w:lineRule="auto" w:line="276" w:before="100" w:after="0"/>
              <w:rPr>
                <w:rFonts w:ascii="Verdana" w:hAnsi="Verdana" w:cs="Verdana"/>
                <w:kern w:val="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 wie, w jaki sposób radzić sobie ze skutkami stresu, wypalenia zawodowego i PTSD.</w:t>
            </w:r>
          </w:p>
          <w:p>
            <w:pPr>
              <w:pStyle w:val="NormalnyWeb"/>
              <w:spacing w:lineRule="auto" w:line="276" w:before="100" w:after="0"/>
              <w:rPr>
                <w:rFonts w:ascii="Verdana" w:hAnsi="Verdana" w:cs="Verdana"/>
                <w:kern w:val="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2P_U02</w:t>
            </w:r>
          </w:p>
          <w:p>
            <w:pPr>
              <w:pStyle w:val="NormalnyWeb"/>
              <w:spacing w:lineRule="auto" w:line="276" w:before="100" w:after="0"/>
              <w:rPr>
                <w:rFonts w:ascii="Verdana" w:hAnsi="Verdana" w:cs="Verdana"/>
                <w:kern w:val="0"/>
                <w:sz w:val="15"/>
                <w:szCs w:val="15"/>
                <w:lang w:eastAsia="pl-PL"/>
              </w:rPr>
            </w:pPr>
            <w:r>
              <w:rPr>
                <w:rFonts w:cs="Verdana" w:ascii="Verdana" w:hAnsi="Verdana"/>
                <w:kern w:val="0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K07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 radzi sobie ze stresem i daje wsparcie innym w trudnych sytuacjach.</w:t>
            </w:r>
          </w:p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2P_K06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ind w:right="425" w:hanging="0"/>
              <w:rPr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bookmarkStart w:id="0" w:name="maindiv"/>
            <w:bookmarkEnd w:id="0"/>
            <w:r>
              <w:rPr>
                <w:b/>
                <w:bCs/>
                <w:sz w:val="20"/>
                <w:szCs w:val="20"/>
              </w:rPr>
              <w:t>KONWERSATORIUM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tuacje zagrożenia utratą własnego życia i zdrowia oraz bliskich osób, a także majątku i podstaw bezpiecznej egzystencji w wymiarze indywidualnym, grupowym i społecznym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: przyczyny, objawy, fazy stresu według H. Selye’go oraz jego następstwa, w tym choroby i uzależnienia wywołane długotrwałym stresem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yjna teoria stresu – R.S. Lazarus, S. Folkman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alenie zawodowe i jego następstw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radzenia sobie ze stresem oraz wypaleniem zawodowym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ind w:left="720" w:right="425" w:hanging="360"/>
              <w:rPr/>
            </w:pPr>
            <w:r>
              <w:rPr>
                <w:sz w:val="20"/>
                <w:szCs w:val="20"/>
              </w:rPr>
              <w:t>Posttraumatic stress disorder – PTSD: definicja, przyczyny, reakcje i towarzyszące zaburzeni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 społeczne, jego typy i rola w przezwyciężaniu stresu, wypalenia zawodowego oraz PTSD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, W2, U1, U2, U3,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Zalecana literatura i pomoce naukowe</w:t>
            </w:r>
          </w:p>
          <w:p>
            <w:pPr>
              <w:pStyle w:val="Western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teratura podstawowa: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łowiek w sytuacjach zagrożenia. Kryzysy, katastrofy kataklizmy, praca pod red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. Popiołek, Poznań 2001.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igley Ch., Nash N. (red.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res bojowy. Teorie, badania, profilaktyka I terapia, Wyd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WN, Warszawa 2010.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ranty Krzysztof (red.), Psychospołeczne uwarunkowania zachowań jednostek i grup społecznych w sytuacjach zagrożeń. Wybrane problemy, Wyd. AON, Warszawa 2010.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pczyński Andrzej, Psychologiczna interwencja w sytuacjach kryzysowych, Wyd. Difin, Warszawa 2007.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s-Turlejska Maria, Stres traumatyczny: występowanie, następstwa, terapia, Wyd. Akademickie „Żak”, Warszawa 2002.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Stres w pracy zawodowej. Wybrane zagadnienia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d. A. Biela, RW KUL, Lublin 1990.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. Sęk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Wprowadzenie do psychologii klini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WN SCHOLAR, Warszawa 2005. 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mbardo P.G., Johnson R.L., McCann V., Psychologia. Kluczowe koncepcje, t. 1-5, PWN, 2010 </w:t>
            </w:r>
          </w:p>
          <w:p>
            <w:pPr>
              <w:pStyle w:val="Western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rona internetowa: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100" w:after="28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TBST - Polskie Towarzystwo Badań Nad Stresem Traumatycznym: </w:t>
            </w:r>
            <w:hyperlink r:id="rId2" w:tgtFrame="_top">
              <w:r>
                <w:rPr>
                  <w:rStyle w:val="InternetLink"/>
                  <w:sz w:val="20"/>
                  <w:szCs w:val="20"/>
                </w:rPr>
                <w:t>http://ptbst.org.pl/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Western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iteratura uzupełniająca:</w:t>
            </w:r>
          </w:p>
          <w:p>
            <w:pPr>
              <w:pStyle w:val="Western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oszczyńska M., Człowiek wobec zagrożeń. Psychospołeczne uwarunkowania oceny i akceptacji ryzyka, Warszawa 1997. </w:t>
            </w:r>
          </w:p>
          <w:p>
            <w:pPr>
              <w:pStyle w:val="Western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mes R.K., Gilliland B.E., Strategie interwencji kryzysowej. Pomoc psychologiczna poprzedzająca terapię, Wydawnictwo Edukacyjne PARPAMEDIA, 2006</w:t>
            </w:r>
          </w:p>
          <w:p>
            <w:pPr>
              <w:pStyle w:val="Western"/>
              <w:numPr>
                <w:ilvl w:val="0"/>
                <w:numId w:val="3"/>
              </w:numPr>
              <w:spacing w:lineRule="auto" w:line="240"/>
              <w:rPr/>
            </w:pPr>
            <w:hyperlink r:id="rId3" w:tgtFrame="_top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Liber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 A., Malina A. , Suwalska-Barancewicz D., Współcześni ludzie wobec wyzwań i zagrożeń XXI wieku, Diffin 201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1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7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8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192" w:before="100" w:after="100"/>
      <w:textAlignment w:val="auto"/>
    </w:pPr>
    <w:rPr>
      <w:rFonts w:ascii="Arial" w:hAnsi="Arial" w:eastAsia="Times New Roman" w:cs="Arial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bst.org.pl/" TargetMode="External"/><Relationship Id="rId3" Type="http://schemas.openxmlformats.org/officeDocument/2006/relationships/hyperlink" Target="http://www.ksiegarnia.difin.pl/autorzy.php?id=7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57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0:55:00Z</dcterms:modified>
  <cp:revision>4</cp:revision>
  <dc:subject/>
  <dc:title>SYLABUS MODUŁU (PRZEDMIOTU)</dc:title>
</cp:coreProperties>
</file>