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-9-BW2PN-K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ter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+5+5+5=2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pracy magisterskiej oraz przygotowanie się do egzaminu końcoweg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Zna podstawowe i zaawansowane pojęcia z dziedziny nauk prawnych i zachodzące między nimi relacje w zakresie stosowanym w obszarz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wiedzę z zakresu nauk o bezpieczeństwie i wskazuje ich miejsce w dziedzinie nauk społecznych i umie zastosować ją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ębioną wiedzę o procesach zmian wybranych struktur, instytucji i więzi społecznych oraz ich praktycznych zastosowań, a także rządzących tymi zmianami prawidłowościach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trafi wykorzystać wiedzę teoretyczną do szczegółowego opisu i praktycznego analizowania przyczyn i przebiegu procesów oraz zjawisk społecznych  determinujących bezpieczeństw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M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strzyga dylematy w zakresie zadań związanych z zapewnianiem bezpiecze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ykazuje przedsiębiorczość  w myśleniu i działani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odpowiednio określić priorytety służące realizacji określonego przez siebie lub in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Analiza wymagań Uczelni w zakresie standardów pracy dyplomowych, w tym regulamin pisania prac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struktury pracy magisterski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udowanie części badawczej, w tym formułowanie problemów i hipotez badawczych, a także ankiety badawczej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ndardy i dobre praktyki w zakresie pisowni, formułowania myśli i wniosków, konstruowania przypisów i bibliografi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Metodyka nauki do egzaminu końcowego, zasady praktyczne dotyczące egzamin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, Justyna Jurczak, Piotr Łuka – „Metody techniki narzędzia nauk o bezpieczeństwie”, wyd. Difin, 2019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Mirosława Kaczmarek, Iwona Olejnik, Agnieszka Springer – „Badania jakościowe metody i zastosowania”, wyd. CeDeWu,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Andrzej Dawidczyk – „Analiza strategiczna w dziedzinie bezpieczeństwa. Wybrane metody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Bernard Wiśniewski – „Praktyczne aspekty badań bezpieczeństwa”, wyd. Difin,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Janusz Gierszewski Andrzej Pieczywok – „Metodologiczne podstawy badania problemów bezpieczeństwa”, wyd. Difin,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 Pisanie pracy i przygotowanie do obrony pracy magisterskiej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0:24:00Z</dcterms:modified>
  <cp:revision>4</cp:revision>
  <dc:subject/>
  <dc:title>SYLABUS MODUŁU (PRZEDMIOTU)</dc:title>
</cp:coreProperties>
</file>